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/>
        <w:t xml:space="preserve">                                                      </w:t>
      </w:r>
      <w:r>
        <w:rPr>
          <w:b/>
          <w:bCs/>
          <w:i/>
          <w:iCs/>
          <w:sz w:val="32"/>
          <w:u w:val="single"/>
        </w:rPr>
        <w:t xml:space="preserve">К О Н К У Р С Ы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32"/>
        </w:rPr>
        <w:t>«Мамин помощник»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iCs/>
          <w:sz w:val="28"/>
        </w:rPr>
        <w:t>Две   команды   мальчиков   по   сигналу  начинают  надевать   косынку. Причём,  первый  участник  поворачивается  ко  второму   и  завязывает ему косынку. Второй развязывает её и поворачивается к третьему и т.д. В чьей команде   последний    игрок   скорее   окажется в косынке, та и побеждает. Вместо косынки можно использовать фартук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Чудо-парикмахер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>А сейчас, а сейчас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>Мы попросим дружно вас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>Косы туже заплетать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>Ярким бантом украшат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Кто   красивее  заплетёт  косу  и  завяжет  бант.  На спинках стульев закрепляется  по  пучку верёвки, имитирующей волосы. Каждый получает по ленте   для   банта.   В  конкурсе принимают  участие по одному мальчику из каждой команды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«Первый чистюля»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ab/>
        <w:tab/>
        <w:tab/>
        <w:tab/>
        <w:tab/>
        <w:tab/>
      </w:r>
      <w:r>
        <w:rPr>
          <w:i/>
          <w:iCs/>
          <w:sz w:val="28"/>
        </w:rPr>
        <w:t>За генеральную уборку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>Получит каждый по пятёрке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>Когда сумеет он назвать,</w:t>
        <w:br/>
        <w:tab/>
        <w:tab/>
        <w:tab/>
        <w:tab/>
        <w:tab/>
        <w:tab/>
        <w:t>Что нужно мыть и постират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Перечислить,  что  делают  во  время   генеральной  уборки  квартиры. Побеждает та команда, которая назовёт последней нужное действи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Самая заботливая няня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>Пора бы с куклой погулять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>Но для начала нужно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>Её одеть, запеленат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>А ну, давайте дружно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Кто   быстрее    оденет    и    запеленает   куклу.   На    стульях   перед мальчиками    кладут   по  кукле-голышу,  одежду  для кукол и одеяло. Можно ограничиться только пеленанием куклы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Колыбельная  песня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Накануне  праздника  мама уехала  в  командировку.  С детьми остался папа, которому нужно уложить ребёнка спать и спеть ему колыбельную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Сборы  в  школу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Каждый  участник  снимает  один  башмак.   Всю   обувь  складывают  в одну кучу (у каждой команды – своя). В зале гасится свет (или завязывают глаза играющим),  и  по   команде  ведущего  участники  в темноте   находят свою обувь и надевают её. Включается свет (или развязываются глаза). Жюри подводит итог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Завтрак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Из  каждой  команды  вызываются один папа и один ребёнок, которым завязываются глаза.  Папе   даётся   банка  с  вареньем  и ложка. Остальные участники команды словесно помогают папе накормить ребёнк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Почисть   одежду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Пока  наводили  порядок   –  младшенький   сынишка   где-то  извозился   (на одежде 20 прищепок). Папа с завязанными глазами снимает их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Мишки  и  шишки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По   полу  рассыпаны  шишки. Двум  игрокам  предлагают  собрать   их лапами больших игрушечных мишек. Выигрывает тот, кто соберёт больш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Лиса   и   зайчик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Играющие   стоят  в  кругу.  Двум   из   них,  стоящим   напротив   друг друга,    дают   игрушки:   одному – лису,    другому – зайца.  По сигналу дети начинают   передавать  эти   игрушки по кругу. Заяц старается «убежать», а лиса его «догнать»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Веникобол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Пройти между кеглями, ведя веником воздушный шарик. Вернуться, передать следующему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Помощники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Новое препятствие – ложк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А в ложке – картошк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Бежать нельзя, дрожать нельзя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Дышать можно1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В ложке лежит картофелина. Нужно нести ложку перед собой на вытянутой руке так, чтобы она не выпал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Художники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Нарисовать с закрытыми глазами кота. Ведущий диктует текст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Нарисуй круг большой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Сверху маленький такой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 xml:space="preserve">На макушке – ушка два –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Это будет голов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Нарисуем для красы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Попышней ему усы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 xml:space="preserve">Вот пушистый хвост готов –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Ты красивей всех котов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Кто кого перепоёт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Одновременно поются две разные песни- кто кого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Узнай своего ребёнка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Дети   заранее   нарисовали    портреты    своих    мам  и  записали   на магнитофон   краткий  рассказ  о своей маме. Учитель показывает портрет мамы,  включает  магнитофонную  запись  голоса  ребёнка.   Мамы   должны  узнать по портрету себя, а по записи – своего ребёнк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Узнай мамины руки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- Сколько добрых, ласковых слов сказано о маминых руках.   Они моют, готовят,  стирают,  лечат,  ласкают,  успокаивают.  Смогут  ли ваши дети узнать руки своих мам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 xml:space="preserve">     Несколько  мам  встают  в  круг,  одному ребёнку завязывают глаза. Прикасаясь к рукам, он должен узнать свою маму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Волшебный клубочек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Например, соревнуются только девочки по имени … Алёнк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Нужно, кто быстрее, перемотать клубок с нитками. На конце нитки – вопрос: «В названиях каких сказок есть число?»</w:t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Узелок   на   память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Завязать на верёвке 10 узлов – кто быстре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Молокососы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Кто быстрее выпьет молоко из бутылочки через соску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Осенний   и   весенний   ветер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Два участника дуют на воздушный шарик в противоположных направлениях. Кто сильнее дунет, и у кого шарик улетит дальше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«Бег   в   мешках»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Платочек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Повязать платки на воздушные шары. Шары висят на нитке. Кто быстрее и правильне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Накорми   соседа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Два участника садятся друг против друга. Им завязывают глаза, подвязывают нагруднички, чтобы не запачкаться, дают в руки по ложке и чашке с манной кашей. Нужно накормить сосед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Прыгающий   художник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Участники должны нарисовать домики (можно что-нибудь другое), но бумага подвешена очень высоко. Приходится прыгать для каждого штрих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Следопыт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Найти ртом конфеты, зарытые в муку. Руки держать за спиной. Кто больше найдёт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Где ты, Маша?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Дети стоят в кругу. В центре – двое детей (Маша и Яша), у Яши завязаны глаза, у Маши в руках колокольчик. Яша ловит Машу, постоянно спрашивая: «Где ты, Маша?»  Маша подаёт сигнал звоночком и восклицает: «Я здесь, Яша!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Мотальщик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На длинную нитку привязаны машинки. Участники наматывают её на карандаш. Кто быстрее, тот заберёт машинку себ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Золушка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На подносах перемешана крупа гречневая и рисовая. Надо отделить одну от другой.</w:t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Утро   в   курятнике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На полу начерчен круг, в нём лежат яйца и много небольших предметов (кубики, мячи и т.д.). Два участника с завязанными глазами собирают яйца в корзину. Кто больше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Едок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Откусить кусочек от яблока, подвешенного на нитк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Найди   свою   половину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Вывешивается стенд с рисунками детей ( портреты пап и мам). Папы ищут мам, мамы – пап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Возьми кеглю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Участвуют все желающие. Кеглей на одну меньше, чем участников. Под музыку все танцуют. Когда музыка замолкает, все хватают по кегле. Кому не хватило – выбывает из игры. Одна кегля убирается, и всё продолжается снова. Играть, пока не останется один участник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32"/>
        </w:rPr>
        <w:t>«Волшебные   сосиски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В целлофан из-под сосисок (5 – 6 штук) налить воды и положить орешек. Получается длинная прозрачная сосиска. Повернуть так, чтобы орешек был вверху. У кого он быстрее опустится вниз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6:37:00Z</dcterms:created>
  <dc:creator>Admin</dc:creator>
  <dc:description/>
  <dc:language>en-US</dc:language>
  <cp:lastModifiedBy>Admin</cp:lastModifiedBy>
  <dcterms:modified xsi:type="dcterms:W3CDTF">2004-08-31T19:26:00Z</dcterms:modified>
  <cp:revision>6</cp:revision>
  <dc:subject/>
  <dc:title/>
</cp:coreProperties>
</file>