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я совместной  коррекционно-музыкальной деятельности в группе раннего возраста на тему:  «Жучка в гости к нам приш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едагог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итель-дефектолог - Данилова Оксана     Иван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питатель - Викторжак Ирина Валерье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узыкальный руководитель - Шеррер Оксанка Иван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Целью коррекционно-музыкальной деятельности является: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ширять   представления о домашних животных и птицах: знать и называть корова, лошадь, петух, свинья, кошка, собака; активизировать в речи глаголы: лает, мычит, мяукает, хрюкает, сторожит, шевелиться и тд.; 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ориентироваться в большом пространстве (Пройти по следам собачки, конструирование домиков для животных); </w:t>
      </w:r>
    </w:p>
    <w:p>
      <w:pPr>
        <w:pStyle w:val="Normal"/>
        <w:numPr>
          <w:ilvl w:val="0"/>
          <w:numId w:val="1"/>
        </w:numPr>
        <w:ind w:left="360" w:hanging="180"/>
        <w:rPr/>
      </w:pPr>
      <w:r>
        <w:rPr>
          <w:sz w:val="28"/>
          <w:szCs w:val="28"/>
        </w:rPr>
        <w:t>Выполнять практические действия в соответствии с инструкцией педагога (находить заданную форму по образцу, по слову называть цвет и форму,  называть части домика, совершенствовать общую и мелкую моторику;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>Знакомить со значением  животных в жизни людей ( приносит пользу, сторожат дом, ловят мышей и тд).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>Учить узнавать животных по слуху и произносить звукоподражание.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>Формировать познавательные интересы;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>Выполнять образные движения утят, цыплят, котят, щенят, козлят, телят.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>Вырабатывать чёткие координированные движения во взаимосвязи с речью и музыкой;</w:t>
      </w:r>
    </w:p>
    <w:p>
      <w:pPr>
        <w:pStyle w:val="Normal"/>
        <w:numPr>
          <w:ilvl w:val="0"/>
          <w:numId w:val="1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Создать эмоционально– положительное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гровых, обучающих ситуаций в музыкальном зал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туация. « Кто в гости к нам пришел?» Сюрприз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ети, посмотрите что это там лежит?! Шевелиться. (Собачка накрыта платком посередине зала), все подходят к тому месту, где спрятана собачка, воспитатель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то же здесь  спрятался? Ой, смотрите, он шевелиться, значит он живой (в это время педагог шевелит собачку под платком). Педагог « лает».</w:t>
      </w:r>
    </w:p>
    <w:p>
      <w:pPr>
        <w:pStyle w:val="Normal"/>
        <w:rPr/>
      </w:pPr>
      <w:r>
        <w:rPr>
          <w:sz w:val="28"/>
          <w:szCs w:val="28"/>
        </w:rPr>
        <w:t xml:space="preserve">- А теперь вы  догадались  кто это? (собачка). Давайте посмотрим кто же тут спрятался. Воспитатель открывает платок и дети видят собач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ву по крылечком, хвостик колечк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м сторожу, гав-гав говор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правильно угадали, к нам в гости пришла собачка, её зовут Жучка. Посмотрим, что есть у собачки. Машенька, что есть у собачки? ( хвостик, лапки) Правильно, Маша.  А что Димочка, увидел  у собачки (ушки, носик). Покажи Ирочка, где у собачки хвостик, лапки (показывает хвост, лап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ся  к каждому ребенку по отд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Лиза, а что умеет делать  собачка (прыгать, лаять), Димочка, а что еще умеет делать собачка (лает, дом сторожить). </w:t>
      </w:r>
    </w:p>
    <w:p>
      <w:pPr>
        <w:pStyle w:val="Normal"/>
        <w:rPr/>
      </w:pPr>
      <w:r>
        <w:rPr>
          <w:sz w:val="28"/>
          <w:szCs w:val="28"/>
        </w:rPr>
        <w:t>- Ирочка как собачка лает (гав- гав).  Молод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нужно громко лаю, дом хозяйский охран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ся к собач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ачка, мы знаем про тебя песенку. Мы сейчас ее спаем. « Песня про соба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итуация. «В гости к собачке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где живет собачка? (правильно, она живет в доме). Ее домик называется будкой, а еще она хозяину помогает, сторожит и охраняет дом. Педагог подносит собаку к уху: ребятки, мне собачка сказала на ушко, что если  мы пойдем по ее следам, то придем прямо к ее доми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идут по наклеенным на полу следам собаки к тому месту, где стоит будка (из больших модул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Жучка мне сказала, что у нее много друзей, давайте построим им домики. Дети строят на полу домики из геометрических фигур ( круги, квадраты, треугольники разложены на полу в хаотичном порядк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фектолог наглядно показывает как стоит дом по част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ачала я строю стенки, для этого я возьму квадра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ша, помоги мне найти квадра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а какая будет у нас крыша? (треугольная). Дима помоги мне найти крышу (треугольни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ектолог кладет треугольник на квадра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чего у нас нет в домике? (окна) а какое будет окно? (круглое). Посмотрите, какой красивый домик у нас получил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ы сами постройте дом, у Жучки друзей м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од руководством педагога строят свои домики в процессе работы с детьми уточняем название форы, цвета, расположение част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за, а какого цвета у вас крыша? (правильно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ша, а какого цвета у тебя окошко? ( правильно, синего). Дима, какого цвете квадрат? Молод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 ситуация  « Узнай по голосу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ле за ширмочкой сидит педаг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омики мы построили, какие красивые они получились, целая улица, кто же будет в них жит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- за ширмы раздается голос педаго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уу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же к нам прише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отвечают: « Коров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прашиваем у всех говорящих детей, для не говорящих подготовлено следующее задание  « найди это животное». На полу перед ширмой разложены изображения живот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има, найди корову и отведи ее в дом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-за ширмы раздаются поочередно голоса кошки, лошадки, петушка и свиньи.  Дети выполняют действие по аналогии с первой ситуацией с коров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ачка, посмотри, теперь все твои друзья живут в доми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бачка говори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асибо, вам дети, большое. Я тоже вам приготовила подарки. И дает детям шапочки маски. Дети танцуют танец, имитирующий движение животных « Кокош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40:00Z</dcterms:created>
  <dc:creator>К@К</dc:creator>
  <dc:description/>
  <cp:keywords/>
  <dc:language>en-US</dc:language>
  <cp:lastModifiedBy>К@К</cp:lastModifiedBy>
  <cp:lastPrinted>2012-12-04T14:55:00Z</cp:lastPrinted>
  <dcterms:modified xsi:type="dcterms:W3CDTF">2012-12-25T08:54:00Z</dcterms:modified>
  <cp:revision>11</cp:revision>
  <dc:subject/>
  <dc:title>Конспект  совместной деятельности воспитателя, учителя-дефектолога и музыкального руководителя по развитию </dc:title>
</cp:coreProperties>
</file>