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b/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« Художественная обработка изделий из древесины. Геометрическая резьба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tabs>
          <w:tab w:val="clear" w:pos="708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здать условия для формирования общего представления о х</w:t>
      </w:r>
      <w:r>
        <w:rPr>
          <w:sz w:val="28"/>
          <w:szCs w:val="28"/>
        </w:rPr>
        <w:t>удожественной обработке изделий из древеси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sz w:val="32"/>
          <w:szCs w:val="32"/>
          <w:lang w:val="en-US"/>
        </w:rPr>
      </w:pPr>
      <w:r>
        <w:rPr>
          <w:b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ть условия для формирования знаний, умений и навыков по </w:t>
      </w:r>
      <w:r>
        <w:rPr>
          <w:sz w:val="28"/>
          <w:szCs w:val="28"/>
        </w:rPr>
        <w:t xml:space="preserve">планированию работы и применению </w:t>
      </w:r>
    </w:p>
    <w:p>
      <w:pPr>
        <w:pStyle w:val="Normal"/>
        <w:tabs>
          <w:tab w:val="clear" w:pos="708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х </w:t>
      </w:r>
      <w:r>
        <w:rPr>
          <w:bCs/>
          <w:iCs/>
          <w:sz w:val="28"/>
          <w:szCs w:val="28"/>
        </w:rPr>
        <w:t xml:space="preserve">учащимися при выполнении практической работы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здавать условия для  развития умений анализировать свою деятельность и деятельность одноклассников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пособствовать развитию познавательного интереса к предмету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ть условия для развития навыков культуры труда и  аккуратности выполнения рабо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взаимопомощи и сотрудничества. 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b/>
          <w:sz w:val="28"/>
          <w:szCs w:val="28"/>
        </w:rPr>
        <w:t xml:space="preserve">Место занятия в учебном процессе: </w:t>
      </w:r>
      <w:r>
        <w:rPr>
          <w:sz w:val="28"/>
          <w:szCs w:val="28"/>
        </w:rPr>
        <w:t>урок по учебному плану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урок с использованием мультимедийной презента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ые методы обучения:</w:t>
      </w:r>
      <w:r>
        <w:rPr>
          <w:sz w:val="28"/>
          <w:szCs w:val="28"/>
        </w:rPr>
        <w:t xml:space="preserve"> коллективная работа, метод демонстрации, частично-поисковый </w:t>
      </w:r>
    </w:p>
    <w:p>
      <w:pPr>
        <w:pStyle w:val="Normal"/>
        <w:tabs>
          <w:tab w:val="clear" w:pos="708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, практический мет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пособы контроля: </w:t>
      </w:r>
      <w:r>
        <w:rPr>
          <w:sz w:val="28"/>
          <w:szCs w:val="28"/>
        </w:rPr>
        <w:t>в форме устного опроса учителем, во время выполнения практической рабо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ий план урока: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. момент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туализация ранее полученных знаний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бъяснение нового материала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крепление.</w:t>
      </w:r>
    </w:p>
    <w:p>
      <w:pPr>
        <w:pStyle w:val="Normal"/>
        <w:numPr>
          <w:ilvl w:val="0"/>
          <w:numId w:val="7"/>
        </w:numPr>
        <w:ind w:left="1440" w:right="890" w:hanging="720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Итоги урока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ind w:right="890" w:hanging="0"/>
        <w:jc w:val="both"/>
        <w:rPr/>
      </w:pPr>
      <w:r>
        <w:rPr>
          <w:rFonts w:cs="Arial"/>
          <w:b/>
          <w:sz w:val="28"/>
          <w:szCs w:val="28"/>
        </w:rPr>
        <w:t>Оснащение урока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АРМ, компьютерная презентация, карточки-задания, образцы геометрической резьбы, эскизы </w:t>
      </w:r>
    </w:p>
    <w:p>
      <w:pPr>
        <w:pStyle w:val="Normal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  <w:t xml:space="preserve">Словарь: </w:t>
      </w:r>
      <w:r>
        <w:rPr>
          <w:rFonts w:cs="Arial"/>
          <w:sz w:val="28"/>
          <w:szCs w:val="28"/>
          <w:lang w:val="en-US"/>
        </w:rPr>
        <w:t>геометрическая резьба, кудринская резьба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34"/>
        <w:gridCol w:w="3776"/>
        <w:gridCol w:w="3790"/>
      </w:tblGrid>
      <w:tr>
        <w:trPr>
          <w:trHeight w:val="10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 деятельность учител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сопровождение</w:t>
            </w:r>
          </w:p>
        </w:tc>
      </w:tr>
      <w:tr>
        <w:trPr>
          <w:trHeight w:val="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/>
                <w:b/>
              </w:rPr>
              <w:t xml:space="preserve"> Орг.момент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готовности учащихся к уроку. Приветстви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ствуют учителя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ранее полученн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u w:val="single"/>
              </w:rPr>
            </w:pP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Arial"/>
                <w:u w:val="single"/>
              </w:rPr>
              <w:t>Вопросы: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звать виды древесины, произрастающие в Сибири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Назвать породы хвойных деревьев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звать породы лиственных деревьев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еников:в Сибири  растут хвойные и лиственные деревья</w:t>
            </w:r>
          </w:p>
          <w:p>
            <w:pPr>
              <w:pStyle w:val="Normal"/>
              <w:rPr/>
            </w:pPr>
            <w:r>
              <w:rPr/>
              <w:t>К породам хвойных деревьев относятся: сосна, лиственница, ель.</w:t>
            </w:r>
          </w:p>
          <w:p>
            <w:pPr>
              <w:pStyle w:val="Normal"/>
              <w:rPr/>
            </w:pPr>
            <w:r>
              <w:rPr/>
              <w:t>К породам лиственных деревьев относятся: берёза, осина , липа, дуб, ольха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    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680210" cy="130302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/>
                <w:b/>
              </w:rPr>
              <w:t>Объяснение нового материала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актическая работа «Выполнение эскиза геометрической резьб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акрепление полученных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Подведение итог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 Выставление отметок за работу на уроке и за практическую работ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Объявление темы: </w:t>
            </w:r>
          </w:p>
          <w:p>
            <w:pPr>
              <w:pStyle w:val="Normal"/>
              <w:ind w:left="360" w:hanging="0"/>
              <w:rPr/>
            </w:pPr>
            <w:r>
              <w:rPr/>
              <w:t>« Художественная обработка изделий из древесины. Геометрическая резьба»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2.Беседа: 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 xml:space="preserve">Фильм 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Из истории художественной обработки древесины - древнейшего ремесла.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Распространение древнейшего ремесла на Руси.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Использование  художественной обработки при украшении домов, мебели, кухонной утвари и т.д.</w:t>
            </w:r>
          </w:p>
          <w:p>
            <w:pPr>
              <w:pStyle w:val="Normal"/>
              <w:ind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32"/>
              <w:rPr>
                <w:b/>
                <w:b/>
              </w:rPr>
            </w:pPr>
            <w:r>
              <w:rPr>
                <w:b/>
              </w:rPr>
              <w:t>3. Виды резьб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удринская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урна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мова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Геометрическая.</w:t>
            </w:r>
          </w:p>
          <w:p>
            <w:pPr>
              <w:pStyle w:val="Normal"/>
              <w:rPr/>
            </w:pPr>
            <w:r>
              <w:rPr/>
              <w:t>Геометрическая резьба - самый доступный по простоте и технологичности (после прорезной) вид резьбы по дерев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о своей сути геометрическая резьба - это повторяющиеся вопределенной композиции клинорезные выемки, которые могут различаться по размерам, глубине, по геометрии углов, под которыми производится выемка. Различия могут быть и в количестве граней каждой выемки. Наиболее распространены двух- и трехгранные выемки. </w:t>
            </w:r>
          </w:p>
          <w:p>
            <w:pPr>
              <w:pStyle w:val="Normal"/>
              <w:rPr/>
            </w:pPr>
            <w:r>
              <w:rPr/>
              <w:t xml:space="preserve">Как подвид геометрической резьбы над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ссматривать и </w:t>
            </w:r>
            <w:r>
              <w:rPr>
                <w:bCs/>
              </w:rPr>
              <w:t>скобчатую резьбу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32"/>
              <w:rPr>
                <w:b/>
                <w:b/>
              </w:rPr>
            </w:pPr>
            <w:r>
              <w:rPr>
                <w:b/>
              </w:rPr>
              <w:t>4. Элементы геометрической резьб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еугольник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лазок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еугольник с зубчикам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нарик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етырёхугольник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уч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м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5. Инструменты для ручной художественной резьбы: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Плоские прямые стамески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Желобчатые стамески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Стамески-клюкарзы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Стамески-уголки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Стамеска церазик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Плоские стамески-кося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равила безопасности</w:t>
            </w:r>
          </w:p>
          <w:p>
            <w:pPr>
              <w:pStyle w:val="Normal"/>
              <w:ind w:firstLine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Стамески – опасный режущий инструмент. Обращаться с ними надо осторожно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Не держать левую руку вблизи режущего инструмент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Не прилагать больших усилий при резании стамеско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Если при работе необходимо ударять по ручке стамески, то держать её надо в левой руке, а киянку – в право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Хранить стамески в ящике верстака или в шкафу на вырезках в рейка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Каждому инструменту определить своё место.</w:t>
            </w:r>
          </w:p>
          <w:p>
            <w:pPr>
              <w:pStyle w:val="Normal"/>
              <w:ind w:firstLine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 Составление плана работы по изготовлению рез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нструктаж по выполнению пр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 Текущий контроль над выполнением практическ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роверка качества выполне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С какими видами резьбы ты познакомился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Чем характерен каждый вид резьбы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Как и чем размечают заготовки для резьбы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В какой последовательности вырезают треугольные выемки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Как следует держать инструмент?</w:t>
            </w:r>
          </w:p>
          <w:p>
            <w:pPr>
              <w:pStyle w:val="Normal"/>
              <w:ind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 Отмечаю работу мальчиков, их активность, оцениваю правильность выполненной работы. Предлагаю оценить урок</w:t>
            </w:r>
          </w:p>
          <w:p>
            <w:pPr>
              <w:pStyle w:val="Normal"/>
              <w:ind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фил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беседе,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ы, участвуют в бес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ы, участвуют в бес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беседе, рассматривают слай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правила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 беседе составляют план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объяс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 над эскизом геометрической резь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ствуют в беседе, отвечают на вопросы, анализируют изде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анализируют свои работы и работы однокласснико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л.№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1752600" cy="131445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л.№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1695450" cy="125730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40640</wp:posOffset>
                  </wp:positionV>
                  <wp:extent cx="1778000" cy="13335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л.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80645</wp:posOffset>
                  </wp:positionV>
                  <wp:extent cx="1689100" cy="12827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№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93980</wp:posOffset>
                  </wp:positionV>
                  <wp:extent cx="1536700" cy="11938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.№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107315</wp:posOffset>
                  </wp:positionV>
                  <wp:extent cx="1603375" cy="11938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.№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34925</wp:posOffset>
                  </wp:positionV>
                  <wp:extent cx="1841500" cy="13716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л.№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.№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40640</wp:posOffset>
                  </wp:positionV>
                  <wp:extent cx="1765300" cy="134620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№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114935</wp:posOffset>
                  </wp:positionV>
                  <wp:extent cx="1800225" cy="135890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103505</wp:posOffset>
                  </wp:positionV>
                  <wp:extent cx="1828800" cy="137160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л№10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70" w:before="150" w:after="150"/>
    </w:pPr>
    <w:rPr>
      <w:rFonts w:ascii="Arial" w:hAnsi="Arial" w:cs="Arial"/>
      <w:color w:val="000000"/>
      <w:sz w:val="18"/>
      <w:szCs w:val="18"/>
    </w:rPr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51:00Z</dcterms:created>
  <dc:creator>Sasha@</dc:creator>
  <dc:description/>
  <cp:keywords/>
  <dc:language>en-US</dc:language>
  <cp:lastModifiedBy>Вован</cp:lastModifiedBy>
  <dcterms:modified xsi:type="dcterms:W3CDTF">2013-02-12T13:39:00Z</dcterms:modified>
  <cp:revision>10</cp:revision>
  <dc:subject/>
  <dc:title>Тема урока: «Производство ткани»</dc:title>
</cp:coreProperties>
</file>