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Салтыковская средняя общеобразовательная школа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32"/>
        </w:rPr>
        <w:t>Ртищевского района Саратовской области»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Урок геометрии в 11 классе 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по теме 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</w:rPr>
        <w:t>«ОБЪЁМ КОНУС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к провела учитель математик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глазова Л.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2-2013 учебный г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рок применения знаний и умений учащих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урока:</w:t>
      </w:r>
      <w:r>
        <w:rPr>
          <w:rFonts w:cs="Times New Roman" w:ascii="Times New Roman" w:hAnsi="Times New Roman"/>
          <w:sz w:val="28"/>
          <w:szCs w:val="28"/>
        </w:rPr>
        <w:t xml:space="preserve"> урок-практику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 урока:</w:t>
      </w:r>
      <w:r>
        <w:rPr>
          <w:rFonts w:eastAsia="+mn-ea"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 у учащихся навык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+mn-ea" w:cs="Times New Roman" w:ascii="Times New Roman" w:hAnsi="Times New Roman"/>
          <w:bCs/>
          <w:kern w:val="2"/>
          <w:sz w:val="28"/>
          <w:szCs w:val="28"/>
        </w:rPr>
        <w:t>применения теоретических  знаний  по теме «Объём конуса» для решения задач практической направлен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и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ть умения учащихся применять накопленные знания в измененной ситуации, делать выводы и обобщения</w:t>
      </w:r>
      <w:r>
        <w:rPr>
          <w:rFonts w:cs="Times New Roman" w:ascii="Times New Roman" w:hAnsi="Times New Roman"/>
          <w:sz w:val="28"/>
          <w:szCs w:val="28"/>
        </w:rPr>
        <w:t>; показать практическую значимость данной темы в жизни челове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формированию у учащихся ключевых компетенций (сравнение, сопоставление, классификация объектов, определение адекватных способов решения учебной задачи на основе заданных алгоритмов);  развитию памяти, внимания,  мышления и  пространственного воображения учащихся, навыков самооценки и самоконтроля; навыков творческого подхода к решению задач,  исследовательской работы над задаче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развитию устойчивого интереса и созданию положительной внутренней мотивации к изучению математики; воспитанию ответственного отношения к учению.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хнологии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>личностно-ориентированная, проблемно-исследовательская, индивидуально–дифференцированного обучения, ИК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тоды обучен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словесный, наглядный, практический, частично-поисковый, проблемны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ормы работы:  </w:t>
      </w:r>
      <w:r>
        <w:rPr>
          <w:rFonts w:cs="Times New Roman" w:ascii="Times New Roman" w:hAnsi="Times New Roman"/>
          <w:sz w:val="28"/>
          <w:szCs w:val="28"/>
        </w:rPr>
        <w:t>индивидуальная, фронтальная, группова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орудование и материалы для урока: </w:t>
      </w:r>
      <w:r>
        <w:rPr>
          <w:rFonts w:cs="Times New Roman" w:ascii="Times New Roman" w:hAnsi="Times New Roman"/>
          <w:sz w:val="28"/>
          <w:szCs w:val="28"/>
        </w:rPr>
        <w:t xml:space="preserve">компьютер, проектор, экран, презентация к уроку </w:t>
      </w:r>
      <w:r>
        <w:rPr>
          <w:rFonts w:cs="Times New Roman" w:ascii="Times New Roman" w:hAnsi="Times New Roman"/>
          <w:i/>
          <w:sz w:val="28"/>
          <w:szCs w:val="28"/>
        </w:rPr>
        <w:t>(Приложение №1),</w:t>
      </w:r>
      <w:r>
        <w:rPr>
          <w:rFonts w:cs="Times New Roman" w:ascii="Times New Roman" w:hAnsi="Times New Roman"/>
          <w:sz w:val="28"/>
          <w:szCs w:val="28"/>
        </w:rPr>
        <w:t xml:space="preserve"> карточки для работы в группах </w:t>
      </w:r>
      <w:r>
        <w:rPr>
          <w:rFonts w:cs="Times New Roman" w:ascii="Times New Roman" w:hAnsi="Times New Roman"/>
          <w:i/>
          <w:sz w:val="28"/>
          <w:szCs w:val="28"/>
        </w:rPr>
        <w:t>(Приложение №2),</w:t>
      </w:r>
      <w:r>
        <w:rPr>
          <w:rFonts w:cs="Times New Roman" w:ascii="Times New Roman" w:hAnsi="Times New Roman"/>
          <w:sz w:val="28"/>
          <w:szCs w:val="28"/>
        </w:rPr>
        <w:t xml:space="preserve"> тес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риложение №3),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о-дифференцированное  домашнее задание </w:t>
      </w:r>
      <w:r>
        <w:rPr>
          <w:rFonts w:cs="Times New Roman" w:ascii="Times New Roman" w:hAnsi="Times New Roman"/>
          <w:i/>
          <w:sz w:val="28"/>
          <w:szCs w:val="28"/>
        </w:rPr>
        <w:t xml:space="preserve">(Приложение №4), </w:t>
      </w:r>
      <w:r>
        <w:rPr>
          <w:rFonts w:cs="Times New Roman" w:ascii="Times New Roman" w:hAnsi="Times New Roman"/>
          <w:sz w:val="28"/>
          <w:szCs w:val="28"/>
        </w:rPr>
        <w:t>отрывок из трагедии  А.С.Пушкина «Скупой рыцарь»</w:t>
      </w:r>
      <w:r>
        <w:rPr>
          <w:rFonts w:cs="Times New Roman" w:ascii="Times New Roman" w:hAnsi="Times New Roman"/>
          <w:i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(Приложение №5)</w:t>
      </w:r>
      <w:r>
        <w:rPr>
          <w:rFonts w:cs="Times New Roman" w:ascii="Times New Roman" w:hAnsi="Times New Roman"/>
          <w:sz w:val="28"/>
          <w:szCs w:val="28"/>
        </w:rPr>
        <w:t>, физкультминутка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 (Приложение №6)</w:t>
      </w:r>
      <w:r>
        <w:rPr>
          <w:rFonts w:cs="Times New Roman" w:ascii="Times New Roman" w:hAnsi="Times New Roman"/>
          <w:sz w:val="28"/>
          <w:szCs w:val="28"/>
        </w:rPr>
        <w:t xml:space="preserve">, оценочные  листы  </w:t>
      </w:r>
      <w:r>
        <w:rPr>
          <w:rFonts w:cs="Times New Roman" w:ascii="Times New Roman" w:hAnsi="Times New Roman"/>
          <w:i/>
          <w:sz w:val="28"/>
          <w:szCs w:val="28"/>
        </w:rPr>
        <w:t xml:space="preserve">(Приложение №7), </w:t>
      </w:r>
      <w:r>
        <w:rPr>
          <w:rFonts w:cs="Times New Roman" w:ascii="Times New Roman" w:hAnsi="Times New Roman"/>
          <w:sz w:val="28"/>
          <w:szCs w:val="28"/>
        </w:rPr>
        <w:t>чертежи к задач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есто урока в теме, раздел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ма «Объём конуса» включена в раздел «Объёмы тел». </w:t>
      </w:r>
      <w:r>
        <w:rPr>
          <w:rFonts w:cs="Times New Roman" w:ascii="Times New Roman" w:hAnsi="Times New Roman"/>
          <w:sz w:val="28"/>
          <w:szCs w:val="28"/>
        </w:rPr>
        <w:t xml:space="preserve">На изучение темы отводится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часа, данный урок второ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ебник: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Геометрия, 10-11», А.В.Погорелов, 2009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одолжительность урока </w:t>
      </w:r>
      <w:r>
        <w:rPr>
          <w:rFonts w:cs="Times New Roman" w:ascii="Times New Roman" w:hAnsi="Times New Roman"/>
          <w:sz w:val="28"/>
          <w:szCs w:val="28"/>
        </w:rPr>
        <w:t>– 45 мин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труктура уро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онный момент – 1мин. 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Проверка  домашнего задания – 4 мин.  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Сообщение темы, цели урока, </w:t>
      </w:r>
      <w:r>
        <w:rPr>
          <w:rFonts w:cs="Times New Roman" w:ascii="Times New Roman" w:hAnsi="Times New Roman"/>
          <w:sz w:val="28"/>
          <w:szCs w:val="28"/>
          <w:u w:val="single"/>
        </w:rPr>
        <w:t>мотивация учеб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-2 мин.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Актуализация знаний  учащихс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«Кроссворд по теме  «Конус» </w:t>
      </w:r>
      <w:r>
        <w:rPr>
          <w:rFonts w:cs="Times New Roman" w:ascii="Times New Roman" w:hAnsi="Times New Roman"/>
          <w:sz w:val="28"/>
          <w:szCs w:val="28"/>
        </w:rPr>
        <w:t xml:space="preserve"> – 5 мин. </w:t>
      </w:r>
    </w:p>
    <w:p>
      <w:pPr>
        <w:pStyle w:val="Normal"/>
        <w:spacing w:lineRule="auto" w:line="360" w:before="0" w:after="0"/>
        <w:ind w:right="-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Применение  знаний  и умений учащихся 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ненной и новой  ситуациях  (решение практикоориентированных и проблемных задач) - 17 мин. 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хождение ошибок в математических предложениях и их исправление 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мин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Задания ЕГЭ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шение практикоориентированных задач  - 10мин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Решение проблемной (исторической) задачи – 5 мин. 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>. Физкультминутка – 1 мин.</w:t>
      </w:r>
    </w:p>
    <w:p>
      <w:pPr>
        <w:pStyle w:val="Normal"/>
        <w:spacing w:lineRule="auto" w:line="360" w:before="0" w:after="0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Практическая работа по нахождению объёма  усечённого конуса – 4 мин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тестирование -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6 мин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Самостоятельная работа по подготовке к ЕГЭ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ополнительная информация о конусе «Это интересно» – 2 мин.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дивидуально – дифференцированное домашнее задание – 1 мин.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Подведение итога урока. Рефлексия – 2 мин. 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Оценки за урок – 1мин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нспект урок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езентация к уроку (Приложение №1)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>.Организационный момент -1 мин.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Проверка домашнего задания – 4 мин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(Слайд 1)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известные вам тела вращения.  Вспомните формулы объёмов изученных тел вращения. Эти формулы вам  потребуются для решения задач ЕГЭ (В9, В11, С2), поэтому их нужно знать.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  уроку вам была задана задача на комбинацию цилиндра и шара. Гаврюшиной Д. было дано индивидуальное задание: подготовить слайд презентации к задаче. Проверим  решение  домашней задачи.</w:t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дача (Слайд 2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еревянного цилиндра, высота которого равна диаметру основания, выточен наибольший шар. Сколько процентов материала сточено?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ого есть замечания по решению задачи? У кого есть дополнения?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ополнительные вопросы учащимс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)Всегда ли в цилиндр можно вписать шар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) Каково отношение объемов шара  и  описанного около него цилиндра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дачи на вычисление объёмов геометрических тел интересовали учёных – математиков ещё с древности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своей работе «О шаре и цилиндре» Архимед доказал, что отношение объемов шара и описанного около него цилиндра равно 2:3. Этим открытием он так дорожил, что в завещании просил поставить на своей могиле памятник с изображением цилиндра с вписанным в него шаром и надписью расчета, благодаря чему через  200 лет была найдена могила Архимеда. </w:t>
      </w:r>
      <w:r>
        <w:rPr>
          <w:rFonts w:cs="Times New Roman" w:ascii="Times New Roman" w:hAnsi="Times New Roman"/>
          <w:i/>
          <w:sz w:val="28"/>
          <w:szCs w:val="28"/>
        </w:rPr>
        <w:t>(Слайд 3)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егодня вы решил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наменитую задачу Архимеда и  соприкоснулись с историей математи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Сообщение темы, цели урока, мотивация учебной деятельности -2 мин. </w:t>
      </w:r>
      <w:r>
        <w:rPr>
          <w:rFonts w:cs="Times New Roman" w:ascii="Times New Roman" w:hAnsi="Times New Roman"/>
          <w:i/>
          <w:sz w:val="28"/>
          <w:szCs w:val="28"/>
        </w:rPr>
        <w:t>(Слайды 4-9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мы отправимся в увлекательный мир геометрии, который вам откроет   некоторые тайны, связанные с телами вращения, ведь геометрия полна приключений, потому что за  каждой задачей скрывается приключение мысли.</w:t>
      </w:r>
    </w:p>
    <w:p>
      <w:pPr>
        <w:pStyle w:val="Normal"/>
        <w:spacing w:lineRule="auto" w:line="360" w:before="0" w:after="0"/>
        <w:rPr>
          <w:rFonts w:ascii="Arial CYR" w:hAnsi="Arial CYR" w:cs="Arial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 нашего урока:</w:t>
      </w:r>
      <w:r>
        <w:rPr>
          <w:rFonts w:cs="Times New Roman" w:ascii="Times New Roman" w:hAnsi="Times New Roman"/>
          <w:sz w:val="28"/>
          <w:szCs w:val="28"/>
        </w:rPr>
        <w:t xml:space="preserve"> «Объём  конуса»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учиться применя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оретические знан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теме «Объём конус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решен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ктических задач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хочется, чтобы вы ещё раз убедились, что математика интересная и увлекательная  наука, тесно связанная с жизнью и окружающим мир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едь недаром ещё Аристотель говорил, что у</w:t>
      </w:r>
      <w:r>
        <w:rPr>
          <w:rFonts w:cs="Times New Roman" w:ascii="Times New Roman" w:hAnsi="Times New Roman"/>
          <w:sz w:val="28"/>
          <w:szCs w:val="28"/>
          <w:u w:val="single"/>
        </w:rPr>
        <w:t>м заключается не только в знании,  но и в умении применять знания на практик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удно назвать чаще встречающиеся задачи на практике, чем задачи на вычисление объёмов. О них задумываются и строя дома, и переливая воду из одного сосуда в другой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Конус в переводе с греческого «konos» означает «втулка, сосновая шишка».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еологические раскопки доказывают, что с  конусами люди были знакомы с древних времён. </w:t>
      </w:r>
      <w:r>
        <w:rPr>
          <w:rFonts w:cs="Times New Roman" w:ascii="Times New Roman" w:hAnsi="Times New Roman"/>
          <w:bCs/>
          <w:sz w:val="28"/>
          <w:szCs w:val="28"/>
        </w:rPr>
        <w:t>Например, в Древней Греции  время, отводимое для речей,  измеряли с помощью водяных часов. Старинные египетские водяные часы (клепсидра) представляли собой сосуд, имеющий форму конуса, наполненный водой, которая вытекала через отверстие в нижней его части. Уровень воды показывал время, истекшее с момента наполнения сосуда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 w:before="0" w:after="0"/>
        <w:ind w:right="-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 тех времен дошли до нас выражения «Много воды утекло», «Как медленно течет время»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Как вы думаете, нужны ли нам в жизни конусы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усы окружают нас повсюду: в быту, технике и на производстве, т.е., находят свое применение во всех сферах  человеческой деятельност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ические детали имеются во многих машинах и механизмах: в автомобилях, танках.  Носовая часть самолетов и ракет также имеет коническую форму. Чаще всего конусы используют в совокупности с другими телами или друг с друго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умайте, </w:t>
      </w:r>
      <w:r>
        <w:rPr>
          <w:rFonts w:cs="Times New Roman" w:ascii="Times New Roman" w:hAnsi="Times New Roman"/>
          <w:sz w:val="28"/>
          <w:szCs w:val="28"/>
          <w:u w:val="single"/>
        </w:rPr>
        <w:t>для чего важно уметь решать</w:t>
      </w:r>
      <w:r>
        <w:rPr>
          <w:rFonts w:cs="Times New Roman" w:ascii="Times New Roman" w:hAnsi="Times New Roman"/>
          <w:sz w:val="28"/>
          <w:szCs w:val="28"/>
        </w:rPr>
        <w:t xml:space="preserve"> задачи на вычисление объёмов конуса и других тел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ема «Объёмы тел вращения» ещё важна тем, что она включена в задания ЕГЭ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u w:val="single"/>
        </w:rPr>
        <w:t>. Актуализация знаний учащих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«Кроссворд «Конус»</w:t>
      </w:r>
      <w:r>
        <w:rPr>
          <w:rFonts w:cs="Times New Roman" w:ascii="Times New Roman" w:hAnsi="Times New Roman"/>
          <w:sz w:val="28"/>
          <w:szCs w:val="28"/>
        </w:rPr>
        <w:t xml:space="preserve"> - 5мин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риложение №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Сегодня на</w:t>
      </w:r>
      <w:r>
        <w:rPr>
          <w:rFonts w:cs="Times New Roman" w:ascii="Times New Roman" w:hAnsi="Times New Roman"/>
          <w:sz w:val="28"/>
          <w:szCs w:val="28"/>
        </w:rPr>
        <w:t xml:space="preserve"> уроке вы будете работать в группах. Консультантами групп назначаю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укьянову К.</w:t>
      </w:r>
      <w:r>
        <w:rPr>
          <w:rFonts w:cs="Times New Roman" w:ascii="Times New Roman" w:hAnsi="Times New Roman"/>
          <w:sz w:val="28"/>
          <w:szCs w:val="28"/>
        </w:rPr>
        <w:t xml:space="preserve"> (1 группа) 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аврюшину Д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(2 группа).  Пожелаем друг другу  успехов и начнём работ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спомнить основные понятия, связанные с конусом,  вам  поможет кроссвор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им  кроссворд  </w:t>
      </w:r>
      <w:r>
        <w:rPr>
          <w:rFonts w:cs="Times New Roman" w:ascii="Times New Roman" w:hAnsi="Times New Roman"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лайд 10)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360" w:before="0" w:after="0"/>
        <w:ind w:right="-55" w:hanging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именение  знаний  и умений учащихся  в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измененной и новой  ситуациях  (решение практикоориентированных и проблемных задач) -17 мин. 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а) Нахождение ошибок в математических предложениях и их исправление 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 мин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Задания ЕГЭ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айдите ошибки и исправьте их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Слайды 11-12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Если  радиус основания конуса уменьшить в 2 раза, то его объём уменьшится в 2 раз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Если  высоту конуса увеличить в 4 раза, то его объём увеличится в 4 раз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Если радиус основания конуса увелич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2 раза, а высоту уменьшить в 2 раза, то объём конуса не изменитс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)Если воду, заполняющую всю коническую колбу высотой 12 см, перелить в цилиндрический сосуд, радиус основания которого равен радиусу основания конической колбы, то высота, на которой будет находиться  вода  в цилиндрическом сосуде, будет равна 6 см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lang w:val="en-US" w:eastAsia="en-US"/>
        </w:rPr>
        <w:drawing>
          <wp:inline distT="0" distB="0" distL="0" distR="0">
            <wp:extent cx="1734185" cy="765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(Группы защищают своё решение)</w:t>
      </w:r>
    </w:p>
    <w:p>
      <w:pPr>
        <w:pStyle w:val="Normal"/>
        <w:spacing w:lineRule="auto" w:line="360" w:before="0" w:after="0"/>
        <w:ind w:right="-55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(Работа с оценочными листам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) Решение практикоориентированных задач  - 10ми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(Учащимся было дано задание:  придумать   задачу на комбинацию цилиндра и конуса и предложить решить задачу учащимся  другой группы) </w:t>
      </w:r>
      <w:r>
        <w:rPr>
          <w:rFonts w:cs="Times New Roman" w:ascii="Times New Roman" w:hAnsi="Times New Roman"/>
          <w:i/>
          <w:sz w:val="28"/>
          <w:szCs w:val="28"/>
        </w:rPr>
        <w:t>(Слайд 13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руппа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Задача №1 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конуса имеют общую высоту и параллельные основания. Найдите объем их общей части, если объем каждого конуса равен 8.</w:t>
      </w:r>
    </w:p>
    <w:p>
      <w:pPr>
        <w:pStyle w:val="Style17"/>
        <w:spacing w:lineRule="auto" w:line="360" w:before="0" w:after="0"/>
        <w:contextualSpacing/>
        <w:rPr/>
      </w:pPr>
      <w:r>
        <w:rPr>
          <w:rFonts w:cs="Calibri"/>
        </w:rPr>
        <w:t xml:space="preserve">                                                                  </w:t>
      </w:r>
      <w:r>
        <w:rPr/>
        <w:drawing>
          <wp:inline distT="0" distB="0" distL="0" distR="0">
            <wp:extent cx="800735" cy="1005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руппа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дача №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 двух  одинаковых деревянных брусков объёмом 3куб. м каждый,   имеющих форму цилиндра, выточили конус (рис.1) и два конуса (рис.2). В каком случае  будет сточено меньше материал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2510</wp:posOffset>
                </wp:positionH>
                <wp:positionV relativeFrom="paragraph">
                  <wp:posOffset>78740</wp:posOffset>
                </wp:positionV>
                <wp:extent cx="752475" cy="70739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400" cy="707400"/>
                          <a:chOff x="0" y="0"/>
                          <a:chExt cx="752400" cy="70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2400" cy="7074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752400" cy="134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1320" y="66600"/>
                            <a:ext cx="360720" cy="57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6600"/>
                            <a:ext cx="391320" cy="57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3pt;margin-top:6.2pt;width:59.25pt;height:55.7pt" coordorigin="1626,124" coordsize="1185,1114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1626;top:124;width:1184;height:1113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626;top:1026;width:1184;height:2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oval>
                <v:line id="shape_0" from="2242,229" to="2809,1130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26,229" to="2241,113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1260</wp:posOffset>
                </wp:positionH>
                <wp:positionV relativeFrom="paragraph">
                  <wp:posOffset>78740</wp:posOffset>
                </wp:positionV>
                <wp:extent cx="723900" cy="70739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707400"/>
                          <a:chOff x="0" y="0"/>
                          <a:chExt cx="723960" cy="70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960" cy="7074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5920"/>
                            <a:ext cx="72396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3960"/>
                            <a:ext cx="723960" cy="5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960"/>
                            <a:ext cx="723960" cy="5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8pt;margin-top:6.2pt;width:57pt;height:55.7pt" coordorigin="3876,124" coordsize="1140,1114">
                <v:shape id="shape_0" fillcolor="white" stroked="t" o:allowincell="f" style="position:absolute;left:3876;top:124;width:1139;height:1113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876;top:1015;width:1139;height:22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oval>
                <v:line id="shape_0" from="3876,272" to="5015,108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76,272" to="5015,108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Calibri"/>
          <w:b/>
          <w:bCs/>
        </w:rPr>
        <w:t xml:space="preserve">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ис.1                        Рис.2</w:t>
      </w:r>
      <w:r>
        <w:rPr>
          <w:rFonts w:cs="Segoe Script;Arial" w:ascii="Segoe Script;Arial" w:hAnsi="Segoe Script;Arial"/>
          <w:color w:val="FFFFFF"/>
          <w:sz w:val="48"/>
          <w:szCs w:val="4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(Группы защищают своё решение)</w:t>
      </w:r>
    </w:p>
    <w:p>
      <w:pPr>
        <w:pStyle w:val="Normal"/>
        <w:spacing w:lineRule="auto" w:line="360" w:before="0" w:after="0"/>
        <w:ind w:right="-55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(Работа с оценочными листам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- Предлагаю вам решить задачи практического содержания.</w:t>
      </w:r>
      <w:r>
        <w:rPr>
          <w:rFonts w:cs="Times New Roman" w:ascii="Times New Roman" w:hAnsi="Times New Roman"/>
          <w:sz w:val="28"/>
          <w:szCs w:val="28"/>
        </w:rPr>
        <w:t xml:space="preserve">  Какая формула связывает между собой массу и объём тела? (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×ρ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Слайд 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руппа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Задача №2 </w:t>
      </w:r>
      <w:r>
        <w:rPr>
          <w:rFonts w:cs="Times New Roman" w:ascii="Times New Roman" w:hAnsi="Times New Roman"/>
          <w:bCs/>
          <w:sz w:val="28"/>
          <w:szCs w:val="28"/>
        </w:rPr>
        <w:t>«Сено для коров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фермера 3 коровы. Для содержания одной коровы фермеру требуется заготовить на зиму 3 т сена. Он заготовил стог сена в виде конуса с радиусом основания 6 м и образующей 10 м. Определите массу  заготовленного сена при плотности 30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 .</w:t>
      </w:r>
      <w:r>
        <w:rPr>
          <w:rFonts w:cs="Times New Roman" w:ascii="Times New Roman" w:hAnsi="Times New Roman"/>
          <w:sz w:val="28"/>
          <w:szCs w:val="28"/>
        </w:rPr>
        <w:t>Хватит ли коровам сена на зиму?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руппа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Задача №2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Авиационная бомб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виационная бомба среднего калибра дает при взрыве воронку диаметром 6 м и глубиной 2 м.  Найдите массу земли, выбрасываемую бомбой,  если плотность  земли 1650 кг /м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Группы защищают своё решение)</w:t>
      </w:r>
    </w:p>
    <w:p>
      <w:pPr>
        <w:pStyle w:val="Normal"/>
        <w:spacing w:lineRule="auto" w:line="360" w:before="0" w:after="0"/>
        <w:ind w:right="-55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(Работа с оценочными листам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) Решение проблемной (исторической) задачи – 5 мин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(Слайды1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/>
        </w:rPr>
        <w:t>5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/>
        </w:rPr>
        <w:t>16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слушайте легенду восточных народов, рассказанную А.С. Пушкиным в трагедии «Скупой рыцарь»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(Фонограмма)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(Приложение  №5)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…Читал я где-то,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царь однажды воинам своим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лел снести земли по горсти в кучу,-</w:t>
      </w:r>
    </w:p>
    <w:p>
      <w:pPr>
        <w:pStyle w:val="Normal"/>
        <w:spacing w:lineRule="auto" w:line="360" w:before="0" w:after="0"/>
        <w:ind w:left="141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гордый хол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озвысился,</w:t>
      </w:r>
    </w:p>
    <w:p>
      <w:pPr>
        <w:pStyle w:val="Normal"/>
        <w:spacing w:lineRule="auto" w:line="360" w:before="0" w:after="0"/>
        <w:ind w:left="141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царь мог с вышины с весельем озирать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дол, покрытый белыми шатрами,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море, где бежали корабли…»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едставьте иллюстрацию к отрывк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ред нами встала проблема: «Прав ли был А.С. Пушкин, назвав получившийся холм «гордым»?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реведём задачу на язык геометр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Холм – это конус. Но какого объёма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статочно ли данных в задаче?</w:t>
      </w:r>
      <w:r>
        <w:rPr/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 нужно знать, чтобы найти высоту?</w:t>
      </w:r>
    </w:p>
    <w:p>
      <w:pPr>
        <w:pStyle w:val="Normal"/>
        <w:spacing w:lineRule="auto" w:line="360" w:before="0" w:after="0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бы разобраться в поставленной задаче, надо составить  её математическую модель и наметить этапы решения.</w:t>
      </w:r>
    </w:p>
    <w:p>
      <w:pPr>
        <w:pStyle w:val="Normal"/>
        <w:spacing w:lineRule="auto" w:line="360" w:before="0" w:after="0"/>
        <w:ind w:right="-57" w:hanging="0"/>
        <w:rPr/>
      </w:pPr>
      <w:r>
        <w:rPr>
          <w:rFonts w:cs="Times New Roman" w:ascii="Times New Roman" w:hAnsi="Times New Roman"/>
          <w:sz w:val="28"/>
          <w:szCs w:val="28"/>
        </w:rPr>
        <w:t>Пусть 1горсть≈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литра=0,2 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spacing w:lineRule="auto" w:line="360" w:before="0" w:after="0"/>
        <w:ind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100000 (В древности войско в 100000 воинов считалось очень внушительным).</w:t>
      </w:r>
    </w:p>
    <w:p>
      <w:pPr>
        <w:pStyle w:val="Normal"/>
        <w:spacing w:lineRule="auto" w:line="360" w:before="0" w:after="0"/>
        <w:ind w:right="-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α=45° (Возьмем угол наклона образующей к плоскости основания конуса равным 45°. Взяв больший угол наклона, земля начнет осыпаться).</w:t>
      </w:r>
    </w:p>
    <w:p>
      <w:pPr>
        <w:pStyle w:val="Normal"/>
        <w:spacing w:lineRule="auto" w:line="360" w:before="0" w:after="0"/>
        <w:ind w:right="-57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(Учащиеся  в группах  намечают этапы решения и обсуждают решение задачи)</w:t>
      </w:r>
    </w:p>
    <w:p>
      <w:pPr>
        <w:pStyle w:val="Normal"/>
        <w:spacing w:lineRule="auto" w:line="360" w:before="0" w:after="0"/>
        <w:ind w:right="-57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47260</wp:posOffset>
            </wp:positionH>
            <wp:positionV relativeFrom="paragraph">
              <wp:posOffset>52070</wp:posOffset>
            </wp:positionV>
            <wp:extent cx="876300" cy="132651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2∙100000 = 20000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2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π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pacing w:lineRule="auto" w:line="360" w:before="0" w:after="0"/>
        <w:ind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i/>
          <w:iCs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то                                                    </w:t>
      </w:r>
    </w:p>
    <w:p>
      <w:pPr>
        <w:pStyle w:val="Normal"/>
        <w:spacing w:lineRule="auto" w:line="360" w:before="0" w:after="0"/>
        <w:ind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(Группы защищают своё решение)</w:t>
      </w:r>
    </w:p>
    <w:p>
      <w:pPr>
        <w:pStyle w:val="Normal"/>
        <w:spacing w:lineRule="auto" w:line="360" w:before="0" w:after="0"/>
        <w:ind w:right="-55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(Работа с оценочными листами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генда звучит правдоподобно, но вы смогли доказать, что А.С. Пушкин был неправ,  назвав холм «гордым». Надо обладать очень богатым воображением, чтобы земляную кучу в 2,7 м 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человеческих роста) назвать «гордым холмом». Сделав расчет для меньшего угла, вы получили бы еще более скромный результат.  Таким образом, математика помогает критически относиться к художественным произведениям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u w:val="single"/>
        </w:rPr>
        <w:t>. Физкультминутка – 1 мин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(Приложение №6)</w:t>
      </w:r>
    </w:p>
    <w:p>
      <w:pPr>
        <w:pStyle w:val="Normal"/>
        <w:spacing w:lineRule="auto" w:line="360" w:before="0" w:after="0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>Практическая работа по нахождению объёма  усечённого конуса – 4 мин.</w:t>
      </w:r>
    </w:p>
    <w:p>
      <w:pPr>
        <w:pStyle w:val="Normal"/>
        <w:spacing w:lineRule="auto" w:line="360" w:before="0" w:after="0"/>
        <w:ind w:right="-5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Часто в  практической деятельности  нам требуется определить объём какого – то геометрического тела. Я предлагаю вам определить объём  стакана. </w:t>
      </w:r>
    </w:p>
    <w:p>
      <w:pPr>
        <w:pStyle w:val="Normal"/>
        <w:spacing w:lineRule="auto" w:line="360" w:before="0" w:after="0"/>
        <w:ind w:right="-5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акую форму имеет стакан? </w:t>
      </w:r>
    </w:p>
    <w:p>
      <w:pPr>
        <w:pStyle w:val="Normal"/>
        <w:spacing w:lineRule="auto" w:line="360" w:before="0" w:after="0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ните формулу объёма усечённого конуса и вычислите  объём стакана.</w:t>
      </w:r>
    </w:p>
    <w:p>
      <w:pPr>
        <w:pStyle w:val="Normal"/>
        <w:spacing w:lineRule="auto" w:line="360" w:before="0" w:after="0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измерения вы должны произвести ?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Группы защищают своё решение)</w:t>
      </w:r>
    </w:p>
    <w:p>
      <w:pPr>
        <w:pStyle w:val="Normal"/>
        <w:spacing w:lineRule="auto" w:line="360" w:before="0" w:after="0"/>
        <w:ind w:right="-55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(Работа с оценочными листами)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тестирование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– 6 мин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амостоятельная работа по подготовке к ЕГЭ.</w:t>
      </w:r>
    </w:p>
    <w:p>
      <w:pPr>
        <w:pStyle w:val="Normal"/>
        <w:spacing w:lineRule="auto" w:line="360" w:before="0" w:after="0"/>
        <w:jc w:val="center"/>
        <w:rPr>
          <w:color w:val="0000FF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для тестирования на уроке: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ge-online-test.ru/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не допустил ошибок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то испытывал трудность при тестировании? Почему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каких заданиях допущены ошибки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делайте вывод, какие теоретические вопросы вам необходимо знат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Если по техническим причинам не будет возможности пройти о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i/>
          <w:sz w:val="28"/>
          <w:szCs w:val="28"/>
        </w:rPr>
        <w:t xml:space="preserve"> тестирование, то учащиеся выполняют тест на бумажном носителе) (Приложение № 3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Х.Дополнительная информация о конусе, подготовленная учащейся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Это интересно» – 1 мин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(Слайд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/>
        </w:rPr>
        <w:t>17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В геологии существует поняти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конус выноса». </w:t>
      </w:r>
      <w:r>
        <w:rPr>
          <w:rFonts w:cs="Times New Roman" w:ascii="Times New Roman" w:hAnsi="Times New Roman"/>
          <w:sz w:val="28"/>
          <w:szCs w:val="28"/>
        </w:rPr>
        <w:t xml:space="preserve">Это форма рельефа,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разованная  скоплением обломочных пород (гальки, гравия, песка), вынесенных горными реками на предгорную равнину или в более плоскую широкую долин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В биологии есть понятие </w:t>
      </w:r>
      <w:r>
        <w:rPr>
          <w:rFonts w:cs="Times New Roman" w:ascii="Times New Roman" w:hAnsi="Times New Roman"/>
          <w:sz w:val="28"/>
          <w:szCs w:val="28"/>
          <w:u w:val="single"/>
        </w:rPr>
        <w:t>«конус нарастания».</w:t>
      </w:r>
      <w:r>
        <w:rPr>
          <w:rFonts w:cs="Times New Roman" w:ascii="Times New Roman" w:hAnsi="Times New Roman"/>
          <w:sz w:val="28"/>
          <w:szCs w:val="28"/>
        </w:rPr>
        <w:t xml:space="preserve"> Это верхушка побега и корн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тений, состоящая из клеток образовательной ткан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Конусами» </w:t>
      </w:r>
      <w:r>
        <w:rPr>
          <w:rFonts w:cs="Times New Roman" w:ascii="Times New Roman" w:hAnsi="Times New Roman"/>
          <w:sz w:val="28"/>
          <w:szCs w:val="28"/>
        </w:rPr>
        <w:t xml:space="preserve">называют семейство морских моллюсков подкласс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нежаберных</w:t>
      </w:r>
      <w:r>
        <w:rPr>
          <w:rFonts w:cs="Times New Roman" w:ascii="Times New Roman" w:hAnsi="Times New Roman"/>
          <w:color w:val="000000"/>
          <w:sz w:val="28"/>
          <w:szCs w:val="28"/>
        </w:rPr>
        <w:t>, попавших в Книгу рекордов Гиннеса</w:t>
      </w:r>
      <w:r>
        <w:rPr>
          <w:rFonts w:cs="Times New Roman" w:ascii="Times New Roman" w:hAnsi="Times New Roman"/>
          <w:sz w:val="28"/>
          <w:szCs w:val="28"/>
        </w:rPr>
        <w:t xml:space="preserve">. Раковина коническа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–16 см), ярко окрашенная. Конусов свыше 500 видов. Живут в тропиках и субтропиках, являются хищниками, имеют ядовитую железу. Укус конусов очень болезнен. Известны смертельные случаи. Раковины используются как украшения, сувениры.</w:t>
      </w:r>
      <w:r>
        <w:rPr>
          <w:rFonts w:eastAsia="+mn-ea" w:cs="Arial" w:ascii="Arial" w:hAnsi="Arial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 же время, яд  некоторых моллюсков используют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армаколо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ля изготовления сильнодействующих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безболивающих препара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е вызывающих наркотической зависимост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о статистике на Земле ежегодно гибнет от разрядов молний 6 человек на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 000 000 жителей (чаще в южных странах). Этого бы не случалось, если бы везде были громоотводы, образующие </w:t>
      </w:r>
      <w:r>
        <w:rPr>
          <w:rFonts w:cs="Times New Roman" w:ascii="Times New Roman" w:hAnsi="Times New Roman"/>
          <w:sz w:val="28"/>
          <w:szCs w:val="28"/>
          <w:u w:val="single"/>
        </w:rPr>
        <w:t>конус безопасности.</w:t>
      </w:r>
      <w:r>
        <w:rPr>
          <w:rFonts w:cs="Times New Roman" w:ascii="Times New Roman" w:hAnsi="Times New Roman"/>
          <w:sz w:val="28"/>
          <w:szCs w:val="28"/>
        </w:rPr>
        <w:t xml:space="preserve"> Чем выш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оотвод, тем больше объем такого конуса. Некоторые люди пытаются спрятаться от разрядов под деревом, но дерево не проводник, на нем заряды накапливаются и дерево может быть источником напряжени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В физике встречается понятие «телесный угол». Это </w:t>
      </w:r>
      <w:r>
        <w:rPr>
          <w:rFonts w:cs="Times New Roman" w:ascii="Times New Roman" w:hAnsi="Times New Roman"/>
          <w:sz w:val="28"/>
          <w:szCs w:val="28"/>
          <w:u w:val="single"/>
        </w:rPr>
        <w:t>конусообразный уго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езанный в шаре. Единица измерения телесного угла – 1 стерадиан. Свет от киноаппарата, прожектора распространяется в виде конуса.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>Индивидуально – дифференцированное домашнее задани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1 мин. </w:t>
      </w:r>
    </w:p>
    <w:p>
      <w:pPr>
        <w:pStyle w:val="Style17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(Слайды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/>
        </w:rPr>
        <w:t>18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/>
        </w:rPr>
        <w:t>19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i/>
          <w:sz w:val="28"/>
          <w:szCs w:val="28"/>
        </w:rPr>
        <w:t>(Приложение  №4).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о</w:t>
      </w:r>
      <w:r>
        <w:rPr>
          <w:rFonts w:cs="Times New Roman" w:ascii="Times New Roman" w:hAnsi="Times New Roman"/>
          <w:bCs/>
          <w:sz w:val="28"/>
          <w:szCs w:val="28"/>
        </w:rPr>
        <w:t xml:space="preserve">вторить §55-57, §73-75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сем учащимся предлагаю решить задачу по карточке (там же вы найдёте рецеп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фельных рожков с замороженным персиковым парфе  (парфе –холодный десерт, по вкусу и консистенции напоминающее мороженое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 Лукьяновой К., Гаврюшиной Д. решить задачу (С2 ЕГЭ).</w:t>
      </w:r>
      <w:r>
        <w:rPr>
          <w:rFonts w:eastAsia="+mn-ea" w:cs="Arial" w:ascii="Arial" w:hAnsi="Arial"/>
          <w:color w:val="000000"/>
          <w:kern w:val="2"/>
          <w:sz w:val="48"/>
          <w:szCs w:val="4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сота конуса равна 10 см. Найдите площадь сечения, проходящего через вершину конуса и хорду основания, стягивающую дугу в 60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>, если плоскость сечения образует с плоскостью основания конуса угол 60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0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) Остальным учащимся решить  задачу №12, стр.129   (учебник геометрии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олжить подготовку к ЕГЭ.</w:t>
      </w:r>
      <w:r>
        <w:rPr/>
        <w:t xml:space="preserve">   </w:t>
      </w:r>
      <w:r>
        <w:rPr>
          <w:rFonts w:cs="Times New Roman" w:ascii="Times New Roman" w:hAnsi="Times New Roman"/>
          <w:sz w:val="28"/>
          <w:szCs w:val="28"/>
        </w:rPr>
        <w:t>Сайты для  о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 xml:space="preserve"> тестирования</w:t>
      </w:r>
      <w:r>
        <w:rPr/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http://math.reshuege.ru/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 , </w:t>
      </w: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http://www.ege-online-test.ru/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>. Итог урока. Рефлексия – 2 мин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ведем итог урока. Какова была цель урока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ак вы считаете, достигнута ли  она?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влетворены ли вы работой своей группы?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читаете ли вы, что в вашей группе преобладала атмосфера взаимопонимания и взаимного уважения?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читаете ли вы свою работу на уроке полезной для вашей группы?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жете ли вы оценить работу вашей группы как способствующую достижению цели урока?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ете ли вы сказать, что в ходе урока произошло обогащение запаса ваших знаний?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акое открытие для себя вы сделали?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Хотели бы вы узнать о конусе больше?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ьте сообщение для одноклассников, например, на тему «Почему пожарные вёдра имеют форму конусов?» (по желанию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атизировали</w:t>
      </w:r>
      <w:r>
        <w:rPr>
          <w:rFonts w:cs="Times New Roman" w:ascii="Times New Roman" w:hAnsi="Times New Roman"/>
          <w:sz w:val="28"/>
          <w:szCs w:val="28"/>
        </w:rPr>
        <w:t xml:space="preserve">  теоретические знания о конусе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нили свои знания при решении нестандартных задач, увидели связь математики с окружающим миром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не приятно было с вами работать,  и </w:t>
      </w:r>
      <w:r>
        <w:rPr>
          <w:rFonts w:cs="Times New Roman" w:ascii="Times New Roman" w:hAnsi="Times New Roman"/>
          <w:color w:val="000000"/>
          <w:sz w:val="28"/>
          <w:szCs w:val="28"/>
        </w:rPr>
        <w:t>надеюсь, что знания, полученные на уроках геометрии, вы сможете успешно применить в различных жизненных ситуациях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-360" w:hanging="90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Оценки за урок- 1мин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-36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- Какую оценку  за  урок ты себе поставил? Какую оценку поставил  консультант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-36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        - Можно было бы тебе работать на уроке лучше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-36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(Оценка в журнал ставится в соответствии с оценкой консультанта по итогам работы в группе  и самооценкой  учащегося) </w:t>
      </w:r>
      <w:r>
        <w:rPr>
          <w:rFonts w:cs="Times New Roman" w:ascii="Times New Roman" w:hAnsi="Times New Roman"/>
          <w:i/>
          <w:sz w:val="28"/>
          <w:szCs w:val="28"/>
        </w:rPr>
        <w:t>(Приложение №7)</w:t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/з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дача (Слайд 20)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ощадь основания конуса равна площади поверхности вписанного в него шара. Найдите объём конуса, если образующая конуса равна 10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Лукьянова К. объясняет решение задачи по слайду презентаци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654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8" w:color="000000"/>
            <w:right w:val="thickThin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200"/>
        <w:ind w:right="-1" w:hanging="0"/>
        <w:rPr>
          <w:rFonts w:ascii="Times New Roman" w:hAnsi="Times New Roman" w:cs="Times New Roman"/>
          <w:i/>
          <w:i/>
          <w:color w:val="008080"/>
          <w:sz w:val="28"/>
          <w:szCs w:val="28"/>
        </w:rPr>
      </w:pPr>
      <w:r>
        <w:rPr>
          <w:rFonts w:cs="Times New Roman" w:ascii="Times New Roman" w:hAnsi="Times New Roman"/>
          <w:i/>
          <w:color w:val="008080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14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egoe Script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Znak">
    <w:name w:val="zna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Основной текст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Term1">
    <w:name w:val="term1"/>
    <w:qFormat/>
    <w:rPr>
      <w:b/>
      <w:bCs/>
      <w:i/>
      <w:iCs/>
      <w:color w:val="862727"/>
    </w:rPr>
  </w:style>
  <w:style w:type="character" w:styleId="M1">
    <w:name w:val="m1"/>
    <w:qFormat/>
    <w:rPr>
      <w:i/>
      <w:iCs/>
      <w:sz w:val="21"/>
      <w:szCs w:val="21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ege-online-test.ru/" TargetMode="External"/><Relationship Id="rId6" Type="http://schemas.openxmlformats.org/officeDocument/2006/relationships/hyperlink" Target="http://ru.wikipedia.org/wiki/&#1060;&#1072;&#1088;&#1084;&#1072;&#1082;&#1086;&#1083;&#1086;&#1075;&#1080;&#1103;" TargetMode="External"/><Relationship Id="rId7" Type="http://schemas.openxmlformats.org/officeDocument/2006/relationships/hyperlink" Target="http://ru.wikipedia.org/wiki/&#1054;&#1073;&#1077;&#1079;&#1073;&#1086;&#1083;&#1080;&#1074;&#1072;&#1102;&#1097;&#1077;&#1077;" TargetMode="External"/><Relationship Id="rId8" Type="http://schemas.openxmlformats.org/officeDocument/2006/relationships/hyperlink" Target="http://math.reshuege.ru/" TargetMode="External"/><Relationship Id="rId9" Type="http://schemas.openxmlformats.org/officeDocument/2006/relationships/hyperlink" Target="http://www.ege-online-test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5:01:00Z</dcterms:created>
  <dc:creator>Белоглазова Л.С.</dc:creator>
  <dc:description/>
  <cp:keywords/>
  <dc:language>en-US</dc:language>
  <cp:lastModifiedBy>Admin</cp:lastModifiedBy>
  <cp:lastPrinted>2013-01-24T20:25:00Z</cp:lastPrinted>
  <dcterms:modified xsi:type="dcterms:W3CDTF">2013-01-24T17:25:00Z</dcterms:modified>
  <cp:revision>368</cp:revision>
  <dc:subject/>
  <dc:title/>
</cp:coreProperties>
</file>