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right="-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НАУЧНО-СОЦИАЛЬНАЯ ПРОГРАММА ДЛЯ МОЛОДЕЖИ И ШКОЛЬНИКОВ «ШАГ В БУДУЩЕЕ»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pacing w:lineRule="auto" w:line="36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aps/>
          <w:spacing w:val="-7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pacing w:val="-7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pacing w:lineRule="auto" w:line="360" w:before="0" w:after="0"/>
        <w:ind w:right="10" w:hanging="0"/>
        <w:jc w:val="both"/>
        <w:rPr>
          <w:rFonts w:ascii="Times New Roman" w:hAnsi="Times New Roman" w:cs="Times New Roman"/>
          <w:b/>
          <w:b/>
          <w:bCs/>
          <w:caps/>
          <w:spacing w:val="-7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pacing w:val="-7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pacing w:lineRule="auto" w:line="360" w:before="0" w:after="0"/>
        <w:ind w:right="10" w:hanging="0"/>
        <w:jc w:val="center"/>
        <w:rPr>
          <w:rFonts w:ascii="Times New Roman" w:hAnsi="Times New Roman" w:cs="Times New Roman"/>
          <w:spacing w:val="-7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2675255" cy="2006600"/>
            <wp:effectExtent l="0" t="0" r="0" b="0"/>
            <wp:docPr id="1" name="SAM_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M_12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pacing w:lineRule="auto" w:line="360" w:before="0" w:after="0"/>
        <w:ind w:right="10" w:hanging="0"/>
        <w:jc w:val="both"/>
        <w:rPr>
          <w:rFonts w:ascii="Times New Roman" w:hAnsi="Times New Roman" w:cs="Times New Roman"/>
          <w:spacing w:val="-7"/>
          <w:sz w:val="20"/>
          <w:szCs w:val="20"/>
        </w:rPr>
      </w:pPr>
      <w:r>
        <w:rPr>
          <w:rFonts w:cs="Times New Roman" w:ascii="Times New Roman" w:hAnsi="Times New Roman"/>
          <w:spacing w:val="-7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pacing w:lineRule="auto" w:line="360" w:before="0" w:after="0"/>
        <w:ind w:right="10" w:hanging="0"/>
        <w:jc w:val="both"/>
        <w:rPr>
          <w:rFonts w:ascii="Times New Roman" w:hAnsi="Times New Roman" w:cs="Times New Roman"/>
          <w:spacing w:val="-7"/>
          <w:sz w:val="20"/>
          <w:szCs w:val="20"/>
        </w:rPr>
      </w:pPr>
      <w:r>
        <w:rPr>
          <w:rFonts w:cs="Times New Roman" w:ascii="Times New Roman" w:hAnsi="Times New Roman"/>
          <w:spacing w:val="-7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pacing w:lineRule="auto" w:line="360" w:before="0" w:after="0"/>
        <w:ind w:right="10" w:hanging="0"/>
        <w:jc w:val="both"/>
        <w:rPr>
          <w:rFonts w:ascii="Times New Roman" w:hAnsi="Times New Roman" w:cs="Times New Roman"/>
          <w:spacing w:val="-7"/>
          <w:sz w:val="20"/>
          <w:szCs w:val="20"/>
        </w:rPr>
      </w:pPr>
      <w:r>
        <w:rPr>
          <w:rFonts w:cs="Times New Roman" w:ascii="Times New Roman" w:hAnsi="Times New Roman"/>
          <w:spacing w:val="-7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«Этот волшебный мир бумаги»</w:t>
      </w:r>
    </w:p>
    <w:p>
      <w:pPr>
        <w:pStyle w:val="Normal"/>
        <w:spacing w:lineRule="auto" w:line="360" w:before="0" w:after="0"/>
        <w:ind w:right="-1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2 районный конкурс исследовательских работ младших школьников «Юниор»)</w:t>
      </w:r>
    </w:p>
    <w:p>
      <w:pPr>
        <w:pStyle w:val="Normal"/>
        <w:spacing w:lineRule="auto" w:line="360" w:before="0" w:after="0"/>
        <w:rPr>
          <w:rFonts w:eastAsia="Calibri"/>
        </w:rPr>
      </w:pPr>
      <w:r>
        <w:rPr>
          <w:rFonts w:eastAsia="Calibri"/>
        </w:rPr>
        <w:t xml:space="preserve">                                    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03675</wp:posOffset>
                </wp:positionH>
                <wp:positionV relativeFrom="paragraph">
                  <wp:posOffset>127635</wp:posOffset>
                </wp:positionV>
                <wp:extent cx="3235960" cy="42056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960" cy="420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6"/>
                            </w:tblGrid>
                            <w:tr>
                              <w:trPr>
                                <w:trHeight w:val="3902" w:hRule="atLeast"/>
                              </w:trPr>
                              <w:tc>
                                <w:tcPr>
                                  <w:tcW w:w="5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р:    Коваленко Кристина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ргутский район. г.п. Федоровский, муниципальное образовательное учреждение   дополнительного   образования детей «Федоровский центр дополнительного образования»  6 клас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уководители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азакова Светлана Альбертовна  1  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дагог дополнительного образования «Федоровский центр дополнительного образования»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батуллина Наиля Равильевна   2  категор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дагог дополните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Федоровский центр дополнительного образования»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pt;height:331.15pt;mso-wrap-distance-left:9pt;mso-wrap-distance-right:9pt;mso-wrap-distance-top:0pt;mso-wrap-distance-bottom:0pt;margin-top:10.05pt;mso-position-vertical-relative:text;margin-left:315.25pt;mso-position-horizontal-relative:page">
                <v:fill opacity="0f"/>
                <v:textbox inset="0in,0in,0in,0in">
                  <w:txbxContent>
                    <w:tbl>
                      <w:tblPr>
                        <w:tblW w:w="5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6"/>
                      </w:tblGrid>
                      <w:tr>
                        <w:trPr>
                          <w:trHeight w:val="3902" w:hRule="atLeast"/>
                        </w:trPr>
                        <w:tc>
                          <w:tcPr>
                            <w:tcW w:w="50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р:    Коваленко Кристина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ргутский район. г.п. Федоровский, муниципальное образовательное учреждение   дополнительного   образования детей «Федоровский центр дополнительного образования»  6 класс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уководители: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азакова Светлана Альбертовна  1  категория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дагог дополнительного образования «Федоровский центр дополнительного образования»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батуллина Наиля Равильевна   2  категория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дагог дополнительного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Федоровский центр дополнительного образования»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гутский райо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011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«Этот волшебный мир бумаги»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нотация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занимаюсь в Фёдоровском центре дополнительного образования в объединении «Приглашение к творчеству» третий год. На занятиях  приобрела знания и умения в работе с бумагой в стилях: «Модульное оригами», «Квилинг», «Папье-маше», «Кусудама», «Бумажная пластика». В ходе занятий   я часто сталкиваюсь с такой проблемой, как правильно выбрать бумагу в процессе создания изделий в технике модульное оригами. Приобретенные знания и умения позволили мне провести исследования над бумагой и принять участие в конкурсе исследовательских работ «Юниор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рабо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бумаги методом сравнительного анализа в процессе изготовления изделий в технике модульное оригами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историей, видами  и свойствами бумаги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вести исследование и сравнительный  анализ по свойствам бумаги в процессе практической работы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объекты и элементы композиции, которые будут присутствовать в работе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готовить работу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практическую значимость готового изделия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ы и приемы работы: </w:t>
      </w:r>
    </w:p>
    <w:p>
      <w:pPr>
        <w:pStyle w:val="Style19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астично - поисковый метод: теоретический анализ специальной, научно- исторической литературы.</w:t>
      </w:r>
    </w:p>
    <w:p>
      <w:pPr>
        <w:pStyle w:val="Style19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бственные исследования.</w:t>
      </w:r>
    </w:p>
    <w:p>
      <w:pPr>
        <w:pStyle w:val="Style19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нительско - продуктивный метод: выполнение работы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журнальная, офисная, фольгированная, цветная и писчая  бума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знакомства с историей и видами свойствами бумаги  я   приобрела новые знания о свойствах бумаги. Проведя исследования бумаги путем экспериментов,  выполнив работу, я закрепила практические умения и навыки и пришла к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водам: </w:t>
      </w:r>
      <w:r>
        <w:rPr>
          <w:rFonts w:cs="Times New Roman" w:ascii="Times New Roman" w:hAnsi="Times New Roman"/>
          <w:sz w:val="24"/>
          <w:szCs w:val="24"/>
        </w:rPr>
        <w:t xml:space="preserve">для модульного оригами больше всего подходит офисная и журнальная (глянцевая) бумага. Использовать моё изделие можно в качестве сувенира, как </w:t>
      </w:r>
      <w:r>
        <w:rPr>
          <w:rFonts w:cs="Times New Roman" w:ascii="Times New Roman" w:hAnsi="Times New Roman"/>
          <w:color w:val="333333"/>
          <w:sz w:val="24"/>
          <w:szCs w:val="24"/>
        </w:rPr>
        <w:t>наглядное пособие на уроках, рассказывающих о жизни коренного населения Югры ханты и манси, как экспонат для районных или пришкольных музеев.  Композиция приурочена к проведению районного конкурса «Семь чудес Сургутского района» и отображает совместную деятельность нефтяников и аборигенов на территории угодий нашего района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«Этот волшебный мир бумаги»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2.Историческая справка.</w:t>
      </w:r>
    </w:p>
    <w:tbl>
      <w:tblPr>
        <w:tblW w:w="4677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ригамист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понская мудрость издревле гласит:</w:t>
              <w:br/>
              <w:t>«Великий квадрат не имеет пределов».</w:t>
              <w:br/>
              <w:t>Попробуй простую фигурку сложить,</w:t>
              <w:br/>
              <w:t>И вмиг увлечёт интересное дело.</w:t>
              <w:br/>
              <w:t>А мир оригамский подобен горам,</w:t>
              <w:br/>
              <w:t>Оригамист – альпинисту подобен.</w:t>
              <w:br/>
              <w:t>Осилив вершину, задашься не раз</w:t>
              <w:br/>
              <w:t>Вопросом: «На что я способен?»</w:t>
              <w:br/>
              <w:t>И на нелёгком пути к совершенству,</w:t>
              <w:br/>
              <w:t>Истратив немало бумаги и сил,</w:t>
              <w:br/>
              <w:t>Ты вдруг осознаешь, что лучшей фигуркой</w:t>
              <w:br/>
              <w:t>Становится та, что ещё не сложил…</w:t>
              <w:br/>
              <w:t>И в сказочном царстве фигурок бумажных</w:t>
              <w:br/>
              <w:t>Научишься добрым, уверенным быть,</w:t>
              <w:br/>
              <w:t>И множество разных подарков приятных</w:t>
              <w:br/>
              <w:t>Ты сможешь родным и друзьям подари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[Гайдаенко Е.А.. Журнал «Оригами» №13 с.5]</w:t>
            </w: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</w:tr>
    </w:tbl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ма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очень древнее изобретение. Его знали в Древнем Китае. Отцом бумаги считают китайца Пай Луня, который придумал бумагу в 105 году новой эры. Делали её тогда так: клочки шелковой ваты, тряпье, старые рыболовные сети измельчали и бросали в чан с водой, взбалтывали, пока не получалась однородная, водянистая кашеобразная масса, которую черпали бамбуковой сеткой. Осадок, оставшийся лежать ровным слоем на сетке, просушивали. Этот принцип работает, и сегодня, изменились только средства производства, масштабы, скорости и сырье.</w:t>
        <w:br/>
        <w:t>В России бумага появилась в XIV веке. До этого времени писали на пергаменте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умага – </w:t>
      </w:r>
      <w:r>
        <w:rPr>
          <w:rFonts w:cs="Times New Roman" w:ascii="Times New Roman" w:hAnsi="Times New Roman"/>
          <w:color w:val="000000"/>
          <w:sz w:val="24"/>
          <w:szCs w:val="24"/>
        </w:rPr>
        <w:t>это тонкие и ровные листы или ленты материала, состоящего в основном из целлюлозных волокон (древесная целлюлоза, древесная масса, волокна хлопка, льна, макулатурная масса)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йства бумаги зависят от волокнистого состава, природы растительных волокон, характера их обработки, содержания наполнителя, проклейки, а также технологии отлива и отделки, благодаря чему бумага получается с разными свойствам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Технология производства бумаги </w:t>
      </w:r>
      <w:r>
        <w:rPr>
          <w:rFonts w:cs="Times New Roman" w:ascii="Times New Roman" w:hAnsi="Times New Roman"/>
          <w:sz w:val="24"/>
          <w:szCs w:val="24"/>
        </w:rPr>
        <w:t xml:space="preserve">непроста: размолотое целлюлозное волокно, древесная масса, отбеленный и измельченный каолин, клей, подцветку смешивают в нужных пропорциях. Судя по этим компонентам, можно сказать, что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зготовление бумаги - сложный производственный процесс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Поисковая работа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2.1. Выбор и обоснование темы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Мое увлечение - создавать модели в технике модульное оригами. Некоторые из них я создаю сама, а схемы некоторых нахожу в книгах или в интернете.   Я – участница сайта «Страна мастеров» и каждый желающий может посмотреть на этом сайте выставленные мною работы. Рассматривая в очередной раз печатные и электронные издания я натолкнулась на картинку с оленями и чумом, но описания работы  не было. Эта картинка навела меня на мысль: «А ведь это одно из чудес Сургутского района, можно добавить нефтяную вышку, хантов,  растительность, которые тоже является чудом Сургутского района. Таким образом, родилась композиция  «Мой дом Югра». 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2.2. Требования, предъявляемые к конструкции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роектируя композицию, я учитывала следующие требован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Легкос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ригинальнос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остота сборк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изайн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2.3. Исследовательская работа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ля изготовления работы мне понадобились инструменты и материалы (см.приложение 4)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В процессе выполнения работы, я экспериментировала с каждым видом бумаги. 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445"/>
        <w:gridCol w:w="3200"/>
        <w:gridCol w:w="2493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эксперимент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Процесс эксперимен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Эксперимент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Вывод 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. Сложение модулей. (практическая значимость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 сложила модули из каждого вида бумаги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урнальная (глянцев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стаются полоски от сгибов, модули получаются аккуратные, легко открываются кармаш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ная -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при сборке модулей, он не раскрывается, модули получаются аккуратными без надрывов, легко открываются кармаш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льгирован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тяжело складывать, фольга отслаивается от бумаг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ная(для детского труд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тонкая,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и сборки модуль,  раскрывается, остаются полоски от сгибов, пачкает ру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ч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бумага -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 руках не остаются следы красок от бумаги, бумага не теряет свой ц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одуль раскрывается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сная и журнальная бумага (глянцевая) обладает лучшими качествами при сборке модулей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гированная бумага хороша для оформления мелких детал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ходит для модульного оригам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Не подходит для модульного оригам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 . Проверка на влагопоглощаемос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 взяла кусочки бумаги и с помощью пипетки капала воду  на каждую из них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урнальная (глянцевая)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стро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промокает (более 1 минуты, вода может стечь с бумаги полностью и впитывается незначительная часть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фис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мокание проходит постепенно(1 минута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льгирован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мокает со стороны бумаги (16 секунд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ная (для детского труд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стро промокает (3 секунды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исч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ыстро промокает (5 секунд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 (глянцевая) - стойкая к процессу влагопоглащаемос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ная - стойкая к процессу влагопоглащаемо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ая- теряет форму.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 . Сравнение стоимости разновидности бума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 посетила несколько магазинов канцтоваров, где узнала стоимость  различной  бумаги в расчете  из количества листов -100ш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урнальная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росовый материал (стоимость нового журнала-50 рублей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фисная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 рубле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льгирован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росовый материал (если новая -350 рублей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ная (для детского труд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313 рубле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ч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80 рубле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 доступна в приобретени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ная и фольгированная -  дороже всех.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 . Сравнение по количеству модулей на 1 листе. (формат А4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м виде листа бумаги я расчертила прямоугольники размером  6 х 4 см.  У меня получились следующие данные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 (глянцевая)- 20 ш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ная- 25 ш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гированная- 15 ш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ая (для детского труда) - 20 ш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чая-25 ш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ная и писчая -наибольшее количество модулей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В про</w:t>
      </w:r>
      <w:r>
        <w:rPr/>
        <w:t>цессе сборки выявилось следующе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4743"/>
        <w:gridCol w:w="3478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Виды бумаги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Положительные факторы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Отрицательные факторы</w:t>
            </w:r>
          </w:p>
        </w:tc>
      </w:tr>
      <w:tr>
        <w:trPr/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фисная бумага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ля модульного оригами больше всего подходит офисная и журнальная (глянцевая) бумага, так как при сборке, модули  не раскрываются.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 руках не остаются следы красок от бумаги, бумага не теряет свой цвет</w:t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умага доступна для приобретения.</w:t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Работа получается ярче, красивее, чем  из цветной бума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детского труда)</w:t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Цветная бума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детского труда)</w:t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Доступна  для приобретения.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и сборки модулей, он раскрывается.</w:t>
            </w:r>
          </w:p>
        </w:tc>
      </w:tr>
      <w:tr>
        <w:trPr/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  месте сгиба остается белый след, пачкает руки</w:t>
            </w:r>
          </w:p>
        </w:tc>
      </w:tr>
      <w:tr>
        <w:trPr/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стаются полоски от сгибов, структура бумаги разрушается.</w:t>
            </w:r>
          </w:p>
        </w:tc>
      </w:tr>
      <w:tr>
        <w:trPr/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ромокает </w:t>
            </w:r>
          </w:p>
        </w:tc>
      </w:tr>
      <w:tr>
        <w:trPr/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орого стоит.</w:t>
            </w:r>
          </w:p>
        </w:tc>
      </w:tr>
      <w:tr>
        <w:trPr/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Журнальная (глянцевая) бумага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оступна, бросовый материа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Легко складывается.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и сборке модели может получиться оригинальная цветовая гамма.</w:t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стойчива к влаге.</w:t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исчая бумага</w:t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 руках не остаются следы краски , бумага не теряет свой цвет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омокает.</w:t>
            </w:r>
          </w:p>
        </w:tc>
      </w:tr>
      <w:tr>
        <w:trPr/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и сборки модулей, он раскрывается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Фольгированная бумага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оступна, бросовый материа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яжело складывать, фольга отслаивается от бумаги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чет норм времени на изготовление проекта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(приложение №1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Описание работы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Технология изготовления работы состоит из складывания модулей и сборки отдельных моделей: елок, фигурок ханты, оленей, саней, чума, нефтяной вышки, и оформление всей композиции.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иложении №2 можно просмотреть изготовление модуля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кончательного дизайна композиции мне понадобилась фанера. На основание из фанеры были установлены с помощью клея – пистолета  собранные фрагменты. Фото работы представлено в приложении №3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3.1. Затраты на изготовление</w:t>
      </w:r>
      <w:r>
        <w:rPr/>
        <w:t xml:space="preserve"> изделия.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134"/>
        <w:gridCol w:w="2268"/>
        <w:gridCol w:w="2551"/>
        <w:gridCol w:w="21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п.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Дет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Матери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Разме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Ел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 ш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фисная бумага (зеле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5 листов х 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 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ыш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ш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Журнальная бумага Бросовый матери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5 л(журнал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н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у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л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 ш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ш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фисная (кремовая), цветная (для детского труда) и писч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 л.(писч.)+3 листа (офис 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л(офис)+5л.(писч.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(12л.(офис)+6л(писч.)) х 3ш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5р (офис) +100р (пис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Хан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Офисная  (белая, красная) бумага и цветная бума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л (офис)+8л(цве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5р(офис)+28р(цв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с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Фан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(бросовый мат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00г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0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Оформ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00г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Яге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иродный мат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Итого: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403  рубля 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значимость результатов работы.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в работу, я   получила моральное удовлетворение и узнала много ново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моё изделие можно в качестве сувенира, как </w:t>
      </w:r>
      <w:r>
        <w:rPr>
          <w:rFonts w:cs="Times New Roman" w:ascii="Times New Roman" w:hAnsi="Times New Roman"/>
          <w:color w:val="333333"/>
          <w:sz w:val="24"/>
          <w:szCs w:val="24"/>
        </w:rPr>
        <w:t>наглядное пособие на уроках, рассказывающих о жизни коренного населения Югры ханты и манси, как экспонат для районных или пришкольных музее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Композиция приурочена к проведению районного конкурса «Семь чудес Сургутского района» и отображает совместную деятельность нефтяников и аборигенов на территории угодий нашего района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ывод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и исследования показали, что для модульного оригами больше всего подходит офисная и журнальная (глянцевая) бумага. Журнальная (глянцевая) бумага является бросовым материалом, что значительно сокращает финансовые расходы, </w:t>
      </w:r>
      <w:r>
        <w:rPr>
          <w:rFonts w:cs="Times New Roman" w:ascii="Times New Roman" w:hAnsi="Times New Roman"/>
          <w:color w:val="333333"/>
          <w:sz w:val="24"/>
          <w:szCs w:val="24"/>
        </w:rPr>
        <w:t>при сборке, модули  не раскрываются, на руках не остаются следы красок от бумаги, бумага не теряет свой цвет и работа получается ярче, красивее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Список используемой литературы: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240"/>
        <w:gridCol w:w="3821"/>
        <w:gridCol w:w="2165"/>
        <w:gridCol w:w="113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.п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тор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датель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д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Просняков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авные фигурк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-прес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г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Ю.  Дорогов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ы оригами для дошкольник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демия развит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г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ончар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ное оригам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 вокруг на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г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 Острун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ычное оригам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й форма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г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 Кукушкин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 вокруг на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йрис прес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г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Гайдаенко Е.А.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«Оригами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Журнал №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998г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в интернет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модуля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леня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саней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чум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/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anamaster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в интернете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о бумаг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@-</w:t>
            </w:r>
            <w:r>
              <w:rPr>
                <w:rFonts w:cs="Times New Roman" w:ascii="Times New Roman" w:hAnsi="Times New Roman"/>
                <w:lang w:val="en-US"/>
              </w:rPr>
              <w:t>print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ложение №1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Сводная ведомость затрат времени на изготовление проекта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2835"/>
      </w:tblGrid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п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Время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зготовление   модулей для ел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 часа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борка елки из модулей и клея П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 часа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зготовление модулей для хан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 часа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борка Хантов из модулей и клея П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 часа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зготовление модулей для оле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 часа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Сборка оленя из модулей и клея П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6 часов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зготовление модулей для сан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 час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Сборка саней из модулей и клея П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 часа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зготовление модулей для чу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 часа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Сборка юрты из модулей и клея П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6 часов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зготовление модулей для выш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 часа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борка вышки из модулей и клея П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 часов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щее оформление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 час</w:t>
            </w:r>
          </w:p>
        </w:tc>
      </w:tr>
      <w:tr>
        <w:trPr>
          <w:trHeight w:val="406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Полная сборка про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43 часа</w:t>
            </w:r>
          </w:p>
        </w:tc>
      </w:tr>
    </w:tbl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680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30:00Z</dcterms:created>
  <dc:creator>ФМУК</dc:creator>
  <dc:description/>
  <cp:keywords/>
  <dc:language>en-US</dc:language>
  <cp:lastModifiedBy>Admin</cp:lastModifiedBy>
  <dcterms:modified xsi:type="dcterms:W3CDTF">2013-02-12T01:07:00Z</dcterms:modified>
  <cp:revision>13</cp:revision>
  <dc:subject/>
  <dc:title/>
</cp:coreProperties>
</file>