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на 2012/201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: </w:t>
      </w:r>
      <w:r>
        <w:rPr>
          <w:u w:val="single"/>
        </w:rPr>
        <w:t>Изобразительное искусство.</w:t>
      </w:r>
    </w:p>
    <w:p>
      <w:pPr>
        <w:pStyle w:val="Normal"/>
        <w:rPr/>
      </w:pPr>
      <w:r>
        <w:rPr/>
        <w:t xml:space="preserve">Класс: </w:t>
      </w:r>
      <w:r>
        <w:rPr>
          <w:u w:val="single"/>
        </w:rPr>
        <w:t>4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4"/>
          <w:szCs w:val="24"/>
        </w:rPr>
        <w:t>УМК</w:t>
      </w:r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ик Изобразительное искусство «Каждый народ –художник» 4 класс-М. Просвещение.2011 , Н. А. Горяева, Л. А. Неменская и др.,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ое пособие по изобразительному искусству 4 класс «Поурочные планы по программе Б.М.Неменского» Волгоград,Издательство « Учитель» 2007год;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ма для общеобразовательных учреждений «Школа России. Концепция и программы для начальных классов» - М.: Просвещение. 2007(программа «Изобразительное искусство»  разработанная авторами. Б.М. Неменским, В.Г. Горяевым, Н.А.Горяевой, Л.А. Неменской, А.С. Питерских, М.Т.Ломоносовой, Е.И. Коро</w:t>
      </w:r>
      <w:r>
        <w:rPr/>
        <w:t>теевой.)</w:t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47"/>
        <w:gridCol w:w="756"/>
        <w:gridCol w:w="3853"/>
        <w:gridCol w:w="2801"/>
        <w:gridCol w:w="2168"/>
        <w:gridCol w:w="2483"/>
        <w:gridCol w:w="1300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я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О, эксперимент, наглядные пособ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граф</w:t>
            </w:r>
          </w:p>
          <w:p>
            <w:pPr>
              <w:pStyle w:val="Normal"/>
              <w:jc w:val="center"/>
              <w:rPr/>
            </w:pPr>
            <w:r>
              <w:rPr/>
              <w:t>(или страница учебника)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го цвета Родина? Осенний вернисаж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амяти и представле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И. С. Остроухова «Золотая осень», И. И. Левитана «Золотая осень», запись музыки из цикла «Времена года» П. И. Чайковск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2-1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ейзаж родной земли. Характерные черты и красота разных времён года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удожественные работы в технике бумажной пласти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А. А. Пластова «Первый снег», И. И. Левитана «Март», И. И. Шишкина «Перед грозой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4-1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рмония жилья с природой. Сочинение и выполнение рисунков орнаментальных хороводо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ансамблей этнографических музеев, образцы домовой резьбы и наличник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20-2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ревня – деревянный мир. Частушка как иллюстрация быта русского человека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лективная работа. Рисунок, бумажная пластика, работа с пластилино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еверной деревянной архитектуры, ансамбля Киж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26-3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раз русского человека (женский образ) Образ русской женщины в трудовых, игровых и орнаментальных хороводах. Выполнение женского национального костюма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рисование, аппликация,различные виды плас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А. Венецианова «На пашне. Весна», М. Васнецова «Алёнушк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32-3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русского человека (мужской образ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В. Васнецова «Богатыри», «Витязь на распутье», П. Корина «Александр Невский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32-3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евание труда в искусстве. Символика образов и цвета в лирических песнях. Отражение идей русской лирической песни в живописи (    Ф.Васильев , К.Коровин, Б.Кустодиев и др.). Создание видеоряда к лирическим песням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А. Пластова «Сенокос», Т. Яблонской «Хлеб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родные праздники. Создание видеоряда к плясовым песням: выполнение набросков фигуры человека в движениях, характерных для русских плясок.  Обобщение по теме «Истоки родного искусства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лективн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я картины А. Г. Венецианова «На пашне. Весна». Рисунки кукол из соломы, запись русской народной песни «Коробейни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38-4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евнерусский город-крепос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И. Билибина «Сказка о царе Салтане», А. М. Васнецова «Московский Кремль при Дмитрии Донском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44-4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вние собор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оборов Московского Кремля и колокольни Ивана Велик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50-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евний город и его жител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лективн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ы А. М. Васнецова «Кремль при Дмитрии Донском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52-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евнерусские воины-защитни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памятника Минину и Пожарскому в Москв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ода Русской земли. Золотое кольцо Росси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амя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исторической архитектуры городов Золотого коль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56-6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орочье теремо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коративное рис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«Древние палаты Московского Кремля», образцы орнамент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67-7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общение по теме «Древние города нашей земли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редставлени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ллюстрации И. билибина к «Сказке о царе Салтане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здник как элемент художественной культуры страны. Образ японских построек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редставлени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японского храма-пагоды и японского жиль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76-81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ношение к красоте природы в японской культур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 изображением техники икэбан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76-81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человека, характер одежды в японской культур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амя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 изображением образа японской женщины в национальной одежд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81-85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кусство народов гор и степ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 изображением сакли и юрты, иллюстрации с изображением национальной казахской одежд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86-9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художественной культуры Средней Аз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ывная апплик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ллюстрация «Пустыня», фотографии мечетей, минаретов, медресе, мавзолея в Средней Аз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95-101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красоты древнегреческого челове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амя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кульптур, античных ваз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02-10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евнегреческая архитекту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Акрополя, Парфенон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04-109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евнегреческий праздник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лективн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рисунков на древнегреческих вазах, скульпту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09-11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йские игры в Древней Греци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унки с изображением Олимп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09-11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 готических городов средневековой Европы. Средневековая архитектур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 изображением средневековой архитектур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14-121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общающий урок по теме «Каждый народ – художник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архитектурных построек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е народы воспевают материнство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редставлению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П. Пикассо «Мать и дитя», Рафаэля «Сикстинская мадонна», А. Дейнеки «Мать», Б. Неменского «Тишин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25-129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е народы воспевают мудрость старост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Рембрандта «Портрет старика в красном», Леонардо да Винчи «Автопортрет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30-133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переживание – великая сила искус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В. Перова «Тройка», Рембрандта «Возвращение блудного сы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34-137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ерои, борцы и защитни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тографии памятника-ансамбля героям Сталинградской битвы на Мамаевом кургане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38-139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ерои, борцы и защитники. Город-герой – Ленингра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тографии скульпту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38-139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ность и надежд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тич. рис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ы В. Серова «Девочка с персиками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140-141</w:t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общение по теме «Искусство объединяет нар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, игровые форм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здник искусств «Здравствуй, лето!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ые форм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продукции картин с изображением летнего пейзаж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по данной форме оформляется в двух экземпляра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из которых  сдаётся заместителю директора по УВ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370"/>
        <w:gridCol w:w="1559"/>
        <w:gridCol w:w="641"/>
        <w:gridCol w:w="642"/>
        <w:gridCol w:w="642"/>
        <w:gridCol w:w="642"/>
        <w:gridCol w:w="642"/>
        <w:gridCol w:w="641"/>
        <w:gridCol w:w="642"/>
        <w:gridCol w:w="642"/>
        <w:gridCol w:w="642"/>
        <w:gridCol w:w="642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варные диктант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ки родного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евние города нашей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ждый народ – худож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кусство объединяет на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4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ях: болезни учителя,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рантина в ОУ, отмены занятий по погодным условиям и т.п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корректировки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7"/>
        <w:gridCol w:w="4907"/>
        <w:gridCol w:w="49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1" w:hanging="731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Информация по данной форме оформляется  в случае использования авторской программы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88"/>
        <w:gridCol w:w="2488"/>
        <w:gridCol w:w="2489"/>
        <w:gridCol w:w="2488"/>
        <w:gridCol w:w="2488"/>
        <w:gridCol w:w="248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ики и учебные 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 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орма №6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Информация по данной форме оформляется при рассмотрении рабочих программ на заседаниях ШМО,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>при согласовании с заместителями директоров по УВР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или председателями экспертных предметных групп методического отдела)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иагностическая карта оценки рабочих программ</w:t>
      </w:r>
      <w:r>
        <w:rPr>
          <w:b/>
          <w:sz w:val="28"/>
          <w:szCs w:val="28"/>
        </w:rPr>
        <w:t xml:space="preserve"> 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Ф.И.О. учителя)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478"/>
        <w:gridCol w:w="1478"/>
        <w:gridCol w:w="1478"/>
        <w:gridCol w:w="1479"/>
        <w:gridCol w:w="1479"/>
        <w:gridCol w:w="1479"/>
      </w:tblGrid>
      <w:tr>
        <w:trPr/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анализа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:</w:t>
            </w:r>
          </w:p>
        </w:tc>
      </w:tr>
      <w:tr>
        <w:trPr/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оставления 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диного титульного лис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труктура программы,  соответствие предъявляемым в ОУ к её  содержанию и оформлению требования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ей программы обязательному минимуму содержания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М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УМК в соответствии с перечнем – каталогом учебных изданий на текущий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МК реализуемой програм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ур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ая корректировка базовой авторско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совая разбивка программы с указанием количества времени на изучение отдельных разделов, модулей т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резерва учебного времени на случай актированных и праздничных дн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 контро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ребований к обязательному уровню подготовки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ста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tLeast" w:line="240"/>
              <w:jc w:val="both"/>
              <w:rPr/>
            </w:pPr>
            <w:r>
              <w:rPr>
                <w:bCs/>
                <w:iCs/>
                <w:color w:val="000000"/>
              </w:rPr>
              <w:t>Наличие перечня учебно-методического обеспечения для реализаци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 списка использованной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 - тематическое планирование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ат проведения урока календарю текущего г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ур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изучения те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мера и темы контрольных работ (диктантов, сочинений, изложений, тестовых работ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повто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индивидуальных особенностей и запросов обучающихс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сть использования ТСО, наглядных пособ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, характер домашнего зад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 (9, 11 классы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корректировки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оформлени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меститель директора по УВР </w:t>
      </w:r>
    </w:p>
    <w:p>
      <w:pPr>
        <w:pStyle w:val="Normal"/>
        <w:rPr/>
      </w:pPr>
      <w:r>
        <w:rPr>
          <w:b/>
        </w:rPr>
        <w:t>(или руководитель ШМО, или председатель</w:t>
      </w:r>
    </w:p>
    <w:p>
      <w:pPr>
        <w:pStyle w:val="Normal"/>
        <w:rPr/>
      </w:pPr>
      <w:r>
        <w:rPr>
          <w:b/>
        </w:rPr>
        <w:t>экспертной предметной группы методического отдела)</w:t>
      </w:r>
      <w:r>
        <w:rPr/>
        <w:t xml:space="preserve">  </w:t>
        <w:tab/>
        <w:t>________________________________</w:t>
      </w:r>
    </w:p>
    <w:p>
      <w:pPr>
        <w:pStyle w:val="Normal"/>
        <w:spacing w:lineRule="atLeast" w:line="240"/>
        <w:rPr/>
      </w:pPr>
      <w:r>
        <w:rPr>
          <w:b/>
          <w:i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>(подпись, расшифровка)</w:t>
      </w:r>
    </w:p>
    <w:sectPr>
      <w:type w:val="nextPage"/>
      <w:pgSz w:orient="landscape" w:w="16838" w:h="11906"/>
      <w:pgMar w:left="567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21:00Z</dcterms:created>
  <dc:creator>Administrator</dc:creator>
  <dc:description/>
  <cp:keywords/>
  <dc:language>en-US</dc:language>
  <cp:lastModifiedBy>MIHAIL</cp:lastModifiedBy>
  <cp:lastPrinted>2011-06-16T10:14:00Z</cp:lastPrinted>
  <dcterms:modified xsi:type="dcterms:W3CDTF">2012-12-14T16:35:00Z</dcterms:modified>
  <cp:revision>38</cp:revision>
  <dc:subject/>
  <dc:title/>
</cp:coreProperties>
</file>