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Форма №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/>
        <w:t>на 2012/2013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: Математика.</w:t>
      </w:r>
    </w:p>
    <w:p>
      <w:pPr>
        <w:pStyle w:val="Normal"/>
        <w:rPr/>
      </w:pPr>
      <w:r>
        <w:rPr/>
        <w:t>Класс:  4.</w:t>
      </w:r>
    </w:p>
    <w:p>
      <w:pPr>
        <w:pStyle w:val="Style17"/>
        <w:spacing w:before="0" w:after="0"/>
        <w:rPr/>
      </w:pPr>
      <w:r>
        <w:rPr/>
        <w:t xml:space="preserve">УМК: «Школа России» Концепция и программы для начальных классов; часть1 Программа Моро М. И., Колягин Ю. М., Бантова М. А., Бельтюкова Г. В.,Волкова С. И., Степанова С. В. «МАТЕМАТИКА» Москва, Просвещение, 2007 год стр.107– 125. </w:t>
      </w:r>
    </w:p>
    <w:p>
      <w:pPr>
        <w:pStyle w:val="Style17"/>
        <w:spacing w:before="0" w:after="0"/>
        <w:rPr/>
      </w:pPr>
      <w:r>
        <w:rPr/>
        <w:t xml:space="preserve"> </w:t>
      </w:r>
      <w:r>
        <w:rPr/>
        <w:t>«МАТЕМАТИКА» Учебник для 4 класса нач. шк. В 2 ч.Авторы: Моро М. И., Колягин Ю. М., Бантова М. А., Бельтюкова Г. В., Волкова С. И., Степанова С. В. Москва, Просвещение, 2011 год.</w:t>
      </w:r>
    </w:p>
    <w:p>
      <w:pPr>
        <w:pStyle w:val="Normal"/>
        <w:rPr/>
      </w:pPr>
      <w:r>
        <w:rPr/>
        <w:t xml:space="preserve"> </w:t>
      </w:r>
      <w:r>
        <w:rPr/>
        <w:t>Волкова С. И. Математика. Проверочные работы. – М.: Просвещение. 2011г.</w:t>
      </w:r>
    </w:p>
    <w:p>
      <w:pPr>
        <w:pStyle w:val="Style17"/>
        <w:spacing w:before="0" w:after="0"/>
        <w:rPr/>
      </w:pPr>
      <w:r>
        <w:rPr/>
        <w:t>Дмитриева О.И. «Поурочные разработки по математике» 4 класс , Москва «ВАКО»,2007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85"/>
        <w:gridCol w:w="769"/>
        <w:gridCol w:w="4438"/>
        <w:gridCol w:w="2080"/>
        <w:gridCol w:w="2108"/>
        <w:gridCol w:w="2387"/>
        <w:gridCol w:w="145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я 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СО, эксперимент, наглядные пособ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гра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ли страница учебника)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начала го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теме</w:t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умерация. Счёт предметов. Разряды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разрядов и классов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словые выражения. Порядок выполнения действий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ые таблицы по математик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ение и вычитание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ые таблицы по математик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ждение суммы нескольких слагаемых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ные таблицы по математике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читание трёхзначных чисе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ные таблицы по математике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ёмы письменного умножения трёхзначных чисел на однозначные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ные таблицы по математике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ёмы письменного умножения однозначных чисел на трёхзначные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ые таблицы по математик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11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ёмы письменного деления на однозначное числ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орные таблицы по математике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ое деление трёхзначных чисел на однозначные числ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орные таблицы по математике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ое деление на однозначное числ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орные таблицы по математике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ние трёхзначных чисел на однозначные, когда в записи частного есть нуль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орные таблицы по математике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ходная контрольная работа № 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контрольной работы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формленная классная дос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ализ контрольной работы, работа над ошибками. Свойства диагоналей прямоугольник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ойства диагоналей квадрат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орные таблицы по математике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ые вычисления с натуральными числам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орные таблицы по математике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изученного по теме «Четыре арифметических действия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орные таблицы по математике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умерация больше 1000. Разряды и классы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разрядов и классов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23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чисе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разрядов и классов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пись чисел. Значение цифры в записи числ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разрядов и классов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рядные слагаемые. Представление числа в виде суммы разрядных слагаемых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разрядов и классов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ение чисе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разрядов и классов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и уменьшение числа в 10, 100, 1000 раз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разрядов и классов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ждение общего количества единиц какого-либо разряд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разрядов и классов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изученного материала по теме «Нумерация больше 1000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разрядов и классов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 миллионов, класс миллиардо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разрядов и классов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ч, числовой луч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-32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гол. Виды углов. Построение прямого угла с помощью циркуля и линейк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ркуль, линейка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34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личины. Единица длины – километр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р. Таблица единиц длины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-39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ы площади - квадратный километр, квадратный миллиметр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единиц площад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-42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блица единиц площад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единиц площад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-44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мерение площади фигуры с помощью палетк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етка, геометрические фигуры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46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 за 1 четверть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контрольной работы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формленная классная дос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9.1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ализ контрольной работы. Работа над ошибкам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ждение нескольких долей целог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 по тем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ждение нескольких долей целог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 по тем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изученного по теме «Единицы длины, единицы площади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 по тем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ы массы. Тонна. Центнер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ри . Весы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блица единиц массы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единиц мас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ы времен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Демонстрационная модель часов, календарь. 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-часовое исчисление времен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онная модель часов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задач (вычисление начала, продолжительности и конца события)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онная модель часов, календарь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времени – секунд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ундомер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 времени – век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нта времен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блица единиц времен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единиц времен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изученного по теме «Единицы времени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единиц времен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-61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по теме «Единицы времени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. работ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-61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енные приёмы сложения и вычитания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читание с заниманием единиц через несколько разрядов (вида 30007-648)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ждение неизвестного слагаемог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 по математик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ждение неизвестного уменьшаемого, вычитаемог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 по математи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ждение суммы нескольких слагаемых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Универсальное мультимедийное пособие к учебнику М. И. Моро. 4 кл. 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ение и вычитание величи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 на увеличение (уменьшение) числа на несколько единиц, выраженных в косвенной форме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 по теме «Письменные приёмы сложения и вычитания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контрольной работы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формленная классная доск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ализ контрольной работы. Работа над ошибкам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ножение на 1 и 0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ые приёмы умножения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 по математик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ёмы письменного умножения для случаев вида: 4019*7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ножение чисел, запись которых оканчивается нулям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ждение неизвестного множителя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 по математик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ние как арифметическое действ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ошибкам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 по математик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ние многозначного числа на однозначное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ц. касса цифр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ние многозначного числа на однозначное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-80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ая контрольная работа №4 за 1 полугодие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контрольной работы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формленная классная дос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ждение неизвестного делимого, неизвестного делителя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задач на пропорциональное деление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ние многозначных чисел на однозначные, когда в записи частного есть нул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ние многозначных чисел на однозначные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ние многозначных чисел на однозначные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задач на пропорциональное деление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по теме «Деление многозначных чисел на однозначные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-89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по теме «Деление многозначных чисел на однозначные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Универсальное мультимедийное пособие к учебнику М. И. Моро. 4 класс. 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-89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5 по теме «Умножение и деление многозначных чисел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контрольной работы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формленная классная доска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ализ контрольной работы. Работа над ошибкам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нее арифметическое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нее арифметическое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корость. Единицы скорост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 по математик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заимосвязь между скоростью, временем, расстояние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 по математик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заимосвязь между скоростью, временем, расстояние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 по математик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заимосвязь между скоростью, временем, расстояние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 по математик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по теме «Задачи на движение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-99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Универсальное мультимедийное пособие к учебнику М. И. Моро. 4 класс 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-99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треугольнико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 по математик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треугольнико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онный материал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rPr/>
            </w:pPr>
            <w:r>
              <w:rPr>
                <w:b/>
              </w:rPr>
              <w:t>лиц. касса цифр.</w:t>
            </w:r>
            <w:r>
              <w:rPr/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ы треугольников. Построение треугольника с помощью угольник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тёжные инструменты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ы треугольников. Построение треугольника с помощью циркуля и линейк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тёжные инструменты, циркуль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6 по теме «Задачи на движение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контрольной работы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лассная оформленная доска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ализ контрольной работы. Работа над ошибкам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ножение числа на произведение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ое умножение на числа, оканчивающиеся нулям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ое умножение на числа, оканчивающиеся нулям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ое умножение двух чисел, оканчивающихся нулям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задач на движение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становка и группировка множителей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14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ние на числа. оканчивающиеся нулям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с остатком на 10, 100, 1000. Решение задач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ое деление на числа, оканчивающиеся нулям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23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ое деление на числа, оканчивающиеся нулям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26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задач на движение в противоположных направлениях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аблицы по математике. </w:t>
            </w:r>
          </w:p>
          <w:p>
            <w:pPr>
              <w:pStyle w:val="Normal"/>
              <w:rPr/>
            </w:pPr>
            <w:r>
              <w:rPr>
                <w:b/>
              </w:rPr>
              <w:t>Чертёжные инструменты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7 по теме «Умножение и деление на числа, оканчивающиеся нулями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контрольной работы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оформленная дос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ализ контрольной работы. Работа над ошибкам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числа на сумму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ое умножение на двузначное числ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ое умножение на двузначное числ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ое умножение на двузначное число. Решение задач изученных видо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ое умножение на трёхзначное числ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ое умножение на трёхзначное числ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ое деление на двузначное числ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ое деление на двузначное число с остатко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Универсальное мультимедийное пособие к учебнику М. И. Моро. 4 класс. 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ние на двузначное числ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Универсальное мультимедийное пособие к учебнику М. И. Моро. 4 класс. 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ние на двузначное числ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стный счёт. Работа с учебником и тетрадью. Индивидуальная работа. Работа в парах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Универсальное мультимедийное пособие к учебнику М. И. Моро. 4 класс. 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ние на двузначное числ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задач изученных видо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аточный материал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ние на двузначное числ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ые таблицы по математик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ние на двузначное числ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ые таблицы по математик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ножение и деление на двузначное числ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ые таблицы по математике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8 по теме «Деление на двузначное число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контрольной работы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оформленная дос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ализ контрольной работы. Работа над ошибкам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ое деление на трёхзначное числ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ые таблицы по математик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ние на трёхзначное числ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ые таблицы по математик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rPr/>
            </w:pPr>
            <w:r>
              <w:rPr>
                <w:b/>
              </w:rPr>
              <w:t>лиц. касса цифр.</w:t>
            </w:r>
            <w:r>
              <w:rPr/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ние на трёхзначное числ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ние на трёхзначное числ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с остатк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ые таблицы по математике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задач. Деление с остатко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ые таблицы по математик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задач. Деление с остатко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ые таблицы по математик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задач изученных видо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уравнений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9 по теме «Деление на трёхзначное число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контрольной работы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формленная классная дос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ализ контр. работы. Работа над ошибками. Решение уравнений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ц. касса цифр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-71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ое повторение. Нумерация. Выражение. Равенство. Неравенство. Уравнение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ые таблицы по математик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-83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вая контрольная работа №10 з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контрольной работы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нализ контр. работы. Закрепление по теме «Арифметические действия. </w:t>
            </w:r>
          </w:p>
          <w:p>
            <w:pPr>
              <w:pStyle w:val="Normal"/>
              <w:rPr/>
            </w:pPr>
            <w:r>
              <w:rPr>
                <w:b/>
              </w:rPr>
              <w:t>Сложение и вычитание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-88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по теме «Умножение и деление. Порядок выполнения действий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-88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по теме «Величины. Решение задач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-90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по теме «Задачи. Геометрические фигуры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ый счёт. Работа с учебником и тетрадью. Индивидуальная работа. Работа в парах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нтальный, индивидуальны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ниверсальное мультимедийное пособие к учебнику М. И. Моро. 4 класс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ласс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гнитная доска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орное полот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о,комплект таб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ц. касса циф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-9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Форма №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 по данной форме оформляется в двух экземплярах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ин из которых  сдаётся заместителю директора по УВ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и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370"/>
        <w:gridCol w:w="1559"/>
        <w:gridCol w:w="641"/>
        <w:gridCol w:w="642"/>
        <w:gridCol w:w="642"/>
        <w:gridCol w:w="642"/>
        <w:gridCol w:w="642"/>
        <w:gridCol w:w="641"/>
        <w:gridCol w:w="642"/>
        <w:gridCol w:w="642"/>
        <w:gridCol w:w="642"/>
        <w:gridCol w:w="642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, те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6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1868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иктант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чин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ект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экскурс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х рабо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х рабо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ст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ых рабо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злож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ловарные диктанты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а от 1 до 1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а, которые больше 1000. Нумерац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еличин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жение и вычита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и де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Форма №4</w:t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>Информация по данной форме оформляется  в случаях: болезни учителя,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рантина в ОУ, отмены занятий по погодным условиям и т.п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ст корректировки учеб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07"/>
        <w:gridCol w:w="4907"/>
        <w:gridCol w:w="49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корректировки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1" w:hanging="731"/>
              <w:jc w:val="center"/>
              <w:rPr>
                <w:b/>
                <w:b/>
              </w:rPr>
            </w:pPr>
            <w:r>
              <w:rPr>
                <w:b/>
              </w:rPr>
              <w:t>Способ корректи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Форма №5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sz w:val="28"/>
          <w:szCs w:val="28"/>
        </w:rPr>
        <w:t>Информация по данной форме оформляется  в случае использования авторской программы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методическое обеспечение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88"/>
        <w:gridCol w:w="2488"/>
        <w:gridCol w:w="2489"/>
        <w:gridCol w:w="2488"/>
        <w:gridCol w:w="2488"/>
        <w:gridCol w:w="248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вторская программ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ебники и учебные пособ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ические материал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ие материал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гляд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об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ля контро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Форма №6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28"/>
          <w:szCs w:val="28"/>
        </w:rPr>
        <w:t xml:space="preserve">Информация по данной форме оформляется при рассмотрении рабочих программ на заседаниях ШМО, 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28"/>
          <w:szCs w:val="28"/>
        </w:rPr>
        <w:t>при согласовании с заместителями директоров по УВР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или председателями экспертных предметных групп методического отдела) 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Диагностическая карта оценки рабочих программ</w:t>
      </w:r>
      <w:r>
        <w:rPr>
          <w:b/>
          <w:sz w:val="28"/>
          <w:szCs w:val="28"/>
        </w:rPr>
        <w:t xml:space="preserve"> ________________________________________________</w:t>
      </w:r>
    </w:p>
    <w:p>
      <w:pPr>
        <w:pStyle w:val="Normal"/>
        <w:spacing w:lineRule="atLeast" w:line="240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Ф.И.О. учителя)</w:t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1478"/>
        <w:gridCol w:w="1478"/>
        <w:gridCol w:w="1478"/>
        <w:gridCol w:w="1479"/>
        <w:gridCol w:w="1479"/>
        <w:gridCol w:w="1479"/>
      </w:tblGrid>
      <w:tr>
        <w:trPr/>
        <w:tc>
          <w:tcPr>
            <w:tcW w:w="6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анализа</w:t>
            </w:r>
          </w:p>
        </w:tc>
        <w:tc>
          <w:tcPr>
            <w:tcW w:w="8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ы:</w:t>
            </w:r>
          </w:p>
        </w:tc>
      </w:tr>
      <w:tr>
        <w:trPr/>
        <w:tc>
          <w:tcPr>
            <w:tcW w:w="6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составления  рабочей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единого титульного лис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труктура программы,  соответствие предъявляемым в ОУ к её  содержанию и оформлению требования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рабочей программы обязательному минимуму содержания образ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УМ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УМК в соответствии с перечнем – каталогом учебных изданий на текущий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МК реализуемой программ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урс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ная корректировка базовой авторской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совая разбивка программы с указанием количества времени на изучение отдельных разделов, модулей те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резерва учебного времени на случай актированных и праздничных дн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форм контро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требований к обязательному уровню подготовки обучающихс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ста корректировки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tLeast" w:line="240"/>
              <w:jc w:val="both"/>
              <w:rPr/>
            </w:pPr>
            <w:r>
              <w:rPr>
                <w:bCs/>
                <w:iCs/>
                <w:color w:val="000000"/>
              </w:rPr>
              <w:t>Наличие перечня учебно-методического обеспечения для реализации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uto" w:line="36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 списка использованной литератур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 - тематическое планирование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дат проведения урока календарю текущего го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омера и темы уро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оследовательности изучения те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омера и темы контрольных работ (диктантов, сочинений, изложений, тестовых работ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повтор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ёт индивидуальных особенностей и запросов обучающихся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ость использования ТСО, наглядных пособ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, характер домашнего зад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ЕГЭ (9, 11 классы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 корректировки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ка оформления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Заместитель директора по УВР </w:t>
      </w:r>
    </w:p>
    <w:p>
      <w:pPr>
        <w:pStyle w:val="Normal"/>
        <w:rPr/>
      </w:pPr>
      <w:r>
        <w:rPr>
          <w:b/>
        </w:rPr>
        <w:t>(или руководитель ШМО, или председатель</w:t>
      </w:r>
    </w:p>
    <w:p>
      <w:pPr>
        <w:pStyle w:val="Normal"/>
        <w:rPr/>
      </w:pPr>
      <w:r>
        <w:rPr>
          <w:b/>
        </w:rPr>
        <w:t>экспертной предметной группы методического отдела)</w:t>
      </w:r>
      <w:r>
        <w:rPr/>
        <w:t xml:space="preserve">  </w:t>
        <w:tab/>
        <w:t>________________________________</w:t>
      </w:r>
    </w:p>
    <w:p>
      <w:pPr>
        <w:pStyle w:val="Normal"/>
        <w:spacing w:lineRule="atLeast" w:line="240"/>
        <w:rPr/>
      </w:pPr>
      <w:r>
        <w:rPr>
          <w:b/>
          <w:i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color w:val="000000"/>
          <w:sz w:val="18"/>
          <w:szCs w:val="18"/>
        </w:rPr>
        <w:t>(подпись, расшифровка)</w:t>
      </w:r>
    </w:p>
    <w:sectPr>
      <w:type w:val="nextPage"/>
      <w:pgSz w:orient="landscape" w:w="16838" w:h="11906"/>
      <w:pgMar w:left="567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7:21:00Z</dcterms:created>
  <dc:creator>Administrator</dc:creator>
  <dc:description/>
  <cp:keywords/>
  <dc:language>en-US</dc:language>
  <cp:lastModifiedBy>MIHAIL</cp:lastModifiedBy>
  <cp:lastPrinted>2011-06-16T10:14:00Z</cp:lastPrinted>
  <dcterms:modified xsi:type="dcterms:W3CDTF">2012-10-01T16:02:00Z</dcterms:modified>
  <cp:revision>29</cp:revision>
  <dc:subject/>
  <dc:title/>
</cp:coreProperties>
</file>