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я</w:t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 – детский сад № 476</w:t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лябинск</w:t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ный метод в работе с детьми преддошкольного возраста</w:t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узнецовой  Светланы Андреевны,</w:t>
      </w:r>
    </w:p>
    <w:p>
      <w:pPr>
        <w:pStyle w:val="Style17"/>
        <w:spacing w:lineRule="auto" w:line="36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я второй категории</w:t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й ребенок – ж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., на которого влияют все признаки настоящего времени. Многолетние исследования позволяют наметить штрихи современного дошкольного детства, которые нельзя не учитывать, организуя образовательный процесс.</w:t>
      </w:r>
    </w:p>
    <w:p>
      <w:pPr>
        <w:pStyle w:val="Style17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езервы ребенка раскрываются в разных видах предпочитаемой им деятельности: изобразительной, игровой, музыкальной, литературной. Но, в отличие от сверстников прошлых лет, он уверенно комбинирует их, объединяет между собой, потому что ему так комфортнее и все можно успеть. Он органично вплетает свои представления об окружающем мире в разные сферы жизнедеятельности. Он – носитель субкультуры, присущей только дошкольнику и отличающей его от детей другого возраста и взрослых.</w:t>
      </w:r>
    </w:p>
    <w:p>
      <w:pPr>
        <w:pStyle w:val="Style17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му дошкольнику часто не хватает общения с родителями, сверстниками, он теряется в мире информации, ему хочется больше разговаривать и совместно действовать. Группа детского сада – как раз то место, где он реализует принципиальные для него потребности. Поэтому детский сад – вторая семья ребенка, в которой ему благополучно и интересно живется.</w:t>
      </w:r>
    </w:p>
    <w:p>
      <w:pPr>
        <w:pStyle w:val="Style17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ориентирован на самоценные, детские виды деятельности. Он любит играть, сочинять, фантазировать, радоваться и рассуждать. В детской деятельности ребенка можно увидеть стремление к интеграции, т.е. объединению разных видов деятельности в один процесс. В новых видах деятельности, таких как экспериментирование, создание микро- и марко-проектов, коллекционирование, импровизация, современных детей привлекают сам процесс, возможность проявления самостоятельности и свободы, выбирать и менять что-то самому, реализации замыслов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в дошкольном образовании не случайно приобрел большую популярность. Участие в проекте дает ребенку возможность экспериментировать, проявлять любознательность, активность и интерес к окружающему миру, взаимодействовать с другими детьми и взрослыми. В процессе проектной деятельности дошкольник приобретает интегративные качества, предусмотренные федеральными государственными требованиями к структуре основной общеобразовательной программы дошкольного образования, утвержденной приказом Минобрнауки России от 23.11.2009 № 65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- одна из инновационных технологий, позволяющая скоординировать действия в триаде «Педагог - Родители - Дети». Она позволяет систематизировать и сгруппировать все компоненты обучающего процесса, помогает подчинить основную часть самостоятельной, совместной и организованной деятельности единой теме и цели, которые определяются с учетом возможностей до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ДОУ внедрена и активно используется эта форма работы. Технология проектирования делает дошкольников активными участниками учебного и воспитательного процессов, становится инструментом саморазвития дошкольников. Опыт самостоятельной деятельности, полученный ребенком в дошкольном возрасте, развивает в нем уверенность в своих силах. Участвуя в проектах, ребенок привыкает находить выход из трудной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ов  в проектной деятельности привлекает возможность воспитывать активную самостоятельную личность, способную принимать решения, ставить цели, планировать свою деятельность и предвидеть ее результат. Проект предполагает практическую социальную направленность и конкретный общественно значимый проду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используется в работе с детьми, начиная с пре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ошкольного возраста.  Так как ведущим видом деятельности дошкольника является игра, то, начиная с младшего возраста, используются ролево-игровые и творческие проекты, в которых принимают участие дети, воспитатели, родители и специалисты ДОУ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, который мы реализовали на группе младшего возраста, называется «Любимые игрушки»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развитие наглядно-действенного мышления, стимулирование поиска способов решения практических задач при помощи различных предметов (игрушек, предметов быта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 1) учить детей использовать слова-названия для более глубокого восприятия различных качеств предмета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буждать детей к использованию различных способов для достижения цели, стимулировать к дальнейшим действиям и «открытиям»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ивать стремление ребенка активно вступать в общение, высказывать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вивать эмоциональное отношение на любимые художественные произведения, стимулировать повторять за воспитателем слова и фразы из знакомых стихотвор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оекта: творческий, краткосроч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участников: воспитатели, дети, родители, специалисты ДОУ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ие ресурсы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обходимые для выполнения проекта: изготовление игрового пособия – двигающиеся плоскостные игрушки, модели 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 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шаги по реализации проек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делирование игров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дение в пробл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этапное решени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овая ситу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ремя, планируемое на реализацию проекта по этапам: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2"/>
        <w:gridCol w:w="5387"/>
        <w:gridCol w:w="1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овый – постановка пробле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интереса детей к стихотворениям А.Барто, понимание их содержания, желание помочь любимым игрушк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тический – сбор «Копилк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 любимых игрушек, изготовление макетов по содержанию стихотворений А. Барто, разработка тематических мини-проек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ский – составление картотеки, модели; создание проду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мини-проектов в соответствии с поисковым алгоритмом, обозначенным в п.6 настоящего про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зентацион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зентация книжки-раскладушки, макетов по содержанию стихотворений А. Барто  на итоговом педагогическом сове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ый – постановка новой ц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едение итогов реализации проекта, соотнесение с поставленной целью и задач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рганизационные формы работы над проекто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282"/>
        <w:gridCol w:w="10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Д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е мини-проекты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ишка-топтышка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йчик – наш дружок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укла Таня в гости к нам пришла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ычок – белый бочок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деятельностью детей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наблюдений: соответствие понятия слова и выполняемого действия; проявление эмпатии к попавшим в беду игрушек, желания им помоч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ирование, моделировани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етьми действий с целью выбора способа в спасении игрушек (первые понятия поисковой деятельност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ин мяч, Мишкины следы, мостик для бычка, дожди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с родителям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родителей о реализации проекта, фотоколлаж «Мы спасали любимых игрушек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ое обсуждени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е с детьми в круге общения, где происходит введение в проблему, стимулирование к действию, поддерживается стремление вступать в общ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презентации: деловая игра по защите проекта, открытый показ одного из тематических мини-про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боты над проектом «Любимые игрушки» позволяют сказать о том, что проектная деятельность вполне доступна и детям преддошкольного возраста.</w:t>
      </w:r>
    </w:p>
    <w:sectPr>
      <w:footerReference w:type="default" r:id="rId2"/>
      <w:type w:val="nextPage"/>
      <w:pgSz w:w="11906" w:h="16838"/>
      <w:pgMar w:left="1134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08:00Z</dcterms:created>
  <dc:creator>Ирина Аркадьевна</dc:creator>
  <dc:description/>
  <cp:keywords/>
  <dc:language>en-US</dc:language>
  <cp:lastModifiedBy>User</cp:lastModifiedBy>
  <dcterms:modified xsi:type="dcterms:W3CDTF">2013-01-28T07:37:00Z</dcterms:modified>
  <cp:revision>17</cp:revision>
  <dc:subject/>
  <dc:title/>
</cp:coreProperties>
</file>