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ст индивидуальных достижени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ник(ца) ________________________________________  Класс  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учение чтению. Литературное чтени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имеет навыков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пособ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бук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слог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сло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зошибоч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рази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нимание прочита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с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тение наизу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ст индивидуальных достижени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ник(ца) _________________________________________   Класс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учение грамот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сьмо элементов букв и бу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сьмо слогов и слов 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сьмо с печатного образ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сьмо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к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усский язык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ление слов на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д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вописание имён соб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вописание безударных 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авописание парных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очетания жи, ши, ча, ща, чу, щу, чк, чн, нч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нетический раз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ст индивидуальных достижений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ник(ца) _________________________________________    Класс 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атематик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людение орфографического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сьмо циф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числа и циф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авнение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матические зн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уме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ложение одно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ычитание одно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Геометрически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рядков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ремен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правлен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ст индивидуальных достижени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(ца) _______________________________________    Класс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кружающий мир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раст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гриб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живой и неживой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домашних и дики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равилах поведения на дор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знь в социу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ствен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ий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ивность на уро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полнение творческих за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водная таблица достижен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ащихся 1 «А» класса.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кружающий мир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раст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гриб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живой и неживой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домашних и дики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равилах поведения на дор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знь в социу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ствен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ашний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ивность на уро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полнение творческих за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водная таблица достижен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ащихся 1 «А» класс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атематик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людение орфографического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сьмо циф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числа и циф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авнение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матические зн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уме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ложение одно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ычитание одно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Геометрически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рядков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ремен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правлен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водная таблица достижен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ащихся 1 «А» класс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Обучение грамот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сьмо элементов букв и бу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сьмо слогов и слов 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сьмо с печатного образ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сьмо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к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усский язык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ление слов на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д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вописание имён соб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вописание безударных 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авописание парных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очетания жи, ши, ча, ща, чу, щу, чк, чн, нч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нетический раз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водная таблица достижен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ащихся 1 «А» класс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учение чтению. Литературное чтени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навыки 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имеет навыков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пособ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бук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слог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сло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зошибоч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рази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нимание прочита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с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тение наизу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17:00Z</dcterms:created>
  <dc:creator>SamLab.ws</dc:creator>
  <dc:description/>
  <cp:keywords/>
  <dc:language>en-US</dc:language>
  <cp:lastModifiedBy>Елена</cp:lastModifiedBy>
  <dcterms:modified xsi:type="dcterms:W3CDTF">2013-02-12T16:17:00Z</dcterms:modified>
  <cp:revision>4</cp:revision>
  <dc:subject/>
  <dc:title>Лист индивидуальных достижений</dc:title>
</cp:coreProperties>
</file>