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ИТЕРАТУРНОЕ ЛОТ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ЧТО ЗА ПРЕЛЕСТЬ ЭТИ СКАЗКИ!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Игра для учащихся 5-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интереса к миру героев А. С. Пушкина и к художествен</w:t>
        <w:softHyphen/>
        <w:t>ной литератур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чувства внимательного чт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накомить ребят вне школьной программы с заданиями, тре</w:t>
        <w:softHyphen/>
        <w:t>бующими знания пройденного материа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Оснащени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есть красиво оформленных конвертов с цифрами от 1 до 6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бик (шестигранник) с цифрами от 1 до 6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крытки для победителей и при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Оформление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доске плакат «Что за прелесть эти сказки!» и выставка книг со сказками Пушкина, Жуковского, Платонова, так как их сказки будут изучаться в пятом класс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Слово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азка - прекрасное творение искусства. В мир сказок каждый из вас вступил в самом раннем детстве. В школьном возрасте мы встречаемся с ав</w:t>
        <w:softHyphen/>
        <w:t>торскими сказками. Самым первым сказочником для всех нас стал А. С. Пушкин. Благодаря своему таланту он создал целый сказочный мир, с кото</w:t>
        <w:softHyphen/>
        <w:t>рым вы познакомились на уроках литературного чтения. Читая сказки А. С. Пушкина, вы узнали, что они помогают людям жить, преследуют насилие, социальное зло, утверждая добро. Они зовут к преобразованию мира на на</w:t>
        <w:softHyphen/>
        <w:t>чалах человечности и красоты. Подтверждением этому служат и слова на плакате «Что за прелесть эти сказки!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годня мы с вами поиграем в литературное лот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Знакомство учеников с условиями иг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толе лежат шесть конвертов с вопросами. Играющие по очереди вы</w:t>
        <w:softHyphen/>
        <w:t>ходят к столу и бросают кубик. Ведущий достает вопрос из того конверта, цифра которого совпала с цифрой на грани кубика. Время на размышление пять секунд. Правильно ответивший на вопрос получает жетон и имеет право выйти к столу еще раз. Не ответивший садится на место и может продолжать игру только среди зрителей. Зрители тоже активно играют: тот, кто первый поднял руку и правильно ответил, также получает жетон. По второму и так далее разу выходят к столу бросать кубик только те, у кого уже есть жетоны. Выигрывает тот, кто первым соберет 6 жетон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ть может любое количество челове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ПРОСЫ ПЕРВОГО КОНВЕР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"СКАЗКА О ЗОЛОТОМ ПЕТУШКЕ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  кому обратился царь Дадон с просьбой о помощ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братился к мудрец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вездочету и скопцу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пообещал царь Дадон мудрецу в награду за петуш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олю первую тво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Я исполню, как мою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  времени   никто не беспокоил царство Дадон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Год, другой проходит мирн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етушок сидит все смирно ". (2 года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куда пришла беда в царство Дадон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идит, бьется петушо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братившись на восток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арь скликает третью рать... "Что такое рать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Царь к востоку войско шлет...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сыновей было у царя Дадона?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Что за страшная картина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еред ним его два сы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Без шеломов и без лат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ба мертвые лежат 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времени пировал царь Дадон в шатре цариц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потом, НЕДЕЛЮ ров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Покорясь ей безусловно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колдован, восхищен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ировал у ней Дадон 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встретил царя Дадон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 сарачинской шапке-бел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есь ,как лебедь поседелы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тарый друг его, скопец" (Мудрец, звездочет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отблагодарил царь Дадон мудреца за помощ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Царь хватил его жезл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лбу; тот упал ничко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а и дух вон 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.1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Какими    словами   заканчивается    "Сказка    о золотом петушке"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казка ложь, да в ней намек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обрым молодцам урок"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ПРОСЫ ВТОРОГО КОНВЕР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"СКАЗКА О ПОПЕ И РАБОТНИКЕ ЕГО БАЛДЕ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какую плату согласился работать Балда у поп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 год за три щелчка тебе по лбу 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договаривались о питании, Балда сказал попу: "Есть же мне давай вареную полбу..." Что такое полб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Каша из пшеницы. (Полб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собый вид пшеницы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работал Балда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Работает за семерых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Досветла все у него пляшет, ,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Лошадь запряжет, полосу вспаше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ечь затопит, все заготовит, закупит "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попадья учила попа  Балду без   расплаты отправить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акажи Балде службу, чтоб стало ему невмоч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 требуй, чтоб он ее исполнил точь-в-точь 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сколько лет должен был собрать Балда оброк с чертей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Лучшего б не надобно доход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а есть на них недоимки за три года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о послал старый бес соревноваться с Балдой в хитрост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..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ышлю к тебе внука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Балда перехитрил бесенка в первый раз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шел Балда в ближний лесо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ймал двух зайков да в мешок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Балда сказал бесенку эти слов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Глупый ты, бе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да ж ты за нами полез?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гда "бедненький бес под кобылу подлез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Балда перехитрил бесенка во второй раз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а жду вон этой туч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ашвырну туда твою пал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а и начну с вами, чертями, свалку,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Слово балда имеет значение дурак, тупица, бестолковый. А почему А. С. Пушкин дал своему герою такое им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тветы ребя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ПРОСЫ ТРЕТЬЕГО КОНВЕР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"СКАЗКА О РЫБАКЕ И РЫБКЕ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лет рыбачил старик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н рыбачил тридцать лет и три года 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колько раз кинул старик невод, прежде чем поймал золотую рыбку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BBC19B"/>
          <w:sz w:val="28"/>
          <w:szCs w:val="28"/>
        </w:rPr>
        <w:t xml:space="preserve">.'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В третий раз закинул он невод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ишел невод с одною рыбкой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м предстала перед стариком старуха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 дорогой собольей душегрейк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арчовая на маковке кичк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Жемчуги сгрузили шею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На руках золотые перстн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На ногах красные сапожки</w:t>
      </w:r>
    </w:p>
    <w:p>
      <w:pPr>
        <w:pStyle w:val="Normal"/>
        <w:shd w:fill="FFFFFF" w:val="clear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« Столбовою дворянкой.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колько времени была старуха царицей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ве недели. "Вот неделя, другая проходит...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гда народ над стариком посмеялся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Когда пришел кланяться старух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цариц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делом тебе, старый невеж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предь тебе, невежа, наук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Не садися не в свои сани!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колько просьб старика выполнила рыбка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Четыре просьбы (корыто, изба, дворянка, цариц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колько раз старик ходил к рыбке с просьбами?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ять р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менялось море по мере того, как старик приходил с различными просьбами? (За ответ — приз и жетон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оре слегка разыгралось. 2. Помутилося синее море. 3. Неспокойно синее море. 4. Почернело синее море. 5. На море черная бур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чему рыбка отказалась сделать старуху владычицей морскою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тветы дет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что рыбка наказала старика со старухой?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тветы де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ОПРОСЫ ЧЕТВЕРТОГО КОНВЕРТА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"СКАЗКА О МЕРТВОЙ ЦАРЕВНЕ И О СЕМИ БОГАТЫРЯХ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ей это портрет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"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ысока, стройна, бел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 умом и всем взял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о зато горда, ломлив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Своенравна и ревнива"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Портрет царицы-мачех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кое приданое приготовил царь своей дочер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"Семь торговых город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Да сто сорок теремов"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му отдала царица приказ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"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есть царевну в глушь лесну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, связав ее, живу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д сосной оставить та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 съедение волкам"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Чернавке, сенной девушке сво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ем угощали царевну семь богатырей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Подносили пирожо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Рюмку полну наливал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На подносе подавали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  "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 царевна молода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илых братьев поджида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яла, сидя под окном..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чему   братьев,   ведь   она   была   единственной дочерью цар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Потому,   что   семь   богатырей   сами   назвали   ее сестрицей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Коли красная девиц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Будь нам милая сестрица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то дал царевне отравленное яблоко?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Чернав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ичка собаки семи богатырей. (За ответ —приз и жетон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окол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кому обращался королевич Елисей с просьбой о помощи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вет    наш    солнышко...",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"Месяц,    месяц,    мой дружок..."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"Ве</w:t>
        <w:softHyphen/>
        <w:t>тер, ветер! Ты могуч...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чем пошел королевич Елисей к горе, узнав, что его невеста умерла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..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шел к пустому мест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На прекрасную невесту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смотреть еще хоть раз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0.От чего умерла мачеха? "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"Тут тоска ее взяла...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ОПРОС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ЯТОГО КОНВЕР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"СКАЗКА О ЦАРЕ САЛТАНЕ...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 царь   Салтан    подслушал  разговор  трех сестер? (За ответ — приз и жетон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д Новый го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Говорит о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удь цар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роди богатыр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не к исходу сентября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й величины родился ребенок у царицы? (За ответ — приз и же</w:t>
        <w:softHyphen/>
        <w:t>тон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ына бог им дал в аршин 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чем подумал царевич, когда они с матерью оказались на воле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"Сын подумал: добрый уж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ыл бы нам, однако, нужен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ими словами встречала царевна-лебедь князя Гвидона у моря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"Здравствуй, князь ты мой прекрасный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Что ты тих, как день ненастный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печалился чему? 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кого превращался князь Гвидон, чтобы повидать отца, царя Салтана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 комара, муху, шм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комар-то злится, злится —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пился комар как раз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тке прямо в правый глаз..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ой тетке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варих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качиха с поварихо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сватьей бабой Бабарихой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коло царя сидят —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тырьмя все три глядят"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абариха смотрит двумя глазами, повариха левым, а ткачиха прав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ую песенку пела белочка "при честном при всем народе"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"Во саду ли, в огороде"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качиха с поварихо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сватьей бабой Бабарих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хотят царя пуст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удный остров навестить"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тветы ребя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"Царь глядит — и узнает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нем взыграло ретивое!" Что такое ретивое?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ердц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ПРОСЫ ШЕСТОГО КОНВЕРТА ОБЩИЕ ВОПРОСЫ ПО СКАЗКАМ А. С. ПУШКИНА. 1. Какое произведение А. С. Пушкина так начинается: (За ответ — приз и жетон.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лукоморья дуб зелены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латая цепь на дубе том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днем и ночью кот уче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ходит по цепи кругом"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эма "Руслан и Людмила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какой это сказки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брал я жену себе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чь послушную теб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им оба разрешень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оего благословенья"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з "Сказки о царе Салтане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правильно называется сказка о царе Салтане? (За ответ — приз и жетон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казка о царе Салтане, о сыне его славном и могучем богатыре князе Гвидоне. Салтановиче и о прекрасной царевне Лебеди". „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ком идет речь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, кого ни спросит о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м вопрос его мудрен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в глаза ему смеетс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то скорее отвернется..."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 Королевиче Елисе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й царь забыл про смерть своих детей при виде красавицы царицы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Царь Дадо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какой бабушке идет речь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царевич хоть и злится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жалеет он оч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арой бабушки своей"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 бабе Бабарих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какой это сказк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BBC19B"/>
          <w:sz w:val="28"/>
          <w:szCs w:val="28"/>
        </w:rPr>
        <w:t xml:space="preserve">.'  </w:t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арь с царицею простился,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уть-дорогу снарядился,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царица у окн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а ждать его одна".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"Сказка о мертвой царевне и о семи богатырях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  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друг шатер распахнулся... и девица,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я сияя, как зар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хо встретила царя". Что это за дев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Шамаханская царица из "Сказки о золотом петушке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акой сказке царица умерла от радост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 "Сказке о мертвой царевне и о семи богатырях"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"На него она взглянул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яжелехонько вздохнул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осхищенья не снес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к обедне умерла 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какой это сказк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"Пошел, сел у берега мор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м он стал веревку крутить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 конец ее в море мочить"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казка "О попе и работнике его Балде"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45:00Z</dcterms:created>
  <dc:creator>Admin</dc:creator>
  <dc:description/>
  <cp:keywords/>
  <dc:language>en-US</dc:language>
  <cp:lastModifiedBy>Admin</cp:lastModifiedBy>
  <dcterms:modified xsi:type="dcterms:W3CDTF">2013-02-12T16:45:00Z</dcterms:modified>
  <cp:revision>2</cp:revision>
  <dc:subject/>
  <dc:title/>
</cp:coreProperties>
</file>