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огопедическая сказка “Мисс кошечка”.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Дошкольное воспитание. – 1999 №4; 2000 №10,12; 2001 №2,5.</w:t>
      </w:r>
    </w:p>
    <w:p>
      <w:pPr>
        <w:pStyle w:val="Normal"/>
        <w:jc w:val="center"/>
        <w:rPr>
          <w:color w:val="800000"/>
          <w:sz w:val="32"/>
          <w:szCs w:val="32"/>
          <w:shd w:fill="FFFFFF" w:val="clear"/>
        </w:rPr>
      </w:pPr>
      <w:r>
        <w:rPr>
          <w:color w:val="800000"/>
          <w:sz w:val="32"/>
          <w:szCs w:val="32"/>
          <w:shd w:fill="FFFFFF" w:val="clear"/>
        </w:rPr>
        <w:t>Звук [Ш]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ИСС КОШЕЧКА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коро конкурс “Мисс кошечка нынешнего года”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“</w:t>
      </w:r>
      <w:r>
        <w:rPr>
          <w:color w:val="000000"/>
          <w:sz w:val="26"/>
          <w:szCs w:val="26"/>
          <w:shd w:fill="FFFFFF" w:val="clear"/>
        </w:rPr>
        <w:t>Мне нужна шляпа с широкими полями и петушиными пёрышками” – обдумывает предстоящий конкурс и свой наряд Кошечка Шалунья, перелистывая французский журнал мод. Манишка с вышивкой Ришелье, шёлковый жилет шоколадного цвета, шерстяные шорты, лаковые сапожки со шпорами, как у петушка, и, конечно же, шиньон из петушиных пёрышек. “Только эта одежда, и никакая другая, принесёт мне успех”, - утверждает Кошечка Шалунья, Заканчивая просмотр журнала мод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“</w:t>
      </w:r>
      <w:r>
        <w:rPr>
          <w:color w:val="000000"/>
          <w:sz w:val="26"/>
          <w:szCs w:val="26"/>
          <w:shd w:fill="FFFFFF" w:val="clear"/>
        </w:rPr>
        <w:t>Но где же я возьму петушиные пёрышки для шляпы и шиньона? Ну, конечно же, надо навестить Петушка Шанке. Я уговорю его подарить мне петушиные пёрышки из его роскошного хвостика”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Шалунья спешит к Петушку в надежде, что он ей не откажет. Шанке приветливо встречает её и готов выслушать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Милый Петушок, золотой гребешок, у тебя такая масляная головушка, шёлковая бородушка, - начала ласково мяукать Шалунья всё, что приходило ей на ум. – Ты так рано встаёшь, голосисто поёшь, тебя любит и знает, вся деревушка… Мне нужны пёрышки из твоего роскошного хвостика. Одолжи мне, пожалуйста, шесть пёрышек для шиньона и шесть для шляпки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А как же я? Если я отдам тебе свои пёрышки, то буду похож на курочку! – недоумевает Шанке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Я вышью тебе сама шёлковый хвостик шёлковыми нитками. Он понравится тебе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Хорошо, - соглашается Шанке, - я дам тебе пёрышки, но только после того, как ты принесёшь мне вышитый хвостик. Я должен его примерить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Волшебные лапки Шалуньи сотворили чудо: хвостик переливался всеми цветами радуги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Не хвост, а загляденье, лучше чем настоящий, - удивляется Петушок, разглядывая вышитый хвостик. – Шалунья, ты заслужила пёрышки, возьми их, - от всей души предлагает Шанке свои пёрышки, протягивая их Кошечке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Решение строгого жюри конкурса было единодушным: Шалунья – мисс кошечка нынешнего год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ЗАДАНИЯ И ВОПРОСЫ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Произнеси слова из сказки со звуком “Ш”, выделяя его голосом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Хлопни в ладоши, когда услышишь звук “Ш” в произносимых словах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Нарисуй наряд Кошечки Шалуньи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Разыграй сценку “Кошечка Шалунья в гостях у Петушка Шанке”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Что попросила у Петушка Кошечка Шалунья?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Попробуй вежливо отказать Шалунье в просьбе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Для чего Кошечке нужны петушиные пёрышки?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Что вышила Кошечка для Петушка?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Что бы сделала Кошечка, если бы Петушок отказал ей в просьбе?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Пригласила ли Кошечка Петушка на конкурс?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Трудно ли было Петушку расстаться со своими пёрышками?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  <w:sz w:val="32"/>
          <w:szCs w:val="32"/>
          <w:shd w:fill="FFFFFF" w:val="clear"/>
        </w:rPr>
      </w:pPr>
      <w:r>
        <w:rPr>
          <w:color w:val="800000"/>
          <w:sz w:val="32"/>
          <w:szCs w:val="32"/>
          <w:shd w:fill="FFFFFF" w:val="clear"/>
        </w:rPr>
        <w:t>Звук [Ц]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ГУСЕНИЦА ЦЫПА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Все знают, что цыплята очень любят, есть гусениц – на завтрак, на обед и на ужин. А наш цыплёнок Ца – Ца наотрез отказался обижать гусениц. Причиной этому послужила разноцветная гусеница Цыпа. Она ползла по стеблю цветка и была похожа на разноцветную радугу. Цыплёнок Ца – Ца любил наблюдать за радугой после дождя, поэтому он остановился и долго смотрел на гусеницу, которая поднималась всё выше и выше по цветку. Она была прекрасна, и от неё невозможно было оторвать глаз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Как тебя зовут? – спросил цыплёнок Ца – Ца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Цыпа, - ответила гусеница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Давай дружить! Я буду защищать тебя от своих братьев цыплят. Я никому не позволю дотронуться до тебя. А сам я могу, есть леденцы и даже огурцы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Так гусеница Цыпа и цыплёнок Ца – Ца подружились, и дружат, по сей день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ЗАДАНИЯ И ВОПРОСЫ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Произнеси слова из сказки со звуком [Ц], слоги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Вспомни известные тебе слова со звуком [Ц]. Придумай предложения с этими словами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Нарисуй гусеницу Цыпа и расскажи о том, какая она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Представь, что ты гусеница, и расскажи о цыплёнке, поблагодари его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Что любят, есть все цыплята?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Как зовут цыплёнка – героя сказки?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Почему цыплёнок решил защитить гусеницу?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От кого цыплёнок защищал гусеницу?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Что был согласен, есть цыплёнок, только чтобы гусеница осталась целой и невредимой?</w:t>
      </w:r>
    </w:p>
    <w:p>
      <w:pPr>
        <w:pStyle w:val="Normal"/>
        <w:jc w:val="center"/>
        <w:rPr>
          <w:color w:val="800000"/>
          <w:sz w:val="32"/>
          <w:szCs w:val="32"/>
          <w:shd w:fill="FFFFFF" w:val="clear"/>
        </w:rPr>
      </w:pPr>
      <w:r>
        <w:rPr>
          <w:color w:val="800000"/>
          <w:sz w:val="32"/>
          <w:szCs w:val="32"/>
          <w:shd w:fill="FFFFFF" w:val="clear"/>
        </w:rPr>
        <w:t>Звук [Ч]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Черепашка медленно ползла по золотистому песочку. Ей было грустно, потому что у неё не было друзей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“</w:t>
      </w:r>
      <w:r>
        <w:rPr>
          <w:color w:val="000000"/>
          <w:sz w:val="26"/>
          <w:szCs w:val="26"/>
          <w:shd w:fill="FFFFFF" w:val="clear"/>
        </w:rPr>
        <w:t>Если бы у меня был друг, - думала она, - то мы бы с ним сейчас играли, пели, танцевали. Как трудно жить без друзей”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Она настолько погрузилась в свои раздумья, что не заметила, как прямо перед ней упал весёлый, лёгкий Солнечный Лучик. У Солнечного Лучика всегда хорошее настроение: он пел и весело прыгал. И веселью его не было конца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Какой ты счастливый, Сол-неч-ный Лу-чик, - протяжно проговорила Черепашка. – Смотришь на тебя, и душа начинает танцевать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Что значит - душа начинает танцевать? – спросил Лучик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Это ког-да под-ни-ма-ется наст-ро-ение и ты рад все-му, что тебя ок-ру-жа-ет: голу-бому не-бу,лас-ко-вому сол-ныш-ку, зелёной трав-ке… - объяснила Черепашка, хотя она и сама не знала, что значит - душа начинает танцевать. Но объяснение Черепашки Лучику понравилось, и он сказал: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Я всегда буду приходить, когда тебе будет грустно. Я хочу, чтобы твоя душа танцевала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И от этого обещания Черепашка перестала грустить и уже не чувствовала себя одинокой. Так Солнечный Лучик сделал Черепашку счастливой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center"/>
        <w:rPr>
          <w:color w:val="800000"/>
          <w:sz w:val="32"/>
          <w:szCs w:val="32"/>
          <w:shd w:fill="FFFFFF" w:val="clear"/>
        </w:rPr>
      </w:pPr>
      <w:r>
        <w:rPr>
          <w:color w:val="800000"/>
          <w:sz w:val="32"/>
          <w:szCs w:val="32"/>
          <w:shd w:fill="FFFFFF" w:val="clear"/>
        </w:rPr>
        <w:t>Звуки [З] – [С]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ЗВЁЗДНЫЙ ЗАЙЧИК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Жил – был Зайчик. Его звали Звёздным, потому что по ночам он любил смотреть на звёздное небо. Звёздный мир для него был загадкой. Звёзды завораживали его, и тогда, затаив дыхание, он смотрел на них до самого рассвета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Завтра я снова встречусь с ними, - с грустью произнёс Зайчик, провожая взглядом исчезающие на небе звёзды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На следующую ночь прямо перед Зайчиком упала маленькая светящаяся звёздочка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Хочешь, я покажу тебе царство Звёздной королевы? – спросила она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Неужели это возможно? – удивился Зайчик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Повтори за мной заклинание: зак, зик, зук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зак, зик, зук, - мысленно повторил Зайчик и оказался перед входом в Звёздный замок. Дверь, напоминающая пятиконечную звезду, была закрыта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зак, зик, зук, - вновь повторил заклинание Зайчик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Дверь заблестела, словно ожила, и начала быстро вращаться, раскрываясь подобно лепесткам лотоса. Заиграла музыка, зазвенели на разные голоса звоночки: приглашение Зайчику войти в замок. Пол в замке, стены и потолок были зеркальными, а на фоне зеркал поблёскивали, кружились в ритме медленного вальса, маленькие звёздочки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Звёздная королева сидела в кресле, спинка которого уходило высоко вверх, и заканчивалась яркой звездой. Прозрачный занавес спускался с потолка и доходил до самого пола. Звёздная королева светилась, подобно солнцу, но свечение это было серебристым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Я хочу служить тебе, о Звёздная королева! – вместо приветствия произнёс Звёздный Зайчик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Ты никогда не сможешь вернуться на землю, если я заберу тебя к себе, - предупредила его Звёздная королева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Я согласен, - не задумываясь, сказал Зайчик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Тогда Звёздная королева дотронулась до Зайчика прозрачной указкой и превратила его в созвездие, незаметные звёздочки которого до сих пор посылают на землю загадочный свет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ЗАДАНИЯ И ВОПРОСЫ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Произнеси слова из сказки, в которых есть звуки [З],[ З’], [С],[ С’]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Слушайте музыку и рисуйте Звёздный замок, Звёздную королеву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Рассказать рассказ по своему рисунку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Повтори несколько раз заклинание, с помощью которого Звёздный Зайчик попал в Звёздный замок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Представь, что ты – Звёздный Зайчик, и ответь на вопросы: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Что с тобой произошло? Согласился бы ты остаться в царстве Звёздной королевы? Придумай свой конец сказки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Почему Зайчика звали Звёздным?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Как зайчик попал в царство Звёздной королевы?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Как выглядело царство Звёздной королевы?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О чём попросил Зайчик Звёздную королеву?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Как Зайчик стал созвездием?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Логопедическая сказка “Снежинка”.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Normal"/>
        <w:jc w:val="center"/>
        <w:rPr>
          <w:color w:val="800000"/>
          <w:sz w:val="32"/>
          <w:szCs w:val="32"/>
          <w:shd w:fill="FFFFFF" w:val="clear"/>
        </w:rPr>
      </w:pPr>
      <w:r>
        <w:rPr>
          <w:color w:val="800000"/>
          <w:sz w:val="32"/>
          <w:szCs w:val="32"/>
          <w:shd w:fill="FFFFFF" w:val="clear"/>
        </w:rPr>
        <w:t>Звуки [З], [С], [Ж].</w:t>
      </w:r>
    </w:p>
    <w:p>
      <w:pPr>
        <w:pStyle w:val="Normal"/>
        <w:jc w:val="center"/>
        <w:rPr>
          <w:color w:val="800000"/>
          <w:sz w:val="32"/>
          <w:szCs w:val="32"/>
          <w:shd w:fill="FFFFFF" w:val="clear"/>
        </w:rPr>
      </w:pPr>
      <w:r>
        <w:rPr>
          <w:color w:val="800000"/>
          <w:sz w:val="32"/>
          <w:szCs w:val="32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Узорчатая снежинка плавно кружилась в воздухе. “Какая блаженство, - думала она. – Можно кружиться так бесконечно”. Но тут подул резкий ветер, и Снежинка не спорила с ним, а подчинилась сильному его порыву. Она летела над заснеженными домами и внезапно влетела в форточку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Смотри, какая красивая Снежинка прилетела к нам! – воскликнула снежка, обращаясь к Стасику. – Какие у неё прозрачные глазки и носик, - разглядывала Снежка Снежинку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Она скоро растает, - грустно сказал Стасик. – Снежинка не может долго находиться в комнате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Я – Снежинка не простая, а волшебная, - вмешалась в разговор Снежинка. – Если вы не положите меня на жаркую батарею или жутко горячую печку, то я буду жить долго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тасик осторожно повесил Снежинку на новогоднюю ёлочку. Белая, узорчатая Снежинка сверкала от света люстры и рядом с разноцветными игрушками выглядела превосходно. Ей нравилось её новое жильё. В комнате стало нарядно и празднично. “Истинное блаженство – приносить радость в дом”, - с наслаждением думала узорчатая Снежинка, медленно вращаясь под мохнатой ёлочной веточкой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ЗАДАНИЯ И ВОПРОСЫ: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- Назови слова со звуками [З], [С], [Ж], выделяя голосом. Придумай слова со звуками [З], [С], [Ж]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Нарисуй Снежинка, расскажи про неё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Нужна ли была Снежинка Снежке и Стасику?</w:t>
      </w:r>
    </w:p>
    <w:p>
      <w:pPr>
        <w:pStyle w:val="Normal"/>
        <w:rPr>
          <w:rStyle w:val="Appleconvertedspace"/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Если к тебе прилетит Снежинка, как ты с ней поступишь?</w:t>
      </w:r>
    </w:p>
    <w:p>
      <w:pPr>
        <w:pStyle w:val="Normal"/>
        <w:rPr>
          <w:rStyle w:val="Appleconvertedspac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22:00Z</dcterms:created>
  <dc:creator>Евгений</dc:creator>
  <dc:description/>
  <cp:keywords/>
  <dc:language>en-US</dc:language>
  <cp:lastModifiedBy>Евгений</cp:lastModifiedBy>
  <dcterms:modified xsi:type="dcterms:W3CDTF">2013-02-12T16:31:00Z</dcterms:modified>
  <cp:revision>1</cp:revision>
  <dc:subject/>
  <dc:title>Логопедическая сказка “Мисс кошечка”</dc:title>
</cp:coreProperties>
</file>