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Математический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Брейн – ринг</w:t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  <w:t>(игра для учащихся 2-х классов)</w:t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оставила: учитель начальных классов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лешакова Е.В.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ели игр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 повысить интерес учащихся к предмету математи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-  способствовать развитию математических способностей;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 воспитывать у учащихся взаимопомощь, взаимовыручк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 развивать умение работать в групп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2 команды по 6 – 8 человек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выбирают капитанов, придумывают названия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остоит из 9 раундов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предлагаются вопросы и задания. Время выполнения заданий ограничивается. Как только команда посчитает себя готовой отвечать, капитан поднимает сигнальную карточку (по цвету своего стола) и по команде ведущего начинает отвечать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 учитывают скорость и правильность ответов на вопросы. Если вопрос на ответ признан неверным, право ответа передается другой команде.</w:t>
      </w:r>
    </w:p>
    <w:p>
      <w:pPr>
        <w:pStyle w:val="Normal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Ход игры:</w:t>
      </w:r>
    </w:p>
    <w:p>
      <w:pPr>
        <w:pStyle w:val="Normal"/>
        <w:ind w:left="12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 раунд</w:t>
      </w:r>
      <w:r>
        <w:rPr>
          <w:b/>
          <w:i/>
          <w:color w:val="800080"/>
          <w:sz w:val="28"/>
          <w:szCs w:val="28"/>
        </w:rPr>
        <w:t xml:space="preserve"> – Загадка в стихах.        </w:t>
      </w:r>
      <w:r>
        <w:rPr>
          <w:b/>
          <w:i/>
          <w:color w:val="008000"/>
          <w:sz w:val="28"/>
          <w:szCs w:val="28"/>
        </w:rPr>
        <w:t>5 баллов – 3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ходной за чашкой ч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ась семья больша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дочери, две мате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накрыли скатер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шка с любимой внуч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арили чай пахуч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друг мой, сосчита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женщин пили чай?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 3 – бабушка, мать и внучка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 раунд</w:t>
      </w:r>
      <w:r>
        <w:rPr>
          <w:b/>
          <w:i/>
          <w:color w:val="800080"/>
          <w:sz w:val="28"/>
          <w:szCs w:val="28"/>
        </w:rPr>
        <w:t xml:space="preserve"> – «Отгадай словечко». Расшифруй слова.     </w:t>
      </w:r>
      <w:r>
        <w:rPr>
          <w:b/>
          <w:i/>
          <w:color w:val="008000"/>
          <w:sz w:val="28"/>
          <w:szCs w:val="28"/>
        </w:rPr>
        <w:t>4 балла – 3 мин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05         40А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ы: опять, сорока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 раунд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800080"/>
          <w:sz w:val="28"/>
          <w:szCs w:val="28"/>
        </w:rPr>
        <w:t>«Художники - математики».</w:t>
      </w: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b/>
          <w:i/>
          <w:color w:val="008000"/>
          <w:sz w:val="28"/>
          <w:szCs w:val="28"/>
        </w:rPr>
        <w:t>2 балла – 2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те круг и 7 снежинок так, чтобы внутри круга было на 3 снежинки больше, чем снаружи.</w:t>
      </w:r>
    </w:p>
    <w:p>
      <w:pPr>
        <w:pStyle w:val="Normal"/>
        <w:rPr/>
      </w:pPr>
      <w:r>
        <w:rPr>
          <w:i/>
          <w:color w:val="008000"/>
          <w:sz w:val="28"/>
          <w:szCs w:val="28"/>
        </w:rPr>
        <w:t>Ответ: внутри круга – 5 снежинок, снаружи 2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4 раунд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800080"/>
          <w:sz w:val="28"/>
          <w:szCs w:val="28"/>
        </w:rPr>
        <w:t xml:space="preserve">Реши задачу.               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4 балла – 3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таши 7 открыток, а у Кати на 4 открытки меньше. Сколько открыток Наташа отдала Кате, если теперь у девочек их стало поровну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2 открытки  (стало по 5 открыток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5 раунд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800080"/>
          <w:sz w:val="28"/>
          <w:szCs w:val="28"/>
        </w:rPr>
        <w:t>Задача с единицами.</w:t>
      </w: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8000"/>
          <w:sz w:val="28"/>
          <w:szCs w:val="28"/>
        </w:rPr>
        <w:t>3 балла – 2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 число 13 четырьмя цифрами 1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13 = 11+1+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6 раунд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800080"/>
          <w:sz w:val="28"/>
          <w:szCs w:val="28"/>
        </w:rPr>
        <w:t>Продолжи числовой ряд.</w:t>
      </w: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8000"/>
          <w:sz w:val="28"/>
          <w:szCs w:val="28"/>
        </w:rPr>
        <w:t>5 баллов – 5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, 3, 5,21, 23, 25, 41, 43, 45, ..,  ..,  ..,  ..,  .., .. . 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…61, 63, 65, 81, 83, 85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7 раунд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800080"/>
          <w:sz w:val="28"/>
          <w:szCs w:val="28"/>
        </w:rPr>
        <w:t>Геометрическая задачка.</w:t>
      </w: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8000"/>
          <w:sz w:val="28"/>
          <w:szCs w:val="28"/>
        </w:rPr>
        <w:t>5 баллов – 4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ь пять точек так, чтобы получилось звездочка. (точки расставить и показать на доске).Сосчитать количество треугольников, получившихся на рисунке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8 треугольников.</w:t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8 раунд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800080"/>
          <w:sz w:val="28"/>
          <w:szCs w:val="28"/>
        </w:rPr>
        <w:t>Задачи с цифрами.</w:t>
      </w: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8000"/>
          <w:sz w:val="28"/>
          <w:szCs w:val="28"/>
        </w:rPr>
        <w:t>3 балла за каждую задачу (по 2 м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ли эту цифру перевернуть, то число, которое она показывает, уменьшится на 3. Что это за число?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число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число 86 одним движением руки увеличить на 12, не приводя вычислений?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Ответ: перевернуть = 98 (98 больше 86 на 12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9 раунд</w:t>
      </w:r>
      <w:r>
        <w:rPr>
          <w:b/>
          <w:i/>
          <w:color w:val="800080"/>
          <w:sz w:val="28"/>
          <w:szCs w:val="28"/>
        </w:rPr>
        <w:t xml:space="preserve"> – Шуточный блиц – опрос.   </w:t>
      </w:r>
      <w:r>
        <w:rPr>
          <w:b/>
          <w:i/>
          <w:color w:val="008000"/>
          <w:sz w:val="28"/>
          <w:szCs w:val="28"/>
        </w:rPr>
        <w:t>За правильный ответ – 1 бал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ы да я, да мы с тобой. Сколько нас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концов у двух пал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оле лежало яблоко, его разрезали на 4 части. Сколько яблок лежит на стол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й фигуры нет ни начала, ни конц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хвостов у пяти пс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колько ушей у пять малыш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ло 2 котенка, у каждого по 2 мышонка. Сколько  было мышат  в зубах у котя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45:00Z</dcterms:created>
  <dc:creator>Елена</dc:creator>
  <dc:description/>
  <cp:keywords/>
  <dc:language>en-US</dc:language>
  <cp:lastModifiedBy>Елена</cp:lastModifiedBy>
  <dcterms:modified xsi:type="dcterms:W3CDTF">2013-02-11T20:45:00Z</dcterms:modified>
  <cp:revision>1</cp:revision>
  <dc:subject/>
  <dc:title>Математический</dc:title>
</cp:coreProperties>
</file>