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беспечению преемственности в обучении информатике в школе и вузе</w:t>
      </w:r>
    </w:p>
    <w:p>
      <w:pPr>
        <w:pStyle w:val="Normal"/>
        <w:keepNext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ержеева Т.В.</w:t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Аннотация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татье приводятся методические рекомендации школьным и вузовским преподавателям информатики по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беспечению преемственности в обучении информатике и информационным технологиям в школе и вузе для эффективного формирования и повышения информационно-коммуникативной компетентности </w:t>
      </w:r>
      <w:r>
        <w:rPr>
          <w:sz w:val="28"/>
          <w:szCs w:val="28"/>
        </w:rPr>
        <w:t>учащихся и студентов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техника, компьютерные программы, информационные и коммуникационные технологии развиваются в последние годы настолько стремительно, что школьное и вузовское содержание учебных дисциплин  по информатике всегда будет отставать от них. Специалисту  для успешной профессиональной и жизненной деятельности в современных условиях необходимо обладать высоким уровнем информационно-коммуникативной компетентности, а именно: иметь глубокие фундаментальные теоретические знания, технологический и практический опыт работы с информационными и коммуникационными технологиями. Для эффективного формирования и повышения уровня информационно-коммуникативной компетентности учащихся и студентов необходима преемственность в обучении информатике в школе и вузе. Для обеспечения преемственности в обучении информатике в школе и вузе мы предлагаем выполнение следующих методических рекомендаци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учебных программ по информатике в школе и вузе должно  строиться по концентрическому принципу, для этого разделить содержание школьного учебного материала на логически завершенные части и продолжить их изучение в  вузе, что систематизирует знания,  совершенствует его навыки, опыт деятельности. Содержание  мы предлагаем разделить на следующие пять самостоятельных логически связанных блоков: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Информация. Информационные процесс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Компьютер. Вычислительная техник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елирование. Алгоритмизация. Программировани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онные и коммуникационные технолог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ая информатика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На теоретических занятиях осуществлять связь нового материала с пройденным, нацеливать на его применение в будущем, связывать с практической частью. Обучаемые должны делать подробные записи  в тетрадь с пометкой «проверить» или «отработать» на практике,  теоретическую часть следует закреплять на практических занятиях за компьютером с соответствующими самостоятельными записями в эту тетрадь. </w:t>
      </w:r>
    </w:p>
    <w:p>
      <w:pPr>
        <w:pStyle w:val="Normal"/>
        <w:widowControl w:val="false"/>
        <w:shd w:fill="FFFFFF" w:val="clear"/>
        <w:ind w:right="2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" w:leader="none"/>
        </w:tabs>
        <w:ind w:firstLine="540"/>
        <w:jc w:val="both"/>
        <w:rPr/>
      </w:pPr>
      <w:r>
        <w:rPr>
          <w:sz w:val="28"/>
          <w:szCs w:val="28"/>
        </w:rPr>
        <w:t xml:space="preserve">При проведении практических заданий применять элементы проблемного, поискового, исследовательского характера, использовать проектные методы с целью обобщения знаний по пройденным темам, курсам, что способствует внутреннему пониманию, осмыслению, систематизации знаний. 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Знакомство с обобщением опыта по теме «Метод проектирования на уроках информатики», а также с приложениями – разработками проектных работ учащимися разных классов).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мониторинга информационно-коммуникативной компетентности учащихся и студентов для данного этапа обучения целесообразно использовать знакомые обучаемым методы контроля знаний, умений, навыков: фронтальный опрос, экспресс-опрос, проведение бланочных и компьютерных тестов, самоконтроль, письменный контроль, диагностическое тестирование, при этом учитывать важность проверки результатов, возрастную категорию.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и студентов с разным уровнем знаний, способностями,  опытом работы с вычислительной техникой необходим индивидуальный, дифференцированный подход при выполнении практических и лабораторных  работ, что позволит снять психологический барьер, адаптировать процесс обучения к особенностям учащихся и студентов,   заинтересовать их при дальнейшем обучении.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" w:leader="none"/>
        </w:tabs>
        <w:ind w:firstLine="540"/>
        <w:jc w:val="both"/>
        <w:rPr/>
      </w:pPr>
      <w:r>
        <w:rPr>
          <w:sz w:val="28"/>
          <w:szCs w:val="28"/>
        </w:rPr>
        <w:t>Необходимо осуществлять связь информатики с другими учебными дисциплинами и учебно-воспитательными мероприятиями, с будущей профессиональной деятельностью обучаемых. Широк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ть современные средства в обучении, а именно: электронные учебники, разнообразные обучающие, демонстрационные, контролирующие мультимедийные программы, поиск полезной информации из сети Интернет.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стоянного взаимодействия школьных и вузовских преподавателей информатики, усилия которых направлены на решение общей проблемы – формирование высокого уровня  информационно-коммуникативной компетентности учащихся и студентов, следует проводить совместные объединения, конференции, семинары для выработки эффективных единых методов, форм, средств и принципов обучения информатике в школе и вузе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37" w:after="0"/>
      <w:ind w:right="25" w:firstLine="2"/>
      <w:jc w:val="both"/>
    </w:pPr>
    <w:rPr>
      <w:bCs/>
      <w:color w:val="000000"/>
      <w:sz w:val="26"/>
      <w:szCs w:val="20"/>
    </w:rPr>
  </w:style>
  <w:style w:type="paragraph" w:styleId="5bullet">
    <w:name w:val="5-bullet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907" w:leader="none"/>
      </w:tabs>
      <w:ind w:left="850" w:hanging="283"/>
      <w:jc w:val="both"/>
    </w:pPr>
    <w:rPr>
      <w:rFonts w:ascii="Arial" w:hAnsi="Arial" w:cs="Arial"/>
      <w:szCs w:val="20"/>
    </w:rPr>
  </w:style>
  <w:style w:type="paragraph" w:styleId="5numeric">
    <w:name w:val="5-numeric"/>
    <w:basedOn w:val="Normal"/>
    <w:qFormat/>
    <w:pPr>
      <w:ind w:left="1021" w:hanging="454"/>
      <w:jc w:val="both"/>
    </w:pPr>
    <w:rPr>
      <w:rFonts w:ascii="Arial" w:hAnsi="Arial" w:cs="Arial"/>
      <w:color w:val="000000"/>
      <w:szCs w:val="20"/>
      <w:lang w:val="en-US" w:eastAsia="en-US"/>
    </w:rPr>
  </w:style>
  <w:style w:type="paragraph" w:styleId="1ru2author">
    <w:name w:val="1-ru-2-author"/>
    <w:basedOn w:val="Normal"/>
    <w:next w:val="Normal"/>
    <w:qFormat/>
    <w:pPr>
      <w:keepNext w:val="true"/>
      <w:spacing w:before="60" w:after="0"/>
    </w:pPr>
    <w:rPr>
      <w:rFonts w:ascii="Arial" w:hAnsi="Arial" w:cs="Arial"/>
      <w:i/>
      <w:sz w:val="22"/>
      <w:szCs w:val="20"/>
    </w:rPr>
  </w:style>
  <w:style w:type="paragraph" w:styleId="4text">
    <w:name w:val="4-text"/>
    <w:basedOn w:val="Normal"/>
    <w:qFormat/>
    <w:pPr>
      <w:widowControl w:val="false"/>
      <w:ind w:firstLine="567"/>
      <w:jc w:val="both"/>
    </w:pPr>
    <w:rPr>
      <w:rFonts w:ascii="Arial" w:hAnsi="Arial" w:cs="Arial"/>
      <w:szCs w:val="20"/>
    </w:rPr>
  </w:style>
  <w:style w:type="paragraph" w:styleId="1ru3work">
    <w:name w:val="1-ru-3-work"/>
    <w:next w:val="Normal"/>
    <w:qFormat/>
    <w:pPr>
      <w:keepNext w:val="true"/>
      <w:keepLines/>
      <w:widowControl/>
      <w:suppressLineNumbers/>
      <w:suppressAutoHyphens w:val="true"/>
      <w:bidi w:val="0"/>
      <w:spacing w:before="0" w:after="60"/>
    </w:pPr>
    <w:rPr>
      <w:rFonts w:ascii="Tahoma" w:hAnsi="Tahoma" w:eastAsia="Times New Roman" w:cs="Tahoma"/>
      <w:i/>
      <w:iCs/>
      <w:color w:val="auto"/>
      <w:sz w:val="21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5:22:00Z</dcterms:created>
  <dc:creator>Администратор</dc:creator>
  <dc:description/>
  <cp:keywords/>
  <dc:language>en-US</dc:language>
  <cp:lastModifiedBy>Администратор</cp:lastModifiedBy>
  <dcterms:modified xsi:type="dcterms:W3CDTF">2010-03-20T05:41:00Z</dcterms:modified>
  <cp:revision>2</cp:revision>
  <dc:subject/>
  <dc:title>Методические рекомендации по обеспечению преемственности в обучении информатике в школе и вузе</dc:title>
</cp:coreProperties>
</file>