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тет по образованию города Барнау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е бюджетное образовательное учреждение 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Барнаульская городская станция юных техников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ПДД от А до Я знает вся моя семья»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конкурсная программа для детей 9-10 лет и родител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60" w:leader="none"/>
          <w:tab w:val="right" w:pos="9921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р-составитель: Пискун Петр Петрович,</w:t>
      </w:r>
    </w:p>
    <w:p>
      <w:pPr>
        <w:pStyle w:val="Normal"/>
        <w:tabs>
          <w:tab w:val="clear" w:pos="708"/>
          <w:tab w:val="left" w:pos="7260" w:leader="none"/>
          <w:tab w:val="right" w:pos="9921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дагог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/>
      </w:pPr>
      <w:r>
        <w:rPr>
          <w:rFonts w:cs="Times New Roman" w:ascii="Times New Roman" w:hAnsi="Times New Roman"/>
          <w:b/>
        </w:rPr>
        <w:t xml:space="preserve">Барнаул, 2011 год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х или иных направлений работы в воспитательной системе образования определяется потребностями дня. А они очевидны: детский дорожно-транспортный травматизм – одна из важнейших проблем области и России.  Безопасность на дорогах - этому вопросу внимание уделяется всегда, однако, статистика неутешительна. Вопросом безопасности дорожного движения обеспокоены и на мировом уровне. Генеральная ассамблея ООН по инициативе России объявила 2011-2020 годы "Десятилетием действий по обеспечению безопасности дорожного движения". Заседание ассамблеи было посвящено вопросу глобального кризиса в области безопасности дорожного движения. На нем была принята резолюция, призывающая остановить или повернуть вспять тенденцию к возрастанию числа случаев смерти и травм в результате дорожно-транспортных происшествий в мире.</w:t>
      </w:r>
    </w:p>
    <w:p>
      <w:pPr>
        <w:pStyle w:val="Normal"/>
        <w:spacing w:before="0" w:after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дорожного движения распространяются как на водителей, так и на пешеходов. Культуру поведения на дорогах должны осваивать все. Планомерную работу в этом направлении проводят сотрудники ГИБДД. В феврале 2011 года в Алтайском крае стартовала акция  "ПДД от А до Я знает вся моя семья". С</w:t>
      </w:r>
      <w:r>
        <w:rPr>
          <w:rFonts w:cs="Times New Roman" w:ascii="Times New Roman" w:hAnsi="Times New Roman"/>
          <w:color w:val="000000"/>
        </w:rPr>
        <w:t xml:space="preserve">отрудники ГИБДД принимают участие в проведении родительских собраний в школах. Родителям напоминают, что детей ни в коем случае нельзя оставлять на дороге одних, без присмотра взрослых, нельзя допускать игр вблизи проезжей части. Водителям в очередной раз напоминают о необходимости соблюдать правила дорожного движения, об обязательном использовании детских удерживающих устройств при перевозке несовершеннолетних. В образовательных учреждениях Барнаула проходят занятия, направленные на пропаганду соблюдения правил дорожного движения и безопасного поведения на дороге. </w:t>
      </w:r>
      <w:r>
        <w:rPr>
          <w:rFonts w:cs="Times New Roman" w:ascii="Times New Roman" w:hAnsi="Times New Roman"/>
        </w:rPr>
        <w:t xml:space="preserve">Тематические беседы и классные часы, выступления агитбригады ЮИД, «Поле чудес» или «Клуб знатоков», праздник для первоклассников «Посвящение в пешеходы», встречи с инспекторами ГИБДД – вот неполный перечень мероприятий, которые должны ежегодно проводиться в учреждениях  образования по профилактике детского дорожно-транспортного травматизма. Но в то же время необходимо, чтобы вместе с педагогами, инспекторами и специалистами городского отделения организации движения и пропаганды в эту работу включились и родители. Поэтому обязательны мероприятия по пропаганде ПДД, участниками которых стали бы семьи учеников. Чтобы показать роль семьи в формировании позитивного отношения к вопросам безопасности дорожного движения у детей, ежегодный конкурс «ПДД от А до Я знает вся моя семья» можно провести под девизом «Семья – дорога – безопасность». В качестве игроков лучше пригласить семьи учеников среднего и младшего звена, ведь именно в этом возрасте происходит формирование знаний, умений и навыков дорожной культуры, и авторитет родителей очень высок.  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еред началом игры необходимо предоставить слово инспектору ГИБДД, который может рассказать о необходимости знания и соблюдения Правил дорожного движения и о том, что многие мамы и папы – водители, а значит, обязаны знать правила. Дети – пешеходы и водители велосипедов, а значит, тоже участники дорожного движения и им также необходимо знание дорожной азбуки. И конечно, необходимо пожелать всем командам удачи. </w:t>
      </w:r>
    </w:p>
    <w:p>
      <w:pPr>
        <w:pStyle w:val="Normal"/>
        <w:spacing w:before="0" w:after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влечь родителей к проблемам детского дорожно-транспортного травматизма,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формировать у детей навыки сознательного отношения к безопасному поведению на улицах и дорогах.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казать роль семьи в воспитании дорожной культуры у детей;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познавательного досуга семьи; </w:t>
      </w:r>
    </w:p>
    <w:p>
      <w:pPr>
        <w:pStyle w:val="Style18"/>
        <w:ind w:left="100" w:right="100" w:hanging="100"/>
        <w:rPr/>
      </w:pPr>
      <w:r>
        <w:rPr/>
        <w:t xml:space="preserve">– </w:t>
      </w:r>
      <w:r>
        <w:rPr/>
        <w:t xml:space="preserve">развитие познавательной активности в изучении правил  дорожного движения в семьях; </w:t>
      </w:r>
    </w:p>
    <w:p>
      <w:pPr>
        <w:pStyle w:val="Style18"/>
        <w:ind w:right="100" w:hanging="0"/>
        <w:rPr/>
      </w:pPr>
      <w:r>
        <w:rPr/>
        <w:t xml:space="preserve">– </w:t>
      </w:r>
      <w:r>
        <w:rPr/>
        <w:t xml:space="preserve">закрепление правил дорожного движения; </w:t>
      </w:r>
    </w:p>
    <w:p>
      <w:pPr>
        <w:pStyle w:val="Style18"/>
        <w:ind w:right="100" w:hanging="0"/>
        <w:rPr/>
      </w:pPr>
      <w:r>
        <w:rPr/>
        <w:t xml:space="preserve">– </w:t>
      </w:r>
      <w:r>
        <w:rPr/>
        <w:t>целенаправленная профилактическая работа по пропаганде дорожной культуры в семьях.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а, мама и ребенок (количество команд не ограничено), возрастной уровень детей – 9 -10 лет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Школа № 117 (Актовый зал).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подготовка: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/>
      </w:pPr>
      <w:r>
        <w:rPr>
          <w:rFonts w:cs="Times New Roman" w:ascii="Times New Roman" w:hAnsi="Times New Roman"/>
          <w:sz w:val="24"/>
          <w:szCs w:val="24"/>
        </w:rPr>
        <w:t>- изготовить карточки с вопросами по Правилам дорожного движения;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/>
      </w:pPr>
      <w:r>
        <w:rPr>
          <w:rFonts w:cs="Times New Roman" w:ascii="Times New Roman" w:hAnsi="Times New Roman"/>
          <w:sz w:val="24"/>
          <w:szCs w:val="24"/>
        </w:rPr>
        <w:t>- изготовить карточки с изображением знаков дорожного движения, техники;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ы конверты с разрезанными изображениями авто, с названиями видов техники;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ы ребусы, кроссворд по ПДД.</w:t>
      </w:r>
    </w:p>
    <w:p>
      <w:pPr>
        <w:pStyle w:val="Style18"/>
        <w:ind w:right="21" w:hanging="0"/>
        <w:rPr/>
      </w:pPr>
      <w:r>
        <w:rPr>
          <w:b/>
          <w:i/>
          <w:sz w:val="28"/>
          <w:szCs w:val="28"/>
        </w:rPr>
        <w:t>Оборудование:</w:t>
      </w:r>
      <w:r>
        <w:rPr/>
        <w:br/>
        <w:t>- магнитофон;</w:t>
        <w:br/>
        <w:t>- секундомер;</w:t>
        <w:br/>
        <w:t>- сигнальные карточки;</w:t>
        <w:br/>
        <w:t>- воздушные шары;</w:t>
        <w:br/>
        <w:t>- листы бумаги;</w:t>
        <w:br/>
        <w:t>- фломастеры.</w:t>
        <w:br/>
      </w:r>
      <w:r>
        <w:rPr>
          <w:b/>
          <w:i/>
          <w:sz w:val="28"/>
          <w:szCs w:val="28"/>
        </w:rPr>
        <w:t>Оформление:</w:t>
      </w:r>
      <w:r>
        <w:rPr/>
        <w:br/>
        <w:t xml:space="preserve">- плакат «Семья – дорога – безопасность», рисунки дорожных знаков, детские рисунки по ПДД;  - дорожный кроссворд;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конкурсной  программ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адай дорожный знак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оссворд по ПДД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 авто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гадайте ребусы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исуй дорожный знак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ст по ПДД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онкурс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л украшен плакатами по правилам дорожного движения, дорожным знаками и рисунками детей. Под музыку дети входят в зал и рассаживаются на стуль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ступительная часть.</w:t>
      </w:r>
    </w:p>
    <w:p>
      <w:pPr>
        <w:pStyle w:val="Style18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sz w:val="28"/>
          <w:szCs w:val="28"/>
        </w:rPr>
        <w:t>Ведущий:</w:t>
      </w:r>
      <w:r>
        <w:rPr/>
        <w:t xml:space="preserve"> Здравствуйте, дорогие друзья! Мы рады видеть вас на нашем традиционном ежегодном празднике «Моя семья». Каждый год наш праздник проходит под определенным девизом. Сегодня девиз нашего праздника «Семья – дорога – безопасность». Не секрет, что именно в семье у ребенка закладываются основные жизненные принципы, формируются знания и умения, необходимые в повседневной жизни. И какими мы воспитаем наших детей, таким и будет наше будущее и будущее нашей страны. </w:t>
      </w:r>
    </w:p>
    <w:p>
      <w:pPr>
        <w:pStyle w:val="Style18"/>
        <w:tabs>
          <w:tab w:val="clear" w:pos="708"/>
          <w:tab w:val="left" w:pos="7920" w:leader="none"/>
        </w:tabs>
        <w:ind w:right="6681" w:hanging="0"/>
        <w:jc w:val="both"/>
        <w:rPr/>
      </w:pPr>
      <w:r>
        <w:rPr/>
        <w:t xml:space="preserve">Мы перед будущим в ответе, Наша радость, боль и грусть, Наше будущее – дети,       Трудно с ними, ну и пусть!     В наших детях – наша сила, Внеземных миров огни,     Лишь бы будущее было    Столь же светлым, как они! </w:t>
      </w:r>
    </w:p>
    <w:p>
      <w:pPr>
        <w:pStyle w:val="Style18"/>
        <w:tabs>
          <w:tab w:val="clear" w:pos="708"/>
          <w:tab w:val="left" w:pos="9900" w:leader="none"/>
        </w:tabs>
        <w:ind w:right="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ставление команд</w:t>
      </w:r>
    </w:p>
    <w:p>
      <w:pPr>
        <w:pStyle w:val="Style18"/>
        <w:tabs>
          <w:tab w:val="clear" w:pos="708"/>
          <w:tab w:val="left" w:pos="3960" w:leader="none"/>
        </w:tabs>
        <w:ind w:right="21" w:hanging="0"/>
        <w:rPr/>
      </w:pPr>
      <w:r>
        <w:rPr>
          <w:b/>
          <w:sz w:val="28"/>
          <w:szCs w:val="28"/>
        </w:rPr>
        <w:t>Ведущая:</w:t>
      </w:r>
      <w:r>
        <w:rPr/>
        <w:t xml:space="preserve">  Ребята, мы живем в красивом городе с зелеными широкими улицами и переулками. По ним движется много легковых и грузовых машин, едут трамваи, автобусы. И никто никому не мешает. Это потому, что есть закон для водителей машин и пешеходов. Закон улиц и дорог строгий. Он не прощает, если пешеход идет по улице как ему вздумается, не соблюдает правил. Но этот закон и очень добрый: он охраняет людей от страшного несчастья, бережет их жизни. Только постоянное соблюдение правил дорожного движения позволяет всем нам уверенно переходить улицы. Поэтому сегодня мы будем говорить о безопасном поведении на дороге, а поддержать наш разговор согласились семьи наших учеников, встречаем: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240" w:before="280" w:after="200"/>
        <w:ind w:right="452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зыка</w:t>
      </w:r>
      <w:r>
        <w:rPr>
          <w:rFonts w:cs="Times New Roman" w:ascii="Times New Roman" w:hAnsi="Times New Roman"/>
        </w:rPr>
        <w:br/>
        <w:t xml:space="preserve">1.   Семья ……. Папа: ……. Мама:  ……. Сын:……… </w:t>
        <w:br/>
        <w:t xml:space="preserve">2.   Семья ……. Папа: …….. Мама:  ……. Дочь:………     3.   Семья ……. Папа: …….. Мама:  ……. Дочь:………. 4.   и т.д.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280" w:after="200"/>
        <w:ind w:right="6681" w:hanging="0"/>
        <w:rPr/>
      </w:pPr>
      <w:r>
        <w:rPr>
          <w:rFonts w:cs="Times New Roman" w:ascii="Times New Roman" w:hAnsi="Times New Roman"/>
        </w:rPr>
        <w:t xml:space="preserve">Мы сплотить хотим вас вместе: Папы, мамы, ваши дети,         Чтоб дружней была семья,   Очень рады вам, друзья!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280" w:after="200"/>
        <w:ind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егодняшней программе много веселых заданий, в которых наши команды смогут показать свои знания ПДД. Мы думаем, что нашим семьям это будет легко, ведь все наши папы имеют личный транспорт.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280" w:after="200"/>
        <w:ind w:right="686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хотим, чтоб эта встреча     Сблизила взрослых и детей,        Подключайтесь все активней,   Чтобы было веселей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А сейчас разрешите представить наше компетентное жюри, это специалисты ОГИБДД:…..</w:t>
      </w:r>
      <w:r>
        <w:rPr/>
        <w:t>..</w:t>
        <w:br/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 Конкурсы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наш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вый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конкурс – «Домашнее задание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Каждая команда должна была придумать себе эмблему в форме и по принципу дорожного знака, но идеей этого знака должен быть наш девиз «Семья – дорога – безопасность». </w:t>
        <w:br/>
        <w:t>Слово семьям – сдать эмблему жюри.</w:t>
        <w:br/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ш </w:t>
      </w:r>
      <w:r>
        <w:rPr>
          <w:rFonts w:cs="Times New Roman" w:ascii="Times New Roman" w:hAnsi="Times New Roman"/>
          <w:b/>
          <w:i/>
          <w:sz w:val="24"/>
          <w:szCs w:val="24"/>
        </w:rPr>
        <w:t>второй конкурс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Кроссворд» </w:t>
      </w:r>
      <w:r>
        <w:rPr>
          <w:rFonts w:cs="Times New Roman" w:ascii="Times New Roman" w:hAnsi="Times New Roman"/>
          <w:bCs/>
          <w:sz w:val="24"/>
          <w:szCs w:val="24"/>
        </w:rPr>
        <w:t xml:space="preserve">(приложение 1).  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auto" w:line="240" w:before="28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анда, которая быстрее решит кроссворд «Дорожные термины» и назовет ключевое слово, получает медаль.   </w:t>
      </w:r>
    </w:p>
    <w:p>
      <w:pPr>
        <w:pStyle w:val="Date"/>
        <w:spacing w:lineRule="auto" w:line="360"/>
        <w:ind w:right="100" w:hanging="0"/>
        <w:rPr/>
      </w:pPr>
      <w:r>
        <w:rPr>
          <w:b/>
          <w:sz w:val="28"/>
          <w:szCs w:val="28"/>
        </w:rPr>
        <w:t>Ведущая:</w:t>
      </w:r>
      <w:r>
        <w:rPr/>
        <w:t xml:space="preserve">  Следующий конкурс </w:t>
      </w:r>
      <w:r>
        <w:rPr>
          <w:b/>
          <w:bCs/>
        </w:rPr>
        <w:t>«Ребусы»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(приложение 2).</w:t>
      </w:r>
      <w:r>
        <w:rPr>
          <w:b/>
          <w:bCs/>
          <w:sz w:val="28"/>
          <w:szCs w:val="28"/>
        </w:rPr>
        <w:t xml:space="preserve">  </w:t>
      </w:r>
    </w:p>
    <w:p>
      <w:pPr>
        <w:pStyle w:val="Date"/>
        <w:spacing w:lineRule="auto" w:line="360"/>
        <w:ind w:right="100" w:hanging="0"/>
        <w:rPr/>
      </w:pPr>
      <w:r>
        <w:rPr/>
        <w:t xml:space="preserve">Каждой команде дается три ребуса. Ваша задача: записать на своем бланке ответы.  За правильный вариант ответа вручается медаль. </w:t>
      </w:r>
    </w:p>
    <w:p>
      <w:pPr>
        <w:pStyle w:val="Date"/>
        <w:spacing w:lineRule="auto" w:line="360"/>
        <w:ind w:right="100" w:hanging="0"/>
        <w:rPr/>
      </w:pPr>
      <w:r>
        <w:rPr/>
        <w:t xml:space="preserve">Попрошу сдать ваши карточки жюри, а я зачитаю правильные ответы (зачитывает). </w:t>
        <w:br/>
      </w:r>
      <w:r>
        <w:rPr>
          <w:b/>
          <w:sz w:val="28"/>
          <w:szCs w:val="28"/>
        </w:rPr>
        <w:t>Ведущая:</w:t>
      </w:r>
      <w:r>
        <w:rPr/>
        <w:t xml:space="preserve">  Следующий конкурс </w:t>
      </w:r>
      <w:r>
        <w:rPr>
          <w:b/>
          <w:bCs/>
        </w:rPr>
        <w:t xml:space="preserve">«Мозаика» </w:t>
      </w:r>
      <w:r>
        <w:rPr>
          <w:bCs/>
        </w:rPr>
        <w:t>(приложение 3).</w:t>
      </w:r>
    </w:p>
    <w:p>
      <w:pPr>
        <w:pStyle w:val="Style18"/>
        <w:spacing w:lineRule="auto" w:line="360"/>
        <w:ind w:right="100" w:hanging="0"/>
        <w:rPr/>
      </w:pPr>
      <w:r>
        <w:rPr/>
        <w:t xml:space="preserve">Каждой команде вручается разрезанная на небольшие квадраты картинка автомобиля. Необходимо собрать её. Побеждает та команда, которая быстрее соберёт мозаику. </w:t>
      </w:r>
    </w:p>
    <w:p>
      <w:pPr>
        <w:pStyle w:val="Style18"/>
        <w:spacing w:lineRule="auto" w:line="360"/>
        <w:ind w:right="10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/>
        <w:t xml:space="preserve">  Следующий конкурс </w:t>
      </w:r>
      <w:r>
        <w:rPr>
          <w:b/>
        </w:rPr>
        <w:t xml:space="preserve">«Нарисуй  дорожный  знак» </w:t>
      </w:r>
      <w:r>
        <w:rPr/>
        <w:t>(приложение 4)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заготовки дорожных знаков. Дорисуйте их и расскажите об их назначении.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>«Угадай зна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ложение 5). Я буду показывать знаки дорожного движения, а Вы в бланке ответов пишите их названия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дайте свои ответы членам жюри.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ледующий 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« Правила дорожного движения» </w:t>
      </w:r>
      <w:r>
        <w:rPr>
          <w:rFonts w:cs="Times New Roman" w:ascii="Times New Roman" w:hAnsi="Times New Roman"/>
          <w:sz w:val="24"/>
          <w:szCs w:val="24"/>
        </w:rPr>
        <w:t>(приложение 6).</w:t>
      </w:r>
    </w:p>
    <w:p>
      <w:pPr>
        <w:pStyle w:val="Style18"/>
        <w:spacing w:lineRule="auto" w:line="360" w:before="0" w:after="0"/>
        <w:ind w:right="100" w:hanging="0"/>
        <w:rPr/>
      </w:pPr>
      <w:r>
        <w:rPr/>
        <w:t xml:space="preserve">Папам и мамам предлагается решить билет, по которому принимается экзамен в ГИБДД, а детям ответить на вопросы для пешехода и велосипедиста. </w:t>
      </w:r>
    </w:p>
    <w:p>
      <w:pPr>
        <w:pStyle w:val="Style18"/>
        <w:spacing w:lineRule="auto" w:line="360" w:before="0" w:after="0"/>
        <w:ind w:right="100" w:hanging="0"/>
        <w:rPr/>
      </w:pPr>
      <w:r>
        <w:rPr/>
        <w:t xml:space="preserve">Примерное содержание билета для ребёнка см. в приложении. 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Наше жюри приступает к подведению окончательных итогов. Пока жюри работает, я хочу обратить ваше внимание на эту выставку. Все семьи, пожелавшие принять участие в этом конкурсе, должны были нарисовать плакат или газету. Члены жюри внимательно просмотрели все работы и готовы подвести итоги этого конкурса.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так, слово жюри.</w:t>
        <w:br/>
        <w:t xml:space="preserve">Подведение итогов, вручение подарков. Музыка. </w:t>
        <w:br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 Заключительная часть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Я хочу еще раз поблагодарить все семьи, которые приняли участие в нашем традиционном празднике и пожелать всем счастья на трудных дорогах жизни.</w:t>
        <w:br/>
        <w:t>Пусть будут в доме счастье и уют,</w:t>
        <w:br/>
        <w:t>Пусть в вашем доме дети подрастают,</w:t>
        <w:br/>
        <w:t>Дом не живет, когда в нем не поют,</w:t>
        <w:br/>
        <w:t xml:space="preserve">Не любят, не смеются, не страдают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before="2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рожного движения Российской Федерации. М.: Мир Автокниг, 20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филактика детского дорожно-транспортного травматизма: Методическое пособие. Под общ.ред. В.Н.Кирьянова. – М.: Издательский Дом Третий Р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аем правила дорожного движения: разработки уроков и тематических занятий в 1-4 классах / авт.-сост. Е.Ю. Лавлинскова.- Волгоград: Учитель, 2008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. Воронова Е.А. Красный. Желтый. Зеленый! ПДД во внеклассной работе. Изд. 4-е. – Ростов н/Д: Феникс, 2009.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ромоковский Г. Б. Экзаменационные билеты по правилам дорожного движения. Категория АВ. Издательство «Рецепт», 2011. 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валько В.И. Игровой курс по ПДД или школьник вышел на улицу: 1-4 классы. – М.: ВАКО, 2006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. Элькин Г.Н. Правила безопасного поведения на дороге. – СПб.: Издательский Дом «Литера», 2009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8. Шалаева Г.П. Азбука маленького пешехода. М.: Филол. о-во СЛОВО, Эксмо, 2008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lang w:eastAsia="ru-RU"/>
        </w:rPr>
      </w:pPr>
      <w:r>
        <w:rPr>
          <w:rFonts w:cs="Times New Roman" w:ascii="Times New Roman" w:hAnsi="Times New Roman"/>
          <w:b/>
          <w:sz w:val="24"/>
          <w:szCs w:val="32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567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daygrou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5:00Z</dcterms:created>
  <dc:creator>Татьяна</dc:creator>
  <dc:description/>
  <cp:keywords/>
  <dc:language>en-US</dc:language>
  <cp:lastModifiedBy>Татьяна</cp:lastModifiedBy>
  <cp:lastPrinted>2004-01-01T01:42:00Z</cp:lastPrinted>
  <dcterms:modified xsi:type="dcterms:W3CDTF">2012-07-06T07:27:00Z</dcterms:modified>
  <cp:revision>50</cp:revision>
  <dc:subject/>
  <dc:title/>
</cp:coreProperties>
</file>