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/>
          <w:color w:val="000080"/>
          <w:sz w:val="20"/>
          <w:szCs w:val="20"/>
        </w:rPr>
        <w:t>«Земли есть и красивей, мне не надо иной: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i/>
          <w:color w:val="000080"/>
          <w:sz w:val="20"/>
          <w:szCs w:val="20"/>
        </w:rPr>
        <w:t>Ты ведь тоже Россия  - край Мордовский мой!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  <w:szCs w:val="20"/>
        </w:rPr>
        <w:t>М. Бебан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9050</wp:posOffset>
            </wp:positionV>
            <wp:extent cx="909955" cy="1101725"/>
            <wp:effectExtent l="0" t="0" r="0" b="0"/>
            <wp:wrapTight wrapText="bothSides">
              <wp:wrapPolygon edited="0">
                <wp:start x="-109" y="0"/>
                <wp:lineTo x="-109" y="21511"/>
                <wp:lineTo x="21600" y="21511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ие замечательные слова были сказаны мордовским поэтом Н. Эркаем </w:t>
      </w:r>
      <w:r>
        <w:rPr>
          <w:rFonts w:cs="Arial" w:ascii="Arial" w:hAnsi="Arial"/>
          <w:i/>
          <w:color w:val="FF0000"/>
          <w:sz w:val="20"/>
          <w:szCs w:val="20"/>
        </w:rPr>
        <w:t>«Любить свой край!»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юбить, знать историю, гордиться за людей, трудами и талантами, которых славиться Мордовия, чувствовать сопричастность к прошлому, настоящему и будущему своего народа, объединяющая в единую мораль, идеологию, историческую ценность. На педагога ложиться совсем непростая задача – воспитать достойного гражданина и патриота, знающего и любящего свою малую Родину, свой край, город или деревню, в которой он родился и живёт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ы, педагоги, должны научить своих детей, быть прежде всего трудолюбивыми, дисциплинированными, добрыми и честными. Почувствовать каков мир ребёнка, есть ли место гармонии, патриотизма и гражданского сознания в его ещё неокрепшей душе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Родина, Отечество в корнях этих слов близкие каждому образы: мать и отец, родители, те, кто даёт жизнь новому существу. Воспитание чувства патриотизма у дошкольников – процесс сложный и длительный. Любовь к близким людям, окружающим, к родному городу, родной стране играют огромную роль в становлении личности ребёнка.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В последние годы идёт переосмысление сущности духовно - патриотического воспитания, приобретает всё большее значение, становится задачей государственной важности. Современные исследователи в качестве основополагающего фактора в системе социальных и педагогических условий в духовно – нравственном и патриотическом воспитании дошкольников рассматривают национально – региональный компонент. При этом акцент делается на воспитание любви к родному дому, природе, культуре малой Родины.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60960</wp:posOffset>
            </wp:positionV>
            <wp:extent cx="1257300" cy="942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Мы знаем, что история – это не просто сборник красивых рассказов, а наука о том как жили люди в прошлом. Где жили? Что умели? Во что верили? О чём думали? Что оставили нам в наследство? Знакомство детей с родным краем: с историко – культурными, национальными, географическими, природными особенностями формирует у детей такие черты характера, которые помогут им стать патриотом и гражданином своей Родины. Ведь яркие впечатления о родной природе, об истории родного края, его достопримечательных и культурных центров полученные в детстве, нередко остаются в памяти человека на всю жизнь.</w:t>
      </w:r>
    </w:p>
    <w:p>
      <w:pPr>
        <w:pStyle w:val="Normal"/>
        <w:ind w:left="-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i/>
          <w:color w:val="000080"/>
          <w:sz w:val="20"/>
          <w:szCs w:val="20"/>
        </w:rPr>
        <w:t>«Ты вспомнишь не страну большую, которую изъездил и узнал.</w:t>
      </w:r>
    </w:p>
    <w:p>
      <w:pPr>
        <w:pStyle w:val="Normal"/>
        <w:ind w:left="-72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i/>
          <w:color w:val="000080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color w:val="000080"/>
          <w:sz w:val="20"/>
          <w:szCs w:val="20"/>
        </w:rPr>
        <w:t>Ты вспомнишь Родину такую, какой её ты в детстве увидал!»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  <w:szCs w:val="20"/>
        </w:rPr>
        <w:t>К. Паустовский</w:t>
      </w:r>
    </w:p>
    <w:p>
      <w:pPr>
        <w:pStyle w:val="Normal"/>
        <w:ind w:left="-720" w:hanging="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Давайте оглянемся вокруг. Рост научно – технического прогресса, новые открытия и технологии изобретения отодвинули на второй план духовные ценности. Проблемы воспитания подрастающего поколения любви к своей малой Родине выпали из поля зрения учёных и практиков на многие годы. Негативные моменты охватили целую плеяду поколения, в среде которых быстрыми темпами распространилась преступность, жестокость и бездушие. В этом мире живём мы с вами, поколение </w:t>
      </w:r>
      <w:r>
        <w:rPr>
          <w:rFonts w:cs="Arial" w:ascii="Arial" w:hAnsi="Arial"/>
          <w:i/>
          <w:sz w:val="20"/>
          <w:szCs w:val="20"/>
        </w:rPr>
        <w:t>«Иванов»,</w:t>
      </w:r>
      <w:r>
        <w:rPr>
          <w:rFonts w:cs="Arial" w:ascii="Arial" w:hAnsi="Arial"/>
          <w:sz w:val="20"/>
          <w:szCs w:val="20"/>
        </w:rPr>
        <w:t xml:space="preserve"> не помнящих своего родства, добрых и славных традиций, богатейшей культуры малого народа, такая фаза нравственного надлома приведёт к </w:t>
      </w:r>
      <w:r>
        <w:rPr>
          <w:rFonts w:cs="Arial" w:ascii="Arial" w:hAnsi="Arial"/>
          <w:i/>
          <w:sz w:val="20"/>
          <w:szCs w:val="20"/>
        </w:rPr>
        <w:t xml:space="preserve">«позорной истории». </w:t>
      </w:r>
      <w:r>
        <w:rPr>
          <w:rFonts w:cs="Arial" w:ascii="Arial" w:hAnsi="Arial"/>
          <w:sz w:val="20"/>
          <w:szCs w:val="20"/>
        </w:rPr>
        <w:t>Более того особо остро стоит проблема безнадзорности и беспризорности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С введением в действие закона РФ </w:t>
      </w:r>
      <w:r>
        <w:rPr>
          <w:rFonts w:cs="Arial" w:ascii="Arial" w:hAnsi="Arial"/>
          <w:i/>
          <w:sz w:val="20"/>
          <w:szCs w:val="20"/>
        </w:rPr>
        <w:t xml:space="preserve">«Об образовании» </w:t>
      </w:r>
      <w:r>
        <w:rPr>
          <w:rFonts w:cs="Arial" w:ascii="Arial" w:hAnsi="Arial"/>
          <w:sz w:val="20"/>
          <w:szCs w:val="20"/>
        </w:rPr>
        <w:t xml:space="preserve">произошли существенные изменения в развитии системы образования и социальной политики. Одним из приоритетных направлений стало знакомство детей дошкольного возраста с национальным и региональным культурным наследием и историей страны, края. 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1485900" cy="11137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ш «Социально – реабилитационный центр для несовершеннолетних  «Радуга»,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0"/>
          <w:szCs w:val="20"/>
        </w:rPr>
        <w:t>один из немногих учреждений социальной сферы в Республики Мордовия, который уделяет  и вносит свою лепту в реабилитационно – педагогический процесс своих воспитанников,  прививая любовь и уважение к своей малой Родне. Понимание в сознании детей того факта, что культурное наследие  было, есть и будет, и это норма, которая определена проявлением нравственной и гражданской позиции человеческой жизни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Дети, проходящие социальную реабилитацию в Государственном учреждении социального обслуживания для несовершеннолетних «Радуга», как правило, имеют социальную, педагогическую запущенность, с отставанием в развитии от своих сверстников, они социально и психически депривированны, склонны к дивиантному поведению, с низким уровнем духовно – нравственной культурой, безответственны, недисциплинированны, порой циничны. Воспитанники в большинстве своём сироты при живых асоциальных родителях, многие из которых не имеют постоянного места жительства, зачастую лишённые или ограниченные в родительских правах на ребёнка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Всю свою сознательную жизнь, я посвятила воспитанию детей, эта профессия помогает мне в жизни реализовать свои творческие замыслы и планы, которые я ориентировала на развитие духовно – патриотических качеств, интеллектуальных и творческих способностей у воспитанников, в направлении </w:t>
      </w:r>
      <w:r>
        <w:rPr>
          <w:rFonts w:cs="Arial" w:ascii="Arial" w:hAnsi="Arial"/>
          <w:i/>
          <w:color w:val="000080"/>
          <w:sz w:val="20"/>
          <w:szCs w:val="20"/>
        </w:rPr>
        <w:t>«Этнокультурных  традиций мордовского народа в историко – краеведческом воспитании детей»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в условиях Реабилитационного центра «Радуга».  Исторически доказано: человек, знающий 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69850</wp:posOffset>
            </wp:positionV>
            <wp:extent cx="1371600" cy="10090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родную историю, воспитанный на основе духовных начал, культуры родного народа и общечеловеческих ценностей, проявляет </w:t>
      </w:r>
      <w:r>
        <w:rPr>
          <w:rFonts w:cs="Arial" w:ascii="Arial" w:hAnsi="Arial"/>
          <w:i/>
          <w:color w:val="000080"/>
          <w:sz w:val="20"/>
          <w:szCs w:val="20"/>
        </w:rPr>
        <w:t>«национальную и религиозную терпимость»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важительное отношение к языкам, традициям и культуре других народов. Основной путь в достижении цели в привитии подрастающему поколению культурно – нравственных ценностей своего народа, знание истории, этики народной мудрости. 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Сегодня в век компьютеров, Интернета расширились масштабы информационного бума, инновационные подходы и методы к работе, вариативность,нестандартность мышления обуславливается всем ходом современных требований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воспитании и обучении детей. Такой выбор не случайный. Без устойчивых традиций, без бережного отношения к истории не мыслим прогресс ни в одной области. Человек растёт, развивается в определённой социально – общественной среде, и весь уклад жизни, этические нормы передаются ребёнку с раннего возраста и впоследствии, влияет на формирование и развитие его облика. 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Потребность.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спечить подрастающее поколение знаниями базовых основ национальной культуры и сформировать мотивацию к саморазвитию, пополняя детский кругозор, углублять представление об окружающем мире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Посредством реабилитационной деятельности дошкольников научить понимать значение государственных символов </w:t>
      </w:r>
      <w:r>
        <w:rPr>
          <w:rFonts w:cs="Arial" w:ascii="Arial" w:hAnsi="Arial"/>
          <w:i/>
          <w:sz w:val="20"/>
          <w:szCs w:val="20"/>
        </w:rPr>
        <w:t xml:space="preserve">(Герба, Флага, Гимна) </w:t>
      </w:r>
      <w:r>
        <w:rPr>
          <w:rFonts w:cs="Arial" w:ascii="Arial" w:hAnsi="Arial"/>
          <w:sz w:val="20"/>
          <w:szCs w:val="20"/>
        </w:rPr>
        <w:t>Республики Мордовия, России, роль и значимость в жизни каждого гражданина РФ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Воспитывать устойчивый интерес эстетической выразительности Мордовии: памятники архитектуры, музеи, выставочные залы, парки, скверы, транспорт, спорт, профессии людей, культурно – просветительские учреждения и т.д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накомить дошкольников с выдающимися деятелями Республики, прославивших Мордовский край в период исторических событий и современности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ть чувство любви к своей земле, где ты родился, уважать национальные традиции, обычаи, культуру, пробуждать чувство гордости за свой народ.</w:t>
      </w:r>
    </w:p>
    <w:p>
      <w:pPr>
        <w:pStyle w:val="Normal"/>
        <w:ind w:left="-3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00075</wp:posOffset>
            </wp:positionH>
            <wp:positionV relativeFrom="paragraph">
              <wp:posOffset>64135</wp:posOffset>
            </wp:positionV>
            <wp:extent cx="93726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0"/>
          <w:szCs w:val="20"/>
        </w:rPr>
        <w:t>Важность</w:t>
      </w:r>
      <w:r>
        <w:rPr>
          <w:rFonts w:cs="Arial" w:ascii="Arial" w:hAnsi="Arial"/>
          <w:sz w:val="20"/>
          <w:szCs w:val="20"/>
        </w:rPr>
        <w:t xml:space="preserve"> качественной и разносторонней подготовке дошкольника к обучению в школе на основе этнокультурных традиций в историко – краеведческом направлении воспитывать творческие способности детей, в различных видах деятельности: </w:t>
      </w:r>
      <w:r>
        <w:rPr>
          <w:rFonts w:cs="Arial" w:ascii="Arial" w:hAnsi="Arial"/>
          <w:i/>
          <w:sz w:val="20"/>
          <w:szCs w:val="20"/>
        </w:rPr>
        <w:t>(учебно – познавательной, речевой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музыкально - ритмической, художественно -  продуктивной деятельности, спортивно – двигательной, экологической и т.д.) </w:t>
      </w:r>
    </w:p>
    <w:p>
      <w:pPr>
        <w:pStyle w:val="Normal"/>
        <w:ind w:left="-300" w:hanging="0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32910</wp:posOffset>
            </wp:positionH>
            <wp:positionV relativeFrom="paragraph">
              <wp:posOffset>133985</wp:posOffset>
            </wp:positionV>
            <wp:extent cx="1159510" cy="914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Необходимость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создать атмосферу любви, добра и понимания, психологически – комфортную обстановку предметно – развивающую среду приближённую к домашней. Максимально подготовить воспитанников к самостоятельной жизни  в обществе, в духе нравственности, дисциплинированности, трудолюбии, уважения к старшим, заботливого отношения к младшим. </w:t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становиться приоритетным интегрированный подход в воспитании и обучении детей. Группа детей, с которыми я работаю – дошкольники.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i/>
          <w:color w:val="000080"/>
          <w:sz w:val="20"/>
          <w:szCs w:val="20"/>
        </w:rPr>
        <w:t xml:space="preserve">«Детство –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ёл ребёнка за руку  в детские годы, что вошло в его разум и сердце из окружающего мира, -  от этого в решающей степени зависит, каким человеком станет сегодняшний малыш»… В.А.Сухомлинский. 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633730</wp:posOffset>
            </wp:positionV>
            <wp:extent cx="1143000" cy="8166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С чего начать? Как правильно и методически грамотно построить реабилитационный процесс воспитания дошкольников именно по изучению истории родного края? Как привлечь внимание 5 – 6 летнего ребёнка к красоте мордовского национального костюма, его неповторимому орнаментальному рисунку, знать некоторые особенности отличия </w:t>
      </w:r>
      <w:r>
        <w:rPr>
          <w:rFonts w:cs="Arial" w:ascii="Arial" w:hAnsi="Arial"/>
          <w:i/>
          <w:sz w:val="20"/>
          <w:szCs w:val="20"/>
        </w:rPr>
        <w:t xml:space="preserve">«Эрзянского» и «Мокшанского» </w:t>
      </w:r>
      <w:r>
        <w:rPr>
          <w:rFonts w:cs="Arial" w:ascii="Arial" w:hAnsi="Arial"/>
          <w:sz w:val="20"/>
          <w:szCs w:val="20"/>
        </w:rPr>
        <w:t>женского костюма, как правильно провести первоначальную диагностику вновь поступившего ребёнка? Много,   интересующих  вопросов вставали передо мной. Смогу ли построить свою работу так, чтобы дети сами изъявили желание рассмотреть ярко – иллюстрированную книгу о достопримечательностях города, знать историю и культуру своей малой Родины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В связи с этим у меня  возникла необходимость изменить формы организации реабилитационно – педагогического процесса по ознакомлению детей с особенностями изучения истории и современности  нашего Мордовского края. На мой взгляд, решением данной проблемы стала реализация проекта: </w:t>
      </w:r>
      <w:r>
        <w:rPr>
          <w:rFonts w:cs="Arial" w:ascii="Arial" w:hAnsi="Arial"/>
          <w:b/>
          <w:i/>
          <w:color w:val="FF0000"/>
          <w:sz w:val="20"/>
          <w:szCs w:val="20"/>
        </w:rPr>
        <w:t>«Свою республику, свой край – люби, исследуй, изучай!»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Считаю, что метод проекта и моё педагогическое направление,  позволяет детям усвоить сложный  краеведческий материал через современный поиск решения проблемы, тем самым, делая познавательный процесс, интересным и мотивационным.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Данный проект программы </w:t>
      </w:r>
      <w:r>
        <w:rPr>
          <w:rFonts w:cs="Arial" w:ascii="Arial" w:hAnsi="Arial"/>
          <w:b/>
          <w:i/>
          <w:color w:val="FF0000"/>
          <w:sz w:val="20"/>
          <w:szCs w:val="20"/>
        </w:rPr>
        <w:t>«Мой край родной  - Мордовия моя!»</w:t>
      </w:r>
      <w:r>
        <w:rPr>
          <w:rFonts w:cs="Arial" w:ascii="Arial" w:hAnsi="Arial"/>
          <w:sz w:val="20"/>
          <w:szCs w:val="20"/>
        </w:rPr>
        <w:t xml:space="preserve"> охватил поэтапную творческую деятельность в процессе реабилитации детей на основе регионально – национального компонента, где развитие творческих способностей дошкольников помогает мне, развиваться как творческой личности. На протяжении всей педагогической деятельности стараюсь совершенствоваться, не только теоретическими знаниями, но и практикую новаторские идеи и новые социальные технологии, компьютерные знания.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5400</wp:posOffset>
            </wp:positionV>
            <wp:extent cx="1257300" cy="9296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ериодически пополняю свою </w:t>
      </w:r>
      <w:r>
        <w:rPr>
          <w:rFonts w:cs="Arial" w:ascii="Arial" w:hAnsi="Arial"/>
          <w:i/>
          <w:color w:val="000080"/>
          <w:sz w:val="20"/>
          <w:szCs w:val="20"/>
        </w:rPr>
        <w:t>«Педагогическую библиотечку»</w:t>
      </w:r>
      <w:r>
        <w:rPr>
          <w:rFonts w:cs="Arial" w:ascii="Arial" w:hAnsi="Arial"/>
          <w:color w:val="00008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приобретаю новые издания, методические разработки, пособия, познавательные фильмы, диски с конспектами занятий и бесед  для дошкольников, кроме всего прочего, приобрела серию  музыкальных  дисков с </w:t>
      </w:r>
      <w:r>
        <w:rPr>
          <w:rFonts w:cs="Arial" w:ascii="Arial" w:hAnsi="Arial"/>
          <w:i/>
          <w:color w:val="000080"/>
          <w:sz w:val="20"/>
          <w:szCs w:val="20"/>
        </w:rPr>
        <w:t>«Инструментальной национальной музыкой и песнями этнического направления»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стандартные формы и методы, собственная инициатива  в реабилитационном процессе воспитанников способствуют удовлетворению социальных потребностей, развитию индивидуальных способностей и повышению качества жизни дошкольников.    </w:t>
      </w:r>
    </w:p>
    <w:p>
      <w:pPr>
        <w:pStyle w:val="Normal"/>
        <w:ind w:left="-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1257300" cy="94234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Первый этап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хватывал 2007 – 2008 гг., внедрение инновационной программы в социально – реабилитационный процесс, то есть сам эксперимент.  На этом этапе осуществлялось проектирование модульной авторской программы историко – краеведческого направления, приближённую к условиям социально – реабилитационного воспитания дошкольников в стенах Реабилитационного центра «Радуга» </w:t>
      </w:r>
      <w:r>
        <w:rPr>
          <w:rFonts w:cs="Arial" w:ascii="Arial" w:hAnsi="Arial"/>
          <w:b/>
          <w:i/>
          <w:color w:val="FF0000"/>
          <w:sz w:val="20"/>
          <w:szCs w:val="20"/>
        </w:rPr>
        <w:t>«Мой край родной – Мордовия моя!».</w:t>
      </w:r>
      <w:r>
        <w:rPr>
          <w:rFonts w:cs="Arial" w:ascii="Arial" w:hAnsi="Arial"/>
          <w:sz w:val="20"/>
          <w:szCs w:val="20"/>
        </w:rPr>
        <w:t xml:space="preserve"> Представленная мной программа была рассмотрена на экспериментальной площадке в </w:t>
      </w:r>
      <w:r>
        <w:rPr>
          <w:rFonts w:cs="Arial" w:ascii="Arial" w:hAnsi="Arial"/>
          <w:i/>
          <w:sz w:val="20"/>
          <w:szCs w:val="20"/>
        </w:rPr>
        <w:t xml:space="preserve">«Мордовском Республиканском Институте Образования», </w:t>
      </w:r>
      <w:r>
        <w:rPr>
          <w:rFonts w:cs="Arial" w:ascii="Arial" w:hAnsi="Arial"/>
          <w:sz w:val="20"/>
          <w:szCs w:val="20"/>
        </w:rPr>
        <w:t xml:space="preserve">впоследствии были даны  рецензии и рекомендации по использованию, в качестве  методического пособия и инновационной разработки в Приюты и Реабилитационные Центры Р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Проректором по научной и методической работе Мордовский Республиканский Институт Образования </w:t>
      </w:r>
      <w:r>
        <w:rPr>
          <w:rFonts w:cs="Arial" w:ascii="Arial" w:hAnsi="Arial"/>
          <w:i/>
          <w:sz w:val="20"/>
          <w:szCs w:val="20"/>
        </w:rPr>
        <w:t>Самсоновой Т.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ущим специалистом кафедры педагогики и психологии </w:t>
      </w:r>
      <w:r>
        <w:rPr>
          <w:rFonts w:cs="Arial" w:ascii="Arial" w:hAnsi="Arial"/>
          <w:i/>
          <w:sz w:val="20"/>
          <w:szCs w:val="20"/>
        </w:rPr>
        <w:t>Ферцевым А.С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ом «Центра социально – правовой защиты детства Мордовский Республиканский Институт Образования» </w:t>
      </w:r>
      <w:r>
        <w:rPr>
          <w:rFonts w:cs="Arial" w:ascii="Arial" w:hAnsi="Arial"/>
          <w:i/>
          <w:sz w:val="20"/>
          <w:szCs w:val="20"/>
        </w:rPr>
        <w:t>Наумовой Н.А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держание данной программы включены шесть модулей с теоретическими и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ктическими блоками:</w:t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- «Историко – культурное образование  в реабилитации детей дошкольного возраста»</w:t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- «Художественно – творческое дошкольников на материале устно – поэтического и</w:t>
      </w:r>
    </w:p>
    <w:p>
      <w:pPr>
        <w:pStyle w:val="Normal"/>
        <w:ind w:left="-720" w:right="-185" w:hanging="0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FF0000"/>
          <w:sz w:val="20"/>
          <w:szCs w:val="20"/>
        </w:rPr>
        <w:t>декоративно – прикладного искусства»;</w:t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- «Мордовская художественная литература»;</w:t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- «Музыкальное и танцевальное искусство Мордвы»;</w:t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- «Природа Мордовского края»;</w:t>
      </w:r>
    </w:p>
    <w:p>
      <w:pPr>
        <w:pStyle w:val="Normal"/>
        <w:ind w:left="-720" w:right="-185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- «Мордовские подвижные игры, их значение в жизни детей»</w:t>
      </w:r>
    </w:p>
    <w:p>
      <w:pPr>
        <w:pStyle w:val="Normal"/>
        <w:ind w:left="-720" w:right="-185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6985</wp:posOffset>
            </wp:positionV>
            <wp:extent cx="1257300" cy="9423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185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ремя, последовательность и реализация модулей программы может варьироваться в соответствии с условиями и режимными моментами, так как реабилитационный процесс должен быть мобильным а главное удобным. Для этого в приложении к программе предлагается: </w:t>
      </w:r>
      <w:r>
        <w:rPr>
          <w:rFonts w:cs="Arial" w:ascii="Arial" w:hAnsi="Arial"/>
          <w:i/>
          <w:sz w:val="20"/>
          <w:szCs w:val="20"/>
        </w:rPr>
        <w:t xml:space="preserve">«Учебно - тематический и Перспективный планы» </w:t>
      </w:r>
      <w:r>
        <w:rPr>
          <w:rFonts w:cs="Arial" w:ascii="Arial" w:hAnsi="Arial"/>
          <w:sz w:val="20"/>
          <w:szCs w:val="20"/>
        </w:rPr>
        <w:t>с рядом тем и разработанных конспектов бесед и занятий, устных журналов, викторин, сценариев праздничных мероприятий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азвлечений, экскурсий, целевых прогулок и наблюдений и т.д.</w:t>
      </w:r>
    </w:p>
    <w:p>
      <w:pPr>
        <w:pStyle w:val="Normal"/>
        <w:ind w:left="-720" w:right="-18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В процессе социально – реабилитационной деятельности сочетается коллективная и индивидуальная работа. Нельзя забывать, что данная программа не должна быть назидательным предметом и вызывать неподдельную скуку у детей. Поэтому в процессе использования модулей программы стараюсь построить работу так, чтобы использовать активные и интерактивные методы воспитания. </w:t>
      </w:r>
    </w:p>
    <w:p>
      <w:pPr>
        <w:pStyle w:val="Normal"/>
        <w:ind w:left="-720" w:right="-18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В ходе реализации программы я пришла к выводу, что подобные занятия, игры, продуктивная деятельность объединяют детей общими впечатлениями, переживаниями, эмоциями, способствуют формированию коллективных взаимоотношений.</w:t>
      </w:r>
    </w:p>
    <w:p>
      <w:pPr>
        <w:pStyle w:val="Normal"/>
        <w:ind w:left="-720" w:right="-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Информационный блок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работка теоретических материалов, сбор</w:t>
      </w:r>
    </w:p>
    <w:p>
      <w:pPr>
        <w:pStyle w:val="Normal"/>
        <w:ind w:left="-720" w:right="-185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форм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Технологический блок.</w:t>
      </w:r>
      <w:r>
        <w:rPr>
          <w:rFonts w:cs="Arial" w:ascii="Arial" w:hAnsi="Arial"/>
          <w:sz w:val="20"/>
          <w:szCs w:val="20"/>
        </w:rPr>
        <w:t xml:space="preserve"> Разработка конспектов занятий с использованием развивающего обучения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Организационный блок.</w:t>
      </w:r>
      <w:r>
        <w:rPr>
          <w:rFonts w:cs="Arial" w:ascii="Arial" w:hAnsi="Arial"/>
          <w:sz w:val="20"/>
          <w:szCs w:val="20"/>
        </w:rPr>
        <w:t xml:space="preserve"> Создание предметно – развивающей сред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Опираясь на информацию научной литературы, учебных пособий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Родиноведение», «Мир истории», программа «Валдоня», «Концепция воспитания учащейся молодёжи Республики Мордовия», серия книг детских энциклопедий: «Мы – Мордва!», «Как возник город – крепость Саранск», «Саранск – столица Мордовии!», «Природа Мордовского края», «Мифические сказания и Боги Мордвы», «Музеи Мордовии», «Храмы Мордовии», «Мордовский национальный костюм», «Декоративно-прикладное искусство Мордовии»,   и т.д.,</w:t>
      </w:r>
      <w:r>
        <w:rPr>
          <w:rFonts w:cs="Arial" w:ascii="Arial" w:hAnsi="Arial"/>
          <w:sz w:val="20"/>
          <w:szCs w:val="20"/>
        </w:rPr>
        <w:t xml:space="preserve"> Всё это явилось принципиально важным аспектом в реабилитационном воспитании дошкольников. Ведь многие из детей начальных классов  не знают элементарного значения геральдики Республики Мордовия, а это целая наука, какие города, районные центры есть в нашей Республики, название рек, заповедных мест, знакомство с географической картой Мордовии, экскурсии по достопримечательным местам города, исторические и познавательные для маленьких читателей, дидактическая настольная игра </w:t>
      </w:r>
      <w:r>
        <w:rPr>
          <w:rFonts w:cs="Arial" w:ascii="Arial" w:hAnsi="Arial"/>
          <w:i/>
          <w:sz w:val="20"/>
          <w:szCs w:val="20"/>
        </w:rPr>
        <w:t>«Одень куклу Алдуню и Тюштюню</w:t>
      </w:r>
      <w:r>
        <w:rPr>
          <w:rFonts w:cs="Arial" w:ascii="Arial" w:hAnsi="Arial"/>
          <w:sz w:val="20"/>
          <w:szCs w:val="20"/>
        </w:rPr>
        <w:t xml:space="preserve">», данная игра вызывает неподдельный интерес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127000</wp:posOffset>
            </wp:positionV>
            <wp:extent cx="1028700" cy="8001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На втором этапе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с 2007 – 2011 гг. идёт полным ходом организационно - практическая деятельность. Формы работы разнообразны, каждый год по - своему яркий, значимый по своему содержанию и запоминающийся в жизни детей. Воспитанники младшей группы являются яркими представителями всей культурной, общественной и трудовой жизни нашего Реабилитационного центра «Радуга», и на уровне Республиканского масштаба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Взаимодействие с внешними организациями: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69850</wp:posOffset>
            </wp:positionV>
            <wp:extent cx="1177925" cy="88328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Встречи гостей из различных организаций и ведомств, тесное сотрудничество и многолетняя дружба со студенческими активами 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МГУ им. Н.П.Огарё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«Институтом Национальной культуры», МГПИ им. М.Е.Евсевьева факультетом «Педагогика и психология дошкольного образования», «Саранским Кооперативным Институтом», «Республиканским Краеведческим музеем им.И.Д.Воронина», «Музеем изобразительных искусств им.С.Д.Эрзя», «Национальным театром», «Республиканский театр кукол», Библиотеки и мн. др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45085</wp:posOffset>
            </wp:positionV>
            <wp:extent cx="1143000" cy="85852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Участие во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I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Российском форуме «Российским инновациям – Российский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капитал. 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IV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Ярмарка Бизнес – Ангелов и инноваторов – 2009»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идео-презентация и защита Социального проекта: </w:t>
      </w:r>
      <w:r>
        <w:rPr>
          <w:rFonts w:cs="Arial" w:ascii="Arial" w:hAnsi="Arial"/>
          <w:i/>
          <w:sz w:val="20"/>
          <w:szCs w:val="20"/>
        </w:rPr>
        <w:t>«Этнокультурный подход в социализации воспитанников специализированных учреждений для несовершеннолетних детей»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83185</wp:posOffset>
            </wp:positionV>
            <wp:extent cx="1031240" cy="77279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Участие в поздравительной программе на Межрегиональном уровн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Приволжского Федерального округа посвящённой юбилейной дате </w:t>
      </w:r>
      <w:r>
        <w:rPr>
          <w:rFonts w:cs="Arial" w:ascii="Arial" w:hAnsi="Arial"/>
          <w:b/>
          <w:i/>
          <w:color w:val="FF0000"/>
          <w:sz w:val="20"/>
          <w:szCs w:val="20"/>
        </w:rPr>
        <w:t>Митрополита Саранского и Мордовского – Высокопреосвященнейшего Ворсонофия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В Кафедральном Соборе им. Ф. Ушакова города Саранска). Опубликование статьи в журнале: «Православная жизнь» (с фотографией дошкольников) – 2010 год. </w:t>
      </w:r>
      <w:r>
        <w:rPr>
          <w:rFonts w:cs="Arial" w:ascii="Arial" w:hAnsi="Arial"/>
          <w:sz w:val="20"/>
          <w:szCs w:val="20"/>
        </w:rPr>
        <w:t xml:space="preserve"> Посещение  праздничных молебен, исповедания, святого причастия и т.д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-1270</wp:posOffset>
            </wp:positionV>
            <wp:extent cx="837565" cy="114236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0"/>
          <w:szCs w:val="20"/>
        </w:rPr>
        <w:t xml:space="preserve">Опубликование статьи в журнале </w:t>
      </w:r>
      <w:r>
        <w:rPr>
          <w:rFonts w:cs="Arial" w:ascii="Arial" w:hAnsi="Arial"/>
          <w:b/>
          <w:i/>
          <w:color w:val="FF0000"/>
          <w:sz w:val="20"/>
          <w:szCs w:val="20"/>
        </w:rPr>
        <w:t>«Воспитатель дошкольного образовательного учреждения» № 3/2010 года. /Москва. ООО «Творческий центр «Сфера», «Пресса России» - Практический журнал 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Рубрика «Только у нас», статья </w:t>
      </w:r>
      <w:r>
        <w:rPr>
          <w:rFonts w:cs="Arial" w:ascii="Arial" w:hAnsi="Arial"/>
          <w:i/>
          <w:sz w:val="20"/>
          <w:szCs w:val="20"/>
        </w:rPr>
        <w:t xml:space="preserve">«Любите свой край» (стр.16 –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19)</w:t>
      </w:r>
      <w:r>
        <w:rPr>
          <w:rFonts w:cs="Arial" w:ascii="Arial" w:hAnsi="Arial"/>
          <w:sz w:val="20"/>
          <w:szCs w:val="20"/>
        </w:rPr>
        <w:t>Рубрика «Играем с детьми», конспект игры – путешеств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этнокультурной направленности для детей старшего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ошкольного возраста </w:t>
      </w:r>
      <w:r>
        <w:rPr>
          <w:rFonts w:cs="Arial" w:ascii="Arial" w:hAnsi="Arial"/>
          <w:i/>
          <w:sz w:val="20"/>
          <w:szCs w:val="20"/>
        </w:rPr>
        <w:t xml:space="preserve">«Путешествие по родным местам с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Вирьавой» (стр. 47 – 54) 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Участие во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I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Межрегиональной научно – практической  конференции посвящённой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90- летию Г.Я.Меркушкина </w:t>
      </w:r>
      <w:r>
        <w:rPr>
          <w:rFonts w:cs="Arial" w:ascii="Arial" w:hAnsi="Arial"/>
          <w:b/>
          <w:i/>
          <w:color w:val="FF0000"/>
          <w:sz w:val="20"/>
          <w:szCs w:val="20"/>
        </w:rPr>
        <w:t>«Этнокультурное образ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FF0000"/>
          <w:sz w:val="20"/>
          <w:szCs w:val="20"/>
        </w:rPr>
        <w:t>опыт и перспективы» /Саранск, МРИО – 2008/</w:t>
      </w:r>
    </w:p>
    <w:p>
      <w:pPr>
        <w:pStyle w:val="Normal"/>
        <w:ind w:left="-46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По итогам выступления с видео – презентацией в Пленарном заседании в МОУ «Гимназия №19</w:t>
      </w:r>
    </w:p>
    <w:p>
      <w:pPr>
        <w:pStyle w:val="Normal"/>
        <w:ind w:left="-46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секции №1 по теме «Этнонациональные процессы развития образования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убликование статьи в Материалах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Межрегиональной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учно – практической Конференции статьи </w:t>
      </w:r>
      <w:r>
        <w:rPr>
          <w:rFonts w:cs="Arial" w:ascii="Arial" w:hAnsi="Arial"/>
          <w:i/>
          <w:sz w:val="20"/>
          <w:szCs w:val="20"/>
        </w:rPr>
        <w:t>«Духовно – нравственное воспитание детей в      социально – реабилитационном центре для несовершеннолетних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</w:t>
      </w:r>
      <w:r>
        <w:rPr>
          <w:rFonts w:cs="Arial" w:ascii="Arial" w:hAnsi="Arial"/>
          <w:i/>
          <w:sz w:val="20"/>
          <w:szCs w:val="20"/>
        </w:rPr>
        <w:t>«Радуга» на традициях мордовского  народа» (стр. 57 – 6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82550</wp:posOffset>
            </wp:positionV>
            <wp:extent cx="914400" cy="11430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Выступление с видео – презентацией на Республиканском семинаре 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Поиск оптимальных форм современной работы ГУСО «СРЦН «Радуга» и внешних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рганизаций по социализации воспитанников», с докладом «Формы и содержание этнокультурных взаимодействий» - 2009 год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Участие на практических занятиях в «Музее изобразительных искусств им. С.Д.Эрзя»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Тема занятия: «Что такое краски и кисть?»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Тема занятия: Знакомство с музеем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3 тема занятия: «Волшебное дерево», «Моя семья»</w:t>
      </w:r>
    </w:p>
    <w:p>
      <w:pPr>
        <w:pStyle w:val="Normal"/>
        <w:ind w:left="-540" w:hanging="0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38100</wp:posOffset>
            </wp:positionV>
            <wp:extent cx="1105535" cy="82994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Участие в Республиканском конкурсе 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«Профессионального мастерства – 2010»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Организованного Министерством Социальной Защиты Населения РМ  среди реабилитационных Центров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На базе реабилитационного цент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в  Зубово-Полянском  р-не «Ясная Поляна»)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60960</wp:posOffset>
            </wp:positionV>
            <wp:extent cx="1257300" cy="94424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0"/>
          <w:szCs w:val="20"/>
        </w:rPr>
        <w:t>Выездное мероприяти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завод </w:t>
      </w:r>
      <w:r>
        <w:rPr>
          <w:rFonts w:cs="Arial" w:ascii="Arial" w:hAnsi="Arial"/>
          <w:i/>
          <w:sz w:val="20"/>
          <w:szCs w:val="20"/>
        </w:rPr>
        <w:t xml:space="preserve">«Резинотехника» </w:t>
      </w:r>
      <w:r>
        <w:rPr>
          <w:rFonts w:cs="Arial" w:ascii="Arial" w:hAnsi="Arial"/>
          <w:sz w:val="20"/>
          <w:szCs w:val="20"/>
        </w:rPr>
        <w:t>с поздравительной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нцертной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граммой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«Спасибо вам, мамы!» -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Участие в праздничной программе организованной студенческим активом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Молодая Гвардия от Партии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«Единая Россия» - </w:t>
      </w:r>
      <w:r>
        <w:rPr>
          <w:rFonts w:cs="Arial" w:ascii="Arial" w:hAnsi="Arial"/>
          <w:i/>
          <w:color w:val="FF0000"/>
          <w:sz w:val="20"/>
          <w:szCs w:val="20"/>
        </w:rPr>
        <w:t>2009 год.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3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Проведение цикла познавательных, открытых занятий и развлечений: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Знакомство с Мордовским узором», «Путешествие по родным местам с Вирь авой»,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Знакомьтесь – это национальный костюм «Эрзи», и «Мокши», «Мы - достойная смена твоя, герой!», Конкурс: «А, ну-ка, девочки!», «На балу у Золушки», «Новогодние приключения!», «Как у наших, у ворот», «Мой край родной!», «Знатоки природы», «Этот шустрый Сам – Сусам!»  и т.д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127635</wp:posOffset>
            </wp:positionV>
            <wp:extent cx="875665" cy="98044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Оформление папок раскладушек, альбомов,  информационных уголков, стендов: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«Здравствуйте, мы дети дошкольной группы», «Мой край родной – Мордовия моя!», «Достопримечательности моего города», «Наша жизнь», «Познакомьтесь с Мордовским узором», «Знакомьтесь – с национальным костюмом «Эрзи» и «Мокши», «Мифические существа мордвы», «Лекарственные травы и растения нашего края»«Запомните их имена», «Геральдика Республики Мордовия», «Жизнь нашей театральной студии «Радужка».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76835</wp:posOffset>
            </wp:positionV>
            <wp:extent cx="1132840" cy="84836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0"/>
          <w:szCs w:val="20"/>
        </w:rPr>
        <w:t>Оформление дидактических игр по краеведению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«Узнай, где я нахожусь?», «Собери картинку», «Бабушкин сундучок», «Одень куклу Алдуню и Тюштюню», «Карта моего края», «Я, фотограф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Выставки рисунков и коллективных работ: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Флаг и герб Республики Мордовия», «Мордовский национальный костюм», «Девушка мордовка» (лепная работа), «Мой город – Саранск!», «Праздничный город», «Масленица», «Рождественские колядки», «Мой любимый уголок природы», «Я и природа» и т.д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Разучивание стихов и песен о родном крае,  постановки танцевальных композиций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с использованием декоративно – прикладных изделий: полотенца, ложки, корзины, ветки цветов), </w:t>
      </w:r>
      <w:r>
        <w:rPr>
          <w:rFonts w:cs="Arial" w:ascii="Arial" w:hAnsi="Arial"/>
          <w:b/>
          <w:color w:val="FF0000"/>
          <w:sz w:val="20"/>
          <w:szCs w:val="20"/>
        </w:rPr>
        <w:t>инсценировок мордовских народных сказок, разучивание мордовских национальных подвижных игр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1500</wp:posOffset>
            </wp:positionH>
            <wp:positionV relativeFrom="paragraph">
              <wp:posOffset>146685</wp:posOffset>
            </wp:positionV>
            <wp:extent cx="1028700" cy="77152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Демонстрация праздничных, развлекательных и юбилейных  программ по телевидению в сети </w:t>
      </w:r>
      <w:r>
        <w:rPr>
          <w:rFonts w:cs="Arial" w:ascii="Arial" w:hAnsi="Arial"/>
          <w:b/>
          <w:i/>
          <w:color w:val="FF0000"/>
          <w:sz w:val="20"/>
          <w:szCs w:val="20"/>
        </w:rPr>
        <w:t>«ГТРК – Мордовия», «РТВ – 10 канал»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«Навеки с Россией», «Цвети мой край  - Мордовия моя!», «Тиринь мастор!» (Родная сторона), встречи гостей Главы РМ Меркушкина Н.И., с правительственной делегацией Починка А.П., Матвиенко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В.И., Сушкова В.Ф., Латванву Г.И., иностранных гостей.</w:t>
      </w:r>
    </w:p>
    <w:p>
      <w:pPr>
        <w:pStyle w:val="Normal"/>
        <w:ind w:left="-720" w:hanging="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i/>
          <w:color w:val="FF0000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</w:t>
      </w:r>
      <w:r>
        <w:rPr>
          <w:rFonts w:cs="Arial" w:ascii="Arial" w:hAnsi="Arial"/>
          <w:b/>
          <w:color w:val="FF0000"/>
          <w:sz w:val="20"/>
          <w:szCs w:val="20"/>
        </w:rPr>
        <w:t>12 июня 2011 год Юбилейная дата – 370 лет городу Саранску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азвлекательная программа для детей дошкольного возраста с использованием видео – слайдовой историко – краеведческой информации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б исторических событиях происхождения города Саранска, его современное развитие, достопримечательные места, культурные центры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84455</wp:posOffset>
            </wp:positionV>
            <wp:extent cx="1143000" cy="8369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00100</wp:posOffset>
            </wp:positionH>
            <wp:positionV relativeFrom="paragraph">
              <wp:posOffset>84455</wp:posOffset>
            </wp:positionV>
            <wp:extent cx="1143000" cy="857250"/>
            <wp:effectExtent l="0" t="0" r="0" b="0"/>
            <wp:wrapSquare wrapText="righ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ind w:left="66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br w:type="textWrapping" w:clear="all"/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>…</w:t>
      </w:r>
      <w:r>
        <w:rPr>
          <w:rFonts w:cs="Arial" w:ascii="Arial" w:hAnsi="Arial"/>
          <w:i/>
          <w:color w:val="FF0000"/>
          <w:sz w:val="20"/>
          <w:szCs w:val="20"/>
        </w:rPr>
        <w:t>Мы городов немного знаем,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>Но ты дороже всех для нас!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Ты сердце сказочного края – 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>Любимый город мой – Саранск!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Юбилейный 2012 год, для всей Республики Мордовия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«Единение мордовского народа – 1000 летие вхождение в состав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Российского государства» </w:t>
      </w:r>
    </w:p>
    <w:p>
      <w:pPr>
        <w:pStyle w:val="Normal"/>
        <w:ind w:left="165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19050</wp:posOffset>
            </wp:positionV>
            <wp:extent cx="1086485" cy="12839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5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</w:t>
      </w: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i/>
          <w:color w:val="FF0000"/>
          <w:sz w:val="20"/>
          <w:szCs w:val="20"/>
        </w:rPr>
        <w:t>…</w:t>
      </w:r>
      <w:r>
        <w:rPr>
          <w:rFonts w:cs="Arial" w:ascii="Arial" w:hAnsi="Arial"/>
          <w:i/>
          <w:color w:val="FF0000"/>
          <w:sz w:val="20"/>
          <w:szCs w:val="20"/>
        </w:rPr>
        <w:t>На огромных Российских просторах,</w:t>
      </w:r>
    </w:p>
    <w:p>
      <w:pPr>
        <w:pStyle w:val="Normal"/>
        <w:ind w:left="16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Есть зелёный, затерянный рай – </w:t>
      </w:r>
    </w:p>
    <w:p>
      <w:pPr>
        <w:pStyle w:val="Normal"/>
        <w:ind w:left="16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>Это светлый, уютный и скромный,</w:t>
      </w:r>
    </w:p>
    <w:p>
      <w:pPr>
        <w:pStyle w:val="Normal"/>
        <w:ind w:left="16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i/>
          <w:color w:val="FF0000"/>
          <w:sz w:val="20"/>
          <w:szCs w:val="20"/>
        </w:rPr>
        <w:t>Наш любимый Мордовский край.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Я, родилась в Мордовии – 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color w:val="FF0000"/>
          <w:sz w:val="20"/>
          <w:szCs w:val="20"/>
        </w:rPr>
        <w:t>В прекрасном уголке родном земли,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color w:val="FF0000"/>
          <w:sz w:val="20"/>
          <w:szCs w:val="20"/>
        </w:rPr>
        <w:t>С её людьми достойными, красивыми,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Начертано мне, в новый век войти!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0</wp:posOffset>
            </wp:positionH>
            <wp:positionV relativeFrom="paragraph">
              <wp:posOffset>31750</wp:posOffset>
            </wp:positionV>
            <wp:extent cx="1371600" cy="10356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Мастер – класс для слушателей курсов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повышения квалификации 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FF0000"/>
          <w:sz w:val="20"/>
          <w:szCs w:val="20"/>
        </w:rPr>
        <w:t>Мордовского  Республиканского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FF0000"/>
          <w:sz w:val="20"/>
          <w:szCs w:val="20"/>
        </w:rPr>
        <w:t>Института педагогических работников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FF0000"/>
          <w:sz w:val="20"/>
          <w:szCs w:val="20"/>
        </w:rPr>
        <w:t>интернатных учреждений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С малой Родины моей  - начинается Россия!»</w:t>
      </w:r>
    </w:p>
    <w:p>
      <w:pPr>
        <w:pStyle w:val="Normal"/>
        <w:ind w:left="-54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Многофункциональной комнаты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«Музей национальной культуры, «Театральная студия «Радужка» - </w:t>
      </w:r>
      <w:r>
        <w:rPr>
          <w:rFonts w:cs="Arial" w:ascii="Arial" w:hAnsi="Arial"/>
          <w:color w:val="FF0000"/>
          <w:sz w:val="20"/>
          <w:szCs w:val="20"/>
        </w:rPr>
        <w:t>2011 год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71500</wp:posOffset>
            </wp:positionH>
            <wp:positionV relativeFrom="paragraph">
              <wp:posOffset>15875</wp:posOffset>
            </wp:positionV>
            <wp:extent cx="1371600" cy="102806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Чтобы в полной мере добиться эффективной работы и положительной динамики в результативности этнокультурного воспитания в историко – краеведческой реабилитационной деятельности мной применялись различные формы и методы в педагогической работе, а также традиционные и новаторские методические приёмы. Считаю важным подарить детям радость от встречи с любимыми героями, от общения друг с другом, но и решать задачи их речевого развития в социальной реабилитации нравственного воспитания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детей развивается слуховая и зрительная память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тистические способности, музыкальный слу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198755</wp:posOffset>
            </wp:positionV>
            <wp:extent cx="1143000" cy="104013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Формируется умение сиюминутно (во время спектакля), заполнить паузу (экспромтом), сообразительность и находчивость, умение излагать свои мысли понятные для все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Развивается воображение и фантазия в этюдах на разнообразные темы природы окружающей жизни, быта, календарных праздников и т.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детей в театрализациях  помогает им лучше понимать смысл литературного  произведения, сохранить интерес к художественному слову.</w:t>
      </w:r>
    </w:p>
    <w:p>
      <w:pPr>
        <w:pStyle w:val="Normal"/>
        <w:ind w:left="1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накомятся с жанровыми особенностями рассказов, сказок, стихов, басен, малых фольклорных форм, произведений национальной мордовской культуры.  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В 2011 году на базе дошкольной группы создана многофункциональная комната, которая включает в себя </w:t>
      </w:r>
      <w:r>
        <w:rPr>
          <w:rFonts w:cs="Arial" w:ascii="Arial" w:hAnsi="Arial"/>
          <w:b/>
          <w:i/>
          <w:color w:val="FF0000"/>
          <w:sz w:val="20"/>
          <w:szCs w:val="20"/>
        </w:rPr>
        <w:t>«Музей национальной культуры», и «Театральную студию «Радужка» (с использованием кукольного театра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571500</wp:posOffset>
            </wp:positionH>
            <wp:positionV relativeFrom="paragraph">
              <wp:posOffset>19050</wp:posOffset>
            </wp:positionV>
            <wp:extent cx="999490" cy="1249045"/>
            <wp:effectExtent l="0" t="0" r="0" b="0"/>
            <wp:wrapSquare wrapText="bothSides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590550</wp:posOffset>
            </wp:positionV>
            <wp:extent cx="1108075" cy="830580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7 апреля 2011 года состоялось праздничное, торжественное открытие театрального сезона. Дети дошкольной группы показали музыкальную  постановку кукольного спектакля </w:t>
      </w:r>
      <w:r>
        <w:rPr>
          <w:rFonts w:cs="Arial" w:ascii="Arial" w:hAnsi="Arial"/>
          <w:b/>
          <w:i/>
          <w:sz w:val="20"/>
          <w:szCs w:val="20"/>
        </w:rPr>
        <w:t xml:space="preserve">«Теремок волшебных сказок». </w:t>
      </w:r>
      <w:r>
        <w:rPr>
          <w:rFonts w:cs="Arial" w:ascii="Arial" w:hAnsi="Arial"/>
          <w:sz w:val="20"/>
          <w:szCs w:val="20"/>
        </w:rPr>
        <w:t>Гости и взрослые были приятно удивлены талантами и творческими способностям детей дошколят. Данное мероприятие также демонстрировалось по ГТРК РМ.  Праздничная обстановка, поздравление гостей, коллег, интервью – доказывают в очередной раз, что престиж нашего учреждения растёт с каждым годом, и в этом, несомненно, огромная заслуга руководства и нас воспитателей и педагогов.</w:t>
      </w:r>
    </w:p>
    <w:p>
      <w:pPr>
        <w:pStyle w:val="Normal"/>
        <w:ind w:left="-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1257300" cy="861695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ноголетняя практика показывает положительную динамику воспитательного и нравственного процесса у дошкольников. Одним из эффективных средств совершенствования в изучении народных традиций, декоративно – прикладного 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искусства мордовского народа и мн. др., является использованием краеведческого материала, цель которого – повышение познавательного интереса, развитие кругозора и духовно – нравственных качеств воспитанника, бережного отношения к природе, любви к родному краю. Проявление внимания и уважения к пожилым людям и ветеранам и т.д.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143000" cy="81534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Диагностические карты показывают только положительную результативность и  динамику. Это видно не только в нравственном, трудовом, но  историко – краеведческом воспитании дошкольников: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табилизируется психологическое состояние ребёнка;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школьник реализуется как личность, у ребёнка повышается самооценка, малыш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чувствует себя уверенно и комфортно;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мостоятельно проявляет инициативу, желание научиться полезному, новому;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сширяет творческие способности, фантазию, кругозор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71500</wp:posOffset>
            </wp:positionH>
            <wp:positionV relativeFrom="paragraph">
              <wp:posOffset>140335</wp:posOffset>
            </wp:positionV>
            <wp:extent cx="1129665" cy="846455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243965</wp:posOffset>
            </wp:positionH>
            <wp:positionV relativeFrom="paragraph">
              <wp:posOffset>1137285</wp:posOffset>
            </wp:positionV>
            <wp:extent cx="845185" cy="1024255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«Подлинная встреча» с культурным наследием своего родного края помогла раскрыть интеллектуальные и творческие способности детей, сформировала некоторые суждения и оценки. Развивающая среда, созданная в Реабилитационном центре «Радуга», в дошкольной группе, помогла осуществить основные направления музейной педагогики. Оформление </w:t>
      </w:r>
      <w:r>
        <w:rPr>
          <w:rFonts w:cs="Arial" w:ascii="Arial" w:hAnsi="Arial"/>
          <w:i/>
          <w:sz w:val="20"/>
          <w:szCs w:val="20"/>
        </w:rPr>
        <w:t xml:space="preserve">«Музея национальной культуры», </w:t>
      </w:r>
      <w:r>
        <w:rPr>
          <w:rFonts w:cs="Arial" w:ascii="Arial" w:hAnsi="Arial"/>
          <w:sz w:val="20"/>
          <w:szCs w:val="20"/>
        </w:rPr>
        <w:t xml:space="preserve">где сочетаются такие звучные понятия как: </w:t>
      </w:r>
      <w:r>
        <w:rPr>
          <w:rFonts w:cs="Arial" w:ascii="Arial" w:hAnsi="Arial"/>
          <w:i/>
          <w:sz w:val="20"/>
          <w:szCs w:val="20"/>
        </w:rPr>
        <w:t>«Мой край родной, Мордовия моя!», «Свою Республику, свой край, люби, исследуй, изучай»</w:t>
      </w:r>
      <w:r>
        <w:rPr>
          <w:rFonts w:cs="Arial" w:ascii="Arial" w:hAnsi="Arial"/>
          <w:sz w:val="20"/>
          <w:szCs w:val="20"/>
        </w:rPr>
        <w:t>, дали представление детям о жизни людей в прошлом, их семейном укладе, одежде, предметах быта. Дошкольники узнали о народных промыслах, познакомились с художественны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чевым творчеством народа ( потешки, поговорки, пословицы, мордовские народные сказки и т.д.), песнями и традициями.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Занятия по изобразительному искусству приобщили детей к художественному труду (поделки к праздникам, изготовление кукол и украшение для них, сувениры и подарки), а также налаживанию коммуникаций с взрослыми и сверстниками на основе совместной деятельности и взаимной помощи. Занятия построенные на народных играх разных видов (соревновательные, речевые, на внимание и т.д.) дали возможность с успехом решать задачи физического развития детей с учётом индивидуальных способностей. Кроме того игры способствовали развитию нравственных качеств (взаимопомощи и взаимоподдержки):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рост познавательной активности детей повысился на 24%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анализ результатов усвоения знаний по программе </w:t>
      </w:r>
      <w:r>
        <w:rPr>
          <w:rFonts w:cs="Arial" w:ascii="Arial" w:hAnsi="Arial"/>
          <w:i/>
          <w:sz w:val="20"/>
          <w:szCs w:val="20"/>
        </w:rPr>
        <w:t xml:space="preserve">«Мой край родной – Мордовия моя!» </w:t>
      </w:r>
      <w:r>
        <w:rPr>
          <w:rFonts w:cs="Arial" w:ascii="Arial" w:hAnsi="Arial"/>
          <w:sz w:val="20"/>
          <w:szCs w:val="20"/>
        </w:rPr>
        <w:t>показал: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среднее развитие у 73%,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ше среднего у 20% детей,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высокий уровень социализации детей показал: дети являются активными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никами  общественной и культурной жизни Центра «Радуга», городских и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Республиканских мероприятий, спортивных соревнований и т. д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902970" cy="115824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Из года в год моё желание сделать в своей работе что – то новое интересное, неповторяющееся. Я очень горжусь своим детищем, да, - это моя трудовая история, моя жизнь, которой я посвятила свои творческие замыслы, энергию, опыт. В своей общественной жизни стараюсь быть оптимистом, занимать активную жизненную позицию, учу этим качествам и своих воспитанников никогда не унывать. Желание совершенствоваться, внедрять в свою педагогическую работу инновационные методы и формы работы использовать технические средства, компьютерные знания и умения в системе Интернет. </w:t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Считаю и поддерживаю всех единомышленников, что возрождение к национальной культуре и духовно – патриотическому воспитанию в нашей  Мордовской Республики находится на самом высоком и должном уровне. Вся педагогическая общественность, занимающаяся по духовно – патриотическому воспитанию детей на традициях мордовского народа никогда не забывает о своём предназначении – патриота. Ведь сейчас это не редкое явление, когда воспитатель сам настраивается, на рабочий лад, надевает яркий национальный костюм, передаёт всю доброту и щедрость души своего народа. Как ценно, когда дети могут обобщаться и работать с мастерами своего дела, получать ремесло, знания и умения из их рук. Именно такому педагогу, хранителю традиций, обычаев, охотно идущему к детям открываются детские сердца. 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Нашим детям расти, учиться и мужать, быть настоящими гражданами России, её будущими хозяевами. Мы педагоги, должны быть уверенны в том, что наше подрастающее поколение были бы готовы своим трудом ответить за нашу заботу. Нашим детям продолжать эстафету славных дел. Это не просто красивы слова, а основа всей нравственной и культурной жизни народа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565150</wp:posOffset>
            </wp:positionV>
            <wp:extent cx="1371600" cy="102806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Только бы не изменились взгляды наших воспитанников, когда они станут взрослыми, хочется верить, что моя маленькая искорка разожгла яркий огонь любви и уважения к народному творчеству, желание изучать историю своего родного края. И я верю, что он будет гореть, пылать в сердцах моих воспитанников всю жизнь, и отдавать людям живительную силу народных традиций.</w:t>
      </w:r>
    </w:p>
    <w:p>
      <w:pPr>
        <w:pStyle w:val="Normal"/>
        <w:ind w:left="-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«…Я низко кланяюсь, Вам - педагогам,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За труд и достижения, порой не требуя наград…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Но на Всемирном педагогическом совете –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Нам всем спасибо, люди говорят!»</w:t>
      </w:r>
      <w:r>
        <w:rPr>
          <w:rFonts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             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ind w:left="-720" w:hanging="0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sectPr>
      <w:footerReference w:type="default" r:id="rId37"/>
      <w:footerReference w:type="first" r:id="rId38"/>
      <w:type w:val="nextPage"/>
      <w:pgSz w:w="11906" w:h="16838"/>
      <w:pgMar w:left="1701" w:right="850" w:gutter="0" w:header="0" w:top="1079" w:footer="708" w:bottom="764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"/>
        </w:tabs>
        <w:ind w:left="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36:00Z</dcterms:created>
  <dc:creator>1</dc:creator>
  <dc:description/>
  <cp:keywords/>
  <dc:language>en-US</dc:language>
  <cp:lastModifiedBy>TOSHIBA</cp:lastModifiedBy>
  <cp:lastPrinted>2011-04-01T08:22:00Z</cp:lastPrinted>
  <dcterms:modified xsi:type="dcterms:W3CDTF">2013-02-11T10:48:00Z</dcterms:modified>
  <cp:revision>8</cp:revision>
  <dc:subject/>
  <dc:title>                    Государственное учреждение социального обслуживания</dc:title>
</cp:coreProperties>
</file>