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узыкального вечера, посвященного музыке прошлых лет – ноябрь  2010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а дополнительного образования Тихомировой Марины Юрьев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педагог дополнительного образования – Тихомирова Марина Юрьевна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 Здравствуйт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орогие друзь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ы рады видеть вас на нашем вечере, посвященного  музыке прошлых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жде чем исполнить песни, я хочу рассказать вам об истории создания песни, о жанрах. Где  берет исток любая мелодия.</w:t>
      </w:r>
    </w:p>
    <w:p>
      <w:pPr>
        <w:pStyle w:val="Heading4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ПОПУЛЯРНАЯ</w:t>
      </w:r>
    </w:p>
    <w:p>
      <w:pPr>
        <w:pStyle w:val="Heading2"/>
        <w:spacing w:lineRule="atLeast" w:line="360"/>
        <w:jc w:val="center"/>
        <w:rPr>
          <w:rFonts w:ascii="Times New Roman" w:hAnsi="Times New Roman" w:cs="Aharoni"/>
          <w:color w:val="44444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44444"/>
          <w:sz w:val="28"/>
          <w:szCs w:val="28"/>
        </w:rPr>
        <w:t xml:space="preserve"> </w:t>
      </w:r>
      <w:r>
        <w:rPr>
          <w:rFonts w:cs="Aharoni" w:ascii="Times New Roman" w:hAnsi="Times New Roman"/>
          <w:bCs w:val="false"/>
          <w:color w:val="444444"/>
          <w:sz w:val="28"/>
          <w:szCs w:val="28"/>
        </w:rPr>
        <w:t xml:space="preserve">Ведущий: МУЗЫКА ПОПУЛЯРНАЯ. </w:t>
      </w:r>
      <w:r>
        <w:rPr>
          <w:rFonts w:cs="Aharoni" w:ascii="Times New Roman" w:hAnsi="Times New Roman"/>
          <w:color w:val="444444"/>
          <w:sz w:val="28"/>
          <w:szCs w:val="28"/>
        </w:rPr>
        <w:t xml:space="preserve">Популярная музыка – это музыка, легко воспринимаемая на слух, доступная по форме. Многие произведения классической музыки гораздо популярнее, чем произведения иных поп-коллективов, но если рассматривать популярную музыку как жанр, как особое течение в человеческой культуре, то фактическая популярность не будет определяющим фактором. Определяющим фактором является легкость для восприятия и в большинстве случаев – расчет на успех у массового слушателя. Расчет этот, конечно, далеко не всегда меркантилен: когда 16-летняя Консуэло Веласкез сочиняла </w:t>
      </w:r>
      <w:r>
        <w:rPr>
          <w:rFonts w:cs="Aharoni" w:ascii="Times New Roman" w:hAnsi="Times New Roman"/>
          <w:i/>
          <w:iCs/>
          <w:color w:val="444444"/>
          <w:sz w:val="28"/>
          <w:szCs w:val="28"/>
        </w:rPr>
        <w:t>Бесаме мучо</w:t>
      </w:r>
      <w:r>
        <w:rPr>
          <w:rFonts w:cs="Aharoni" w:ascii="Times New Roman" w:hAnsi="Times New Roman"/>
          <w:color w:val="444444"/>
          <w:sz w:val="28"/>
          <w:szCs w:val="28"/>
        </w:rPr>
        <w:t xml:space="preserve"> (</w:t>
      </w:r>
      <w:r>
        <w:rPr>
          <w:rFonts w:cs="Aharoni" w:ascii="Times New Roman" w:hAnsi="Times New Roman"/>
          <w:i/>
          <w:iCs/>
          <w:color w:val="444444"/>
          <w:sz w:val="28"/>
          <w:szCs w:val="28"/>
        </w:rPr>
        <w:t>Bessame mucho</w:t>
      </w:r>
      <w:r>
        <w:rPr>
          <w:rFonts w:cs="Aharoni" w:ascii="Times New Roman" w:hAnsi="Times New Roman"/>
          <w:color w:val="444444"/>
          <w:sz w:val="28"/>
          <w:szCs w:val="28"/>
        </w:rPr>
        <w:t>), она, как утверждала впоследствии, совсем не надеялась на то, что эта песня станет столь известной. Но в то же время эта девушка изначально сочиняла песню в жанре популярной музыки, придумывая короткую лирическую песню с яркой, запоминающейся мелодией. Такие характеристики – идеальные составляющие популярной музыки.</w:t>
      </w:r>
      <w:r>
        <w:rPr>
          <w:rFonts w:cs="Aharoni"/>
          <w:bCs w:val="false"/>
          <w:color w:val="444444"/>
        </w:rPr>
        <w:t xml:space="preserve"> </w:t>
      </w:r>
      <w:r>
        <w:rPr>
          <w:rFonts w:cs="Aharoni" w:ascii="Times New Roman" w:hAnsi="Times New Roman"/>
          <w:bCs w:val="false"/>
          <w:color w:val="444444"/>
          <w:sz w:val="28"/>
          <w:szCs w:val="28"/>
        </w:rPr>
        <w:t>ИСТОКИ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 основе всякой популярной музыки – народные песни и танцы. С древних времен в различных частях света музыкальное творчество постепенно разделялась на различные виды: простонародная музыка и музыка для знати, церковная, или сакральная музыка, праздничные танцы и военные марши, свадебные, земледельческие, похоронные песни и т.д. Популярная музыка сформировалась на основе, прежде всего, развлекательных жанров. Те песни, которые бродячие музыканты в Средние века исполняли для увеселения публики на ярмарках, празднествах, всевозможные любовные куплеты и танцевальные мелодии можно считать ранними формами популярной музыки. Более серьезные жанры, такие как духовная музыка или всевозможные церемониальные сочинения, стали основой того, что теперь называется классической музыкой</w:t>
      </w:r>
    </w:p>
    <w:p>
      <w:pPr>
        <w:pStyle w:val="Heading2"/>
        <w:spacing w:lineRule="atLeast" w:line="36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44444"/>
          <w:sz w:val="28"/>
          <w:szCs w:val="28"/>
        </w:rPr>
        <w:t>ИСТОРИЯ ПОПУЛЯРНОЙ МУЗЫКИ</w:t>
      </w:r>
    </w:p>
    <w:p>
      <w:pPr>
        <w:pStyle w:val="Heading2"/>
        <w:spacing w:lineRule="atLeast" w:line="36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44444"/>
          <w:sz w:val="28"/>
          <w:szCs w:val="28"/>
        </w:rPr>
        <w:t xml:space="preserve">Европа. 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В Европе в 16–17 вв. большое распространение получили «баллады-листовки», т.е. напечатанные на бумаге стихи с нотами в верхней части листа. Это уже были первые шаги шоу-бизнеса, массового распространения музыки. Народная музыка распространяется как бы «сама»: кто-то слышит песню, запоминает ее и поет, затем еще кто-то слышит поющего и запоминает и т.д. Это неконтролируемый процесс. А вот тиражирование нот – это уже попытка осознанного, контролируемого распространения музыки. </w:t>
      </w:r>
    </w:p>
    <w:p>
      <w:pPr>
        <w:pStyle w:val="Style16"/>
        <w:spacing w:lineRule="atLeast" w:line="36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Современная поп-музыка принадлежит целой индустрии – множеству производственных структур, через которые проходит музыкальная идея, чтобы в итоге стать конкретным продуктом и быть проданной миллионам людей. И «баллады-листовки» были началом складывания этой сложной системы. </w:t>
      </w:r>
    </w:p>
    <w:p>
      <w:pPr>
        <w:pStyle w:val="Style16"/>
        <w:spacing w:lineRule="atLeast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середины 19 в. начинается активный рост индустрии популярной музыки и индустрии развлечений в целом. Нотные листки и сборники становятся все более доступными по цене, и быстро растет число мест, где можно было бы послушать популярную музыку. В Европе и США возникают так называемые увеселительные парки, в которых постоянно даются различного рода представления и играет музыка. В Англии первый такой парк, «Воксхолл», был основан еще в 1660. Характер музыки, исполнявшейся в увеселительных парках, например в знаменитом копенгагенском «Тиволи», открытом в 1840, был исключительно развлекательный, увеселительный. Репертуар парков состоял из шуточных песен, комических номеров, фольклорных баллад.</w:t>
      </w:r>
    </w:p>
    <w:p>
      <w:pPr>
        <w:pStyle w:val="Normal"/>
        <w:spacing w:lineRule="atLeast" w:line="360"/>
        <w:rPr>
          <w:rStyle w:val="InternetLink"/>
        </w:rPr>
      </w:pPr>
      <w:hyperlink r:id="rId2" w:tgtFrame="_blank">
        <w:r>
          <w:rPr>
            <w:rFonts w:cs="Times New Roman" w:ascii="Times New Roman" w:hAnsi="Times New Roman"/>
            <w:color w:val="444444"/>
            <w:sz w:val="28"/>
            <w:szCs w:val="28"/>
          </w:rPr>
        </w:r>
      </w:hyperlink>
    </w:p>
    <w:p>
      <w:pPr>
        <w:pStyle w:val="Normal"/>
        <w:spacing w:lineRule="atLeast" w:line="360"/>
        <w:rPr>
          <w:rFonts w:ascii="Times New Roman" w:hAnsi="Times New Roman" w:cs="Times New Roman"/>
          <w:color w:val="444444"/>
          <w:sz w:val="28"/>
          <w:szCs w:val="28"/>
        </w:rPr>
      </w:pPr>
      <w:hyperlink r:id="rId3" w:tgtFrame="_blank">
        <w:r>
          <w:rPr>
            <w:rFonts w:cs="Times New Roman" w:ascii="Times New Roman" w:hAnsi="Times New Roman"/>
            <w:color w:val="517482"/>
            <w:sz w:val="28"/>
            <w:szCs w:val="28"/>
            <w:lang w:val="en-US" w:eastAsia="en-US"/>
          </w:rPr>
          <w:drawing>
            <wp:inline distT="0" distB="0" distL="0" distR="0">
              <wp:extent cx="2101215" cy="1514475"/>
              <wp:effectExtent l="0" t="0" r="0" b="0"/>
              <wp:docPr id="1" name="Рисунок 1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7" t="-24" r="-17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01215" cy="1514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МОЛОДЕЖНАЯ ТАНЦПЛОЩАДКА</w:t>
      </w:r>
    </w:p>
    <w:p>
      <w:pPr>
        <w:pStyle w:val="Heading2"/>
        <w:spacing w:lineRule="atLeast" w:line="36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</w:rPr>
        <w:t xml:space="preserve">Америка. </w:t>
      </w:r>
    </w:p>
    <w:p>
      <w:pPr>
        <w:pStyle w:val="Heading2"/>
        <w:spacing w:lineRule="atLeast" w:line="36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44444"/>
          <w:sz w:val="28"/>
          <w:szCs w:val="28"/>
        </w:rPr>
        <w:t xml:space="preserve">«Менестрели». </w:t>
      </w:r>
    </w:p>
    <w:p>
      <w:pPr>
        <w:pStyle w:val="Heading2"/>
        <w:spacing w:lineRule="atLeast" w:line="36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Как и в Европе, в Америке также существовали бродячие цирки и труппы актеров и музыкантов, развлекавшие народ различными представлениями,</w:t>
      </w:r>
    </w:p>
    <w:p>
      <w:pPr>
        <w:pStyle w:val="Heading2"/>
        <w:spacing w:lineRule="atLeast" w:line="360"/>
        <w:jc w:val="center"/>
        <w:rPr>
          <w:rFonts w:cs="Arial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Arial"/>
          <w:bCs w:val="false"/>
          <w:color w:val="444444"/>
          <w:sz w:val="28"/>
          <w:szCs w:val="28"/>
        </w:rPr>
        <w:t>Россия.</w:t>
      </w:r>
    </w:p>
    <w:p>
      <w:pPr>
        <w:pStyle w:val="Heading2"/>
        <w:spacing w:lineRule="atLeast" w:line="360"/>
        <w:jc w:val="center"/>
        <w:rPr>
          <w:rFonts w:cs="Arial"/>
          <w:color w:val="444444"/>
          <w:sz w:val="28"/>
          <w:szCs w:val="28"/>
        </w:rPr>
      </w:pPr>
      <w:r>
        <w:rPr>
          <w:rFonts w:cs="Arial"/>
          <w:i/>
          <w:iCs/>
          <w:color w:val="444444"/>
          <w:sz w:val="28"/>
          <w:szCs w:val="28"/>
        </w:rPr>
        <w:t>Городской романс и эстрада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Ведущий: Традиции русской народной песни уходят в глубь веков. Как популярная, так и академическая музыка России основывается на народных традициях. Выразительный диапазон русского фольклора очень широк – от глубоких, печальных песен, выражающих тоску и отчаяние, до крайне «скоромных» (неприличных) частушек. </w:t>
      </w:r>
    </w:p>
    <w:p>
      <w:pPr>
        <w:pStyle w:val="Heading2"/>
        <w:spacing w:lineRule="atLeast" w:line="36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В 19 в. большое распространение получает жанр романса (от исп. romance) – лирической песни, исполняемой в сопровождении фортепиано или гитары. Несмотря на сословные барьеры, романс стал достоянием всего русского общества: бывало и так, что одну и ту же песню можно было услышать и в крестьянской избе, и в дворянской усадьбе. Народные песни становились основной для романсов, и наоборот – романсы, написанные на стихи вполне определенных поэтов (Пушкина, Лермонтова, Апухтина) становились народными песнями. Таких примеров множество: </w:t>
      </w:r>
      <w:r>
        <w:rPr>
          <w:rFonts w:cs="Times New Roman" w:ascii="Times New Roman" w:hAnsi="Times New Roman"/>
          <w:i/>
          <w:iCs/>
          <w:color w:val="444444"/>
          <w:sz w:val="28"/>
          <w:szCs w:val="28"/>
        </w:rPr>
        <w:t>Вот мчится тройка удалая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– слегка измененный в шими из спектаклей, сценок и песен</w:t>
      </w:r>
    </w:p>
    <w:p>
      <w:pPr>
        <w:pStyle w:val="Heading2"/>
        <w:spacing w:lineRule="atLeast" w:line="360"/>
        <w:rPr>
          <w:rFonts w:ascii="Times New Roman" w:hAnsi="Times New Roman" w:cs="Times New Roman"/>
          <w:bCs w:val="false"/>
          <w:color w:val="44444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44444"/>
          <w:sz w:val="28"/>
          <w:szCs w:val="28"/>
        </w:rPr>
        <w:t xml:space="preserve">Ведущий:                                                             </w:t>
      </w:r>
    </w:p>
    <w:p>
      <w:pPr>
        <w:pStyle w:val="Heading2"/>
        <w:spacing w:lineRule="atLeast" w:line="36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444444"/>
          <w:sz w:val="28"/>
          <w:szCs w:val="28"/>
        </w:rPr>
        <w:t xml:space="preserve">ПОПУЛЯРНАЯ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МУЗЫКА</w:t>
        </w:r>
      </w:hyperlink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20 – НАЧАЛА 21 ВВ.</w:t>
      </w:r>
    </w:p>
    <w:p>
      <w:pPr>
        <w:pStyle w:val="Style16"/>
        <w:spacing w:lineRule="atLeast" w:line="36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Большинством направлений популярной музыки 20 и начала 21 в. мы обязаны Новому Свету. Этот бурно развивавшийся континент оказался невероятно богатым в музыкальном отношении – прежде всего за счет пестрого смешения множества народов и культур. Западноевропейская, средиземноморская, африканская, индейская культуры и даже культура юго-востока Азии соединялись и переплетались, образуя новые удивительные стили. 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Латинская Америка дала миру танго, самбу, босса-нову, Карибский бассейн – калипсо, ска и рэгги, Северная Америка – блюз, рэгтайм, джаз, рок-н-роллл и т.д. У всех этих направлений была одна общая черта: они родились в «простонародье», бедных слоях общества.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едущий: первой песней на нашем вечере прозвучит песня  в исполнении Самиховой Эльвиры – «Черный кот» на музыку Михаила Танича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сегда людей сближала общая песня, даже если кто-то не знал слов, « Я люблю тебя,  Россия» исполнит Салева Светлана.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 песнях отображали чувства людей, любовь, терпение и дружбу. Таким примером служит песня в исполнении Ноговицына Владимира «Песня о друге». Необычны дуэт с песней «Саксофон» прозвучит  в исполнении Марины Симонян и Ноговицына Владимира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едущий: Каждому времени года, настроению, композиторы щедро сочиняли мелодии, любимым героям книг, поэтических произведений .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По судьбе  песни  можно судить об истории страны, народа, его достижениях, открытиях, победах. Таким примером служит песня –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« Маленький принц» на музыку прекрасного мелодиста Микаэла Таривердиева. Исполняют Климова Марина и Мастакова Виктория  - гр.№172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едущий: Песня, как мостик между людьми, и соединит, даст надежду, всегда останется надолго в сердце.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Песню «Три белых коня» исполнит Салева Светлана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Песню о дружбе исполнит наш преподаватель  - Ольга Ивановна.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Лирическое настроение передаст в песне «А снег идет» - Самихова Эльвира.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Песни других стран  и народов понятны  благодаря  запоминающейся мелодии, сопровождению. Нельзя  остаться равнодушным к ритмам африканских барабанов,  звукам  шотландской волынки,  аккордеонам Парижа. Звучит песня на французском язы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едущий: на нашем вечере прозвучат песни,  которые  посвящены нашим воинам – «Как тебе служится». Поет Ольга Ивановна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Давайте сводным хором ребят и преподавателей, всех  любителей песни споем вместе «Как здорово, что все  мы здесь сегодня  собрались».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Автор: педагог ОДО Тихомирова Марина Юрьевн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180"/>
      <w:outlineLvl w:val="3"/>
    </w:pPr>
    <w:rPr>
      <w:rFonts w:ascii="Georgia" w:hAnsi="Georgia" w:eastAsia="Times New Roman" w:cs="Times New Roman"/>
      <w:color w:val="333333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Times New Roman" w:cs="Times New Roman"/>
      <w:color w:val="333333"/>
      <w:sz w:val="36"/>
      <w:szCs w:val="3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51748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sites/krugosvet.shvetsgroup.com/files/node_images/12357229037012.jpg" TargetMode="External"/><Relationship Id="rId3" Type="http://schemas.openxmlformats.org/officeDocument/2006/relationships/hyperlink" Target="http://www.krugosvet.ru/sites/krugosvet.shvetsgroup.com/files/node_images/1235722903701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krugosvet.ru/sites/krugosvet.shvetsgroup.com/files/node_images/12357229037012.jpg" TargetMode="External"/><Relationship Id="rId6" Type="http://schemas.openxmlformats.org/officeDocument/2006/relationships/hyperlink" Target="http://www.krugosvet.ru/enc/kultura_i_obrazovanie/muzyka/MUZIK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5:00Z</dcterms:created>
  <dc:creator>User</dc:creator>
  <dc:description/>
  <cp:keywords/>
  <dc:language>en-US</dc:language>
  <cp:lastModifiedBy>User</cp:lastModifiedBy>
  <dcterms:modified xsi:type="dcterms:W3CDTF">2013-02-06T09:11:00Z</dcterms:modified>
  <cp:revision>6</cp:revision>
  <dc:subject/>
  <dc:title/>
</cp:coreProperties>
</file>