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КУ  Управление образования  Джидин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 Дырестуйская средняя общеобразовательная шко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 xml:space="preserve">Математическая статистика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льского поселения «Дырестуйское»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Выполнил: Протасов Матвей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-ся 8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Галсанова Л.Г.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главление 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ведение 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</w:p>
    <w:p>
      <w:pPr>
        <w:pStyle w:val="Style16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графическая ситуация в Республике Бурятия.</w:t>
      </w:r>
    </w:p>
    <w:p>
      <w:pPr>
        <w:pStyle w:val="Style16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графическая ситуация в Джидинском районе РБ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Методы статистических исследований в научной литературе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</w:rPr>
      </w:pPr>
      <w:r>
        <w:rPr>
          <w:bCs/>
        </w:rPr>
        <w:t>Инструменты и методы для обработки числовых данных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Практическая часть</w:t>
      </w:r>
    </w:p>
    <w:p>
      <w:pPr>
        <w:pStyle w:val="Style16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графическая ситуация в СП «Дырестуйское»</w:t>
      </w:r>
    </w:p>
    <w:p>
      <w:pPr>
        <w:pStyle w:val="Style16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матические подсчеты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а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я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Введение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уальность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емографическая проблема в России была обозначена на самом высоком уровне власти примерно в начале 21 века, когда естественная убыль населения составляла почти 700 тысяч ежегодно. Первыми тревогу бить начали на Дальнем Востоке, районы которого и так нельзя назвать густонаселёнными, а в сравнении с многолюдными приграничными территориями Китая демографический спад в стране ощущался особенно резко.</w:t>
      </w:r>
      <w:r>
        <w:rPr>
          <w:color w:val="555555"/>
        </w:rPr>
        <w:t xml:space="preserve">  </w:t>
      </w:r>
      <w:r>
        <w:rPr/>
        <w:t xml:space="preserve">Неуклонное снижение численности населения, высокая смертность, старение и сокращение трудоспособной части населения ставят под угрозу будущее развитие страны. Неблагоприятная демографическая ситуация отрицательно сказывается на состоянии экономики, стабильности в стране, и, в конечном счёте, на благосостоянии её граждан. Поэтому демографический кризис волнует и политиков, и деятелей науки, и простых граждан.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Население российской деревни, как и любое другое, формируется за счет рождаемости, смертности и миграций. Оценить последние не удается, так как в статистике переселения внутри региона из села в село и из села в город и наоборот не всегда различаются, поэтому о них можно судить лишь по косвенным признакам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емографическая ситуация остро стоит и у нас в СП «Дырестуйское». Это видно по уменьшению количества  жителей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352"/>
        <w:gridCol w:w="1353"/>
        <w:gridCol w:w="1353"/>
        <w:gridCol w:w="1353"/>
        <w:gridCol w:w="1354"/>
        <w:gridCol w:w="1229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а на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живаю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писаны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Приложение №1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Style16"/>
        <w:spacing w:lineRule="auto" w:line="360" w:before="0" w:after="0"/>
        <w:rPr/>
      </w:pPr>
      <w:r>
        <w:rPr>
          <w:rFonts w:eastAsia="Verdan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любого гражданина Родина начинается  с его малой Родины. И поэтому  нас волнует будущее  нашего сел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исследовательск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уя статистические данные математически  вычислить продолжительность жизни сельского поселения «Дырестуйское»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исследовательской работ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Изучить демографическую ситуацию  в республике и в Джидинском район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Изучить  методы статистических исследований в научной литератур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Изучить демографическую ситуацию в сельском поселении «Дырестуйское»</w:t>
        <w:tab/>
        <w:t xml:space="preserve">.  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Составить графики соотношения смертности и рождаемости   последних 5 лет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Составить графики соотношения  прибывших и убывших  за  последние 5 лет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Провести математический расчёт, сколько лет будет существовать сельское поселение «Дырестуйское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Сделать выводы и заключение. </w:t>
      </w:r>
    </w:p>
    <w:p>
      <w:pPr>
        <w:pStyle w:val="Normal"/>
        <w:spacing w:lineRule="auto" w:line="36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Методы: </w:t>
      </w:r>
      <w:r>
        <w:rPr>
          <w:bCs/>
        </w:rPr>
        <w:t>статистическое наблюд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Гипотеза: </w:t>
      </w:r>
      <w:r>
        <w:rPr>
          <w:bCs/>
        </w:rPr>
        <w:t>О</w:t>
      </w:r>
      <w:r>
        <w:rPr/>
        <w:t xml:space="preserve">трицательная динамика естественного прироста населения, увеличение доли людей пожилого возраста, миграция населения ведут к исчезновению села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II</w:t>
      </w:r>
      <w:r>
        <w:rPr>
          <w:b/>
          <w:bCs/>
        </w:rPr>
        <w:t>.Теоретическая часть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Демографическая ситуация в России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cs="Times New Roman"/>
          <w:color w:val="000000"/>
        </w:rPr>
        <w:t xml:space="preserve"> </w:t>
      </w:r>
      <w:r>
        <w:rPr/>
        <w:t xml:space="preserve">       </w:t>
      </w:r>
      <w:r>
        <w:rPr>
          <w:b/>
          <w:bCs/>
        </w:rPr>
        <w:t xml:space="preserve"> </w:t>
      </w:r>
      <w:r>
        <w:rPr/>
        <w:t xml:space="preserve">   </w:t>
      </w:r>
      <w:r>
        <w:rPr/>
        <w:t xml:space="preserve">Численность постоянного населения Российской Федерации на 1 июля 2012 г. составляла 143,2 млн. человек, из которых 103,7 млн. человек (73%) - горожане, и 39,1 млн. человек (27 %) - сельские жители. </w:t>
      </w:r>
    </w:p>
    <w:p>
      <w:pPr>
        <w:pStyle w:val="Normal"/>
        <w:spacing w:lineRule="auto" w:line="360"/>
        <w:jc w:val="both"/>
        <w:rPr/>
      </w:pPr>
      <w:r>
        <w:rPr/>
        <w:t xml:space="preserve">В I полугодии 2012 года в России отмечалось снижение числа родившихся и числа умерших в более чем 70 субъектах федерации. При этом в целом по стране превышение числа умерших над числом родившихся осталось на прежнем уровне и составило </w:t>
      </w:r>
      <w:r>
        <w:rPr>
          <w:bCs/>
        </w:rPr>
        <w:t>1,2 раз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омимо этого, число выбывших за пределы страны возросло на </w:t>
      </w:r>
      <w:r>
        <w:rPr>
          <w:bCs/>
        </w:rPr>
        <w:t>0,1 тыс. человек</w:t>
      </w:r>
      <w:r>
        <w:rPr/>
        <w:t xml:space="preserve"> (0,8%), а миграционный прирост населения России снизился на </w:t>
      </w:r>
      <w:r>
        <w:rPr>
          <w:bCs/>
        </w:rPr>
        <w:t>38,2 тыс. человек</w:t>
      </w:r>
      <w:r>
        <w:rPr/>
        <w:t>, или на 42,7%. В Росстате полагают, что это произошло в результате уменьшившегося числа зарегистрированных по месту жительства прибывших в Россию.</w:t>
      </w:r>
    </w:p>
    <w:p>
      <w:pPr>
        <w:pStyle w:val="Normal"/>
        <w:spacing w:lineRule="auto" w:line="360"/>
        <w:jc w:val="right"/>
        <w:rPr/>
      </w:pPr>
      <w:r>
        <w:rPr/>
        <w:t>(Приложение 2.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2.1. Демографическая ситуация в Республике Бурятия</w:t>
      </w:r>
    </w:p>
    <w:p>
      <w:pPr>
        <w:pStyle w:val="Normal"/>
        <w:spacing w:lineRule="auto" w:line="360"/>
        <w:jc w:val="both"/>
        <w:rPr/>
      </w:pPr>
      <w:r>
        <w:rPr/>
        <w:t xml:space="preserve">В Республике Бурятия сокращение численности населения наблюдалось в течение 16 лет до 2008 года, при этом около 80 % потерь населения приходилось на миграционный отток, который на территории России характерен для Дальневосточного и Сибирского федеральных округов. </w:t>
      </w:r>
    </w:p>
    <w:p>
      <w:pPr>
        <w:pStyle w:val="Normal"/>
        <w:spacing w:lineRule="auto" w:line="360"/>
        <w:jc w:val="both"/>
        <w:rPr/>
      </w:pPr>
      <w:r>
        <w:rPr/>
        <w:t>Численность постоянного населения Республики Бурятия  составила на 01.01.2012 года 972,2 тыс. человек, из них женщины – 509,0 тыс.человек, а мужчины – 463,2 тыс.человек</w:t>
      </w:r>
    </w:p>
    <w:p>
      <w:pPr>
        <w:pStyle w:val="Normal"/>
        <w:spacing w:lineRule="auto" w:line="360"/>
        <w:rPr/>
      </w:pPr>
      <w:r>
        <w:rPr/>
        <w:t>Городское население составляет – 568,4 (58,5%) и сельское – 403,8 тыс. человек (41,5%).</w:t>
      </w:r>
    </w:p>
    <w:p>
      <w:pPr>
        <w:pStyle w:val="Normal"/>
        <w:spacing w:lineRule="auto" w:line="360"/>
        <w:jc w:val="both"/>
        <w:rPr/>
      </w:pPr>
      <w:r>
        <w:rPr/>
        <w:t xml:space="preserve">На примере Республики Бурятия можно проследить типичные для всей Сибири и Дальнего Востока тенденции миграционного обмена населением. Если в начале 1990 годов Бурятию в основном покидают граждане бывших советских республик, что было связано с завершением основной части строительства БАМа, то со второй половины 1990-х гг. изменился состав мигрантов и направления миграционного выхода. Сейчас  из республики выезжают ее уроженцы, конечным адресом миграции выступают более благополучные в социально-экономическом плане регионы Российской Федерации. Вместе с тем годовой показатель миграционного оттока, составлявший в 1989-2006 годах в среднем  3,3 тыс. человек, в 2007 – 2009 году  -  2,5 - 2,7 тыс. человек, а в 2011 году – 3235 человек. </w:t>
      </w:r>
    </w:p>
    <w:p>
      <w:pPr>
        <w:pStyle w:val="Normal"/>
        <w:spacing w:lineRule="auto" w:line="360"/>
        <w:rPr/>
      </w:pPr>
      <w:r>
        <w:rPr/>
        <w:t>Общим положительным итогом демографического развития республики в 2011 году является превышение числа родившихся над числом умерших, которое составило 4145 человек. В целом по республике коэффициент естественного прироста в расчёте на 1000 населения составил 4,3 промилле.</w:t>
      </w:r>
    </w:p>
    <w:p>
      <w:pPr>
        <w:pStyle w:val="Normal"/>
        <w:spacing w:lineRule="auto" w:line="360"/>
        <w:ind w:left="1815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863"/>
        <w:gridCol w:w="1863"/>
        <w:gridCol w:w="1863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дилось, челове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96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рло, челове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15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тественный прирос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81</w:t>
            </w:r>
          </w:p>
        </w:tc>
      </w:tr>
    </w:tbl>
    <w:p>
      <w:pPr>
        <w:pStyle w:val="Normal"/>
        <w:spacing w:lineRule="auto" w:line="360"/>
        <w:ind w:left="1815" w:hanging="0"/>
        <w:jc w:val="right"/>
        <w:rPr/>
      </w:pPr>
      <w:r>
        <w:rPr/>
        <w:t>Приложение 3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2.2.Демографическая ситуация в Джидинском районе</w:t>
      </w:r>
    </w:p>
    <w:p>
      <w:pPr>
        <w:pStyle w:val="Normal"/>
        <w:spacing w:lineRule="auto" w:line="360"/>
        <w:jc w:val="center"/>
        <w:rPr/>
      </w:pPr>
      <w:r>
        <w:rPr/>
        <w:t>Основные показатели демографического развития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Джидинский район» в 2005 – 2010 годах следующие:</w:t>
      </w:r>
    </w:p>
    <w:p>
      <w:pPr>
        <w:pStyle w:val="Normal"/>
        <w:spacing w:lineRule="auto" w:line="360"/>
        <w:rPr/>
      </w:pPr>
      <w:r>
        <w:rPr/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1000"/>
        <w:gridCol w:w="915"/>
        <w:gridCol w:w="852"/>
        <w:gridCol w:w="852"/>
        <w:gridCol w:w="852"/>
        <w:gridCol w:w="852"/>
      </w:tblGrid>
      <w:tr>
        <w:trPr>
          <w:trHeight w:val="24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ось, 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ло, 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о в райо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о из райо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i/>
        </w:rPr>
        <w:t>2.3. Методы статистических исследований в научной литератур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 xml:space="preserve">  </w:t>
      </w:r>
      <w:r>
        <w:rPr/>
        <w:t xml:space="preserve">  </w:t>
      </w:r>
      <w:r>
        <w:rPr>
          <w:b/>
          <w:bCs/>
          <w:i/>
          <w:iCs/>
          <w:u w:val="single"/>
        </w:rPr>
        <w:t>Статистическое наблюдение</w:t>
      </w:r>
      <w:r>
        <w:rPr/>
        <w:t xml:space="preserve"> выступает как один из главных методов статистики и как одна из важнейших стадий статистического исследования.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Для исследования социально-экономических явлений и процессов общественной жизни следует прежде всего собрать о них необходимые сведения – статистические данные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bCs/>
        </w:rPr>
        <w:t xml:space="preserve">Под статистическими данными </w:t>
      </w:r>
      <w:r>
        <w:rPr/>
        <w:t xml:space="preserve">(информацией) понимают совокупность количественных характеристик социально-экономических явлений и процессов, полученных в результате статистического наблюдения, их обработки или соответствующих расчетов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Важной частью любого статистического исследования является статистическое наблюдение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татистическое наблюдение – </w:t>
      </w:r>
      <w:r>
        <w:rPr/>
        <w:t xml:space="preserve">это массовое, планомерное, научно-организованное наблюдение за явлениями социальной и экономической жизни, которое заключается в регистрации отобранных признаков у каждой единицы совокуп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роцесс проведения статистического наблюдения включает следующие этапы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одготовка наблюдения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роведение массового сбора данных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одготовка данных к автоматизированной обработке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разработка предложений по совершенствованию статистического наблюдения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 xml:space="preserve">Цель наблюдения. </w:t>
      </w:r>
      <w:r>
        <w:rPr/>
        <w:t xml:space="preserve">Статистические наблюдения чаще всего преследуют практическую цель – получение достоверной информации для выявления закономерностей развития явлений и процессов.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</w:t>
      </w:r>
      <w:r>
        <w:rPr/>
        <w:t xml:space="preserve">При подготовке наблюдения кроме цели следует точно определить, что именно подлежит обследованию, т. е. установить объект наблюд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  <w:u w:val="single"/>
        </w:rPr>
        <w:t>Под объектом наблюдения</w:t>
      </w:r>
      <w:r>
        <w:rPr>
          <w:b/>
          <w:bCs/>
        </w:rPr>
        <w:t xml:space="preserve"> </w:t>
      </w:r>
      <w:r>
        <w:rPr/>
        <w:t xml:space="preserve">понимается некоторая статистическая совокупность, в которой проистекают исследуемые социально-экономические явления и процессы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сякий объект статистического наблюдения состоит из отдельных элементов – единиц наблюдения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В статистике </w:t>
      </w:r>
      <w:r>
        <w:rPr>
          <w:b/>
          <w:bCs/>
          <w:u w:val="single"/>
        </w:rPr>
        <w:t>единицей наблюдения</w:t>
      </w:r>
      <w:r>
        <w:rPr>
          <w:b/>
          <w:bCs/>
        </w:rPr>
        <w:t xml:space="preserve"> </w:t>
      </w:r>
      <w:r>
        <w:rPr/>
        <w:t xml:space="preserve">(в зарубежной литературе используется термин "элементарная единица") называют составной элемент объекта, являющийся носителем признаков, подлежащих регистрации.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Единицу наблюдения следует отличать от отчетной единицы. </w:t>
      </w:r>
      <w:r>
        <w:rPr>
          <w:b/>
          <w:bCs/>
        </w:rPr>
        <w:t xml:space="preserve">Отчетной единицей </w:t>
      </w:r>
      <w:r>
        <w:rPr/>
        <w:t xml:space="preserve">выступает субъект, от которого поступают данные об единице наблюдения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  <w:u w:val="single"/>
        </w:rPr>
        <w:t>Программа статистического наблюдения</w:t>
      </w:r>
      <w:r>
        <w:rPr>
          <w:b/>
          <w:bCs/>
        </w:rPr>
        <w:t xml:space="preserve">. </w:t>
      </w:r>
      <w:r>
        <w:rPr/>
        <w:t xml:space="preserve">Всякое явление обладает множеством различных признаков. Собирать информацию по всем признакам нецелесообразно, а часто и невозможно. Поэтому необходимо отобрать те признаки, которые являются существенными, основными для характеристики объекта, исходя из цели исследования. Для определения состава регистрируемых признаков разрабатывают программу наблюд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Программа наблюдения – </w:t>
      </w:r>
      <w:r>
        <w:rPr/>
        <w:t xml:space="preserve">это перечень признаков (или вопросов), подлежащих регистрации в процессе наблюдения. От того, насколько хорошо разработана программа статистического наблюдения, во многом зависит качество собранной информации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ыбор времени наблюдения заключается в решении двух вопросов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становление критического момента (даты) или интервала времен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</w:rPr>
      </w:pPr>
      <w:r>
        <w:rPr/>
        <w:t xml:space="preserve">определение срока (периода) наблюдения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од критическим моментом </w:t>
      </w:r>
      <w:r>
        <w:rPr/>
        <w:t xml:space="preserve">(датой) понимаются конкретный день года, час дня, по состоянию на который должна быть проведена регистрация признаков по каждой единице исследуемой совокупности.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Срок (период) </w:t>
      </w:r>
      <w:r>
        <w:rPr>
          <w:u w:val="single"/>
        </w:rPr>
        <w:t>наблюдения</w:t>
      </w:r>
      <w:r>
        <w:rPr/>
        <w:t xml:space="preserve"> – это время, в течение которого происходит заполнение статистических формуляров, т. е. время, необходимое для проведения массового сбора данных. Этот срок определяется исходя из объема работы (числа регистрируемых признаков и единиц в обследуемой совокупности), численности персонала, занятого сбором информации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 xml:space="preserve">На этапе подготовки обследования необходимо определить формы, способы и виды статистического наблюд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Формы статистического наблюдения. </w:t>
      </w:r>
      <w:r>
        <w:rPr/>
        <w:t xml:space="preserve">В отечественной статистике используются три организационные формы (типы) статистического наблюден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тчетность (предприятий, организаций, учреждений и т. п.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ециально организованное статистическое наблюдение (переписи, единовременные учеты, обследования сплошного и несплошного характер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/>
        <w:t xml:space="preserve">- регистры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татистическая отчетность. Отчетность – </w:t>
      </w:r>
      <w:r>
        <w:rPr/>
        <w:t xml:space="preserve">это основная форма статистического наблюдения, с помощью которой статистические органы в определенные сроки получают от предприятий, учреждений и организаций необходимые данные в виде установленных в законном порядке отчетных документов, скрепляемых подписями лиц, ответственных за их представление и достоверность собираемых сведений,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</w:t>
      </w:r>
      <w:r>
        <w:rPr/>
        <w:t xml:space="preserve">По способу представления сведений отчетность делится на телеграфную, телетайпную, почтовую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ерепись – </w:t>
      </w:r>
      <w:r>
        <w:rPr/>
        <w:t xml:space="preserve">это специально организованное наблюдение, повторяющееся, как правило, через равные промежутки времени, с целью получения данных о численности, составе и состоянии объекта статистического наблюдения по ряду признаков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Способы статистического наблюдения</w:t>
      </w:r>
      <w:r>
        <w:rPr>
          <w:b/>
          <w:bCs/>
        </w:rPr>
        <w:t xml:space="preserve">. </w:t>
      </w:r>
      <w:r>
        <w:rPr/>
        <w:t xml:space="preserve">Статистическая информация может быть получена различными способами, важнейшими из которых являются непосредственное наблюдение, документальный учет фактов и опрос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  <w:bCs/>
        </w:rPr>
        <w:t xml:space="preserve">Виды статистического наблюдения. </w:t>
      </w:r>
      <w:r>
        <w:rPr/>
        <w:t xml:space="preserve">Статистические наблюдения можно разбить на группы по следующим признакам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времени регистрации факт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/>
        <w:t xml:space="preserve">охвату единиц совокупности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  <w:u w:val="single"/>
        </w:rPr>
        <w:t>По времени регистрации фактов</w:t>
      </w:r>
      <w:r>
        <w:rPr>
          <w:b/>
          <w:bCs/>
        </w:rPr>
        <w:t xml:space="preserve"> </w:t>
      </w:r>
      <w:r>
        <w:rPr/>
        <w:t xml:space="preserve">бывает непрерывное (текущее), периодическое и единовременное наблюдение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</w:t>
      </w:r>
      <w:r>
        <w:rPr/>
        <w:t xml:space="preserve">Данные, отражающие изменения объекта, могут быть собраны в ходе нескольких обследований. Они обычно проводятся по схожей программе и инструментарию и называются </w:t>
      </w:r>
      <w:r>
        <w:rPr>
          <w:b/>
          <w:bCs/>
        </w:rPr>
        <w:t xml:space="preserve">периодическими. </w:t>
      </w:r>
      <w:r>
        <w:rPr/>
        <w:t xml:space="preserve">К такому виду наблюдения относятся переписи населения, которые проводятся через каждые 10 лет, регистрация цен производителей по отдельным товарам, которая в настоящее время проводится ежемесячно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Единовременное </w:t>
      </w:r>
      <w:r>
        <w:rPr/>
        <w:t xml:space="preserve">обследование дает сведения о количественных характеристиках какого-либо явления или процесса в момент его исследования.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актическая часть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3.1. Сбор материалов</w:t>
      </w:r>
    </w:p>
    <w:p>
      <w:pPr>
        <w:pStyle w:val="Normal"/>
        <w:spacing w:lineRule="auto" w:line="360"/>
        <w:rPr/>
      </w:pPr>
      <w:r>
        <w:rPr/>
        <w:t>Материалы собраны статистическим наблюдением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ъект наблюдения:</w:t>
      </w:r>
      <w:r>
        <w:rPr/>
        <w:t xml:space="preserve"> сельское поселение «Дырестуйское» Джидинского района РБ РФ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Единица наблюдения</w:t>
      </w:r>
      <w:r>
        <w:rPr/>
        <w:t>: количество жителей села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Отчётная единица: </w:t>
      </w:r>
      <w:r>
        <w:rPr/>
        <w:t>сельская администрация СП «Дырестуйское»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Программа наблюдения: </w:t>
      </w:r>
      <w:r>
        <w:rPr/>
        <w:t>рождаемость, смертность и количество населения поселения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Срок наблюдения: </w:t>
      </w:r>
      <w:r>
        <w:rPr/>
        <w:t>5 лет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Форма статистического наблюдения: </w:t>
      </w:r>
      <w:r>
        <w:rPr/>
        <w:t>отчётность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Способы статистического наблюдения: </w:t>
      </w:r>
      <w:r>
        <w:rPr/>
        <w:t>документальный</w:t>
      </w:r>
      <w:r>
        <w:rPr>
          <w:u w:val="single"/>
        </w:rPr>
        <w:t>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Вид статистического наблюдения: </w:t>
      </w:r>
      <w:r>
        <w:rPr/>
        <w:t>единовременный.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 Демографическая ситуация в СП «Дырестуйское».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87"/>
        <w:gridCol w:w="1587"/>
        <w:gridCol w:w="1587"/>
        <w:gridCol w:w="1587"/>
        <w:gridCol w:w="158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а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живаю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9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писан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7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Приложение1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чевидно, рождаемость на селе определятся прежде всего эмиграцией из села молодежи, которая ближе к центрам яснее видит преимущества и соблазны современной городской жизн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</w:rPr>
        <w:t xml:space="preserve">Гистограмма </w:t>
      </w:r>
      <w:r>
        <w:rPr/>
        <w:t xml:space="preserve"> соотношения смертности и рождаем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93"/>
        <w:gridCol w:w="1594"/>
        <w:gridCol w:w="1594"/>
        <w:gridCol w:w="1594"/>
        <w:gridCol w:w="1595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а на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Родилис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Умерло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ind w:left="1440" w:hanging="0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Приложение №5</w:t>
      </w:r>
    </w:p>
    <w:p>
      <w:pPr>
        <w:pStyle w:val="Style16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истограмма соотношения прибывших и убывших</w:t>
      </w:r>
      <w:r>
        <w:rPr/>
        <w:t xml:space="preserve">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93"/>
        <w:gridCol w:w="1594"/>
        <w:gridCol w:w="1594"/>
        <w:gridCol w:w="1594"/>
        <w:gridCol w:w="1595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а на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бывш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бывш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spacing w:lineRule="auto" w:line="360"/>
        <w:ind w:left="1440" w:hanging="0"/>
        <w:jc w:val="right"/>
        <w:rPr>
          <w:i/>
          <w:i/>
        </w:rPr>
      </w:pPr>
      <w:r>
        <w:rPr>
          <w:b/>
          <w:i/>
        </w:rPr>
        <w:t xml:space="preserve">  </w:t>
      </w:r>
      <w:r>
        <w:rPr>
          <w:i/>
        </w:rPr>
        <w:t>Приложение №6</w:t>
      </w:r>
    </w:p>
    <w:p>
      <w:pPr>
        <w:pStyle w:val="Normal"/>
        <w:spacing w:lineRule="auto" w:line="360"/>
        <w:ind w:left="144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lineRule="auto" w:line="36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сследования</w:t>
      </w:r>
    </w:p>
    <w:p>
      <w:pPr>
        <w:pStyle w:val="Style16"/>
        <w:spacing w:lineRule="auto" w:line="36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3. Математические подсчёты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числение средней рождаемости за 5 лет:</w:t>
      </w:r>
    </w:p>
    <w:p>
      <w:pPr>
        <w:pStyle w:val="Style16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42+33+34+37+12) / 5  = 158 / 5 = 31,6 – среднее арифметическое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рождаемость за 5 лет – 32 человека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числение средней смертности за 5 лет:</w:t>
      </w:r>
    </w:p>
    <w:p>
      <w:pPr>
        <w:pStyle w:val="Style16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27+15.+21+22+18) / 5 = 103 / 5 =20,6 – среднее арифметическое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смертность за 5 лет – 21 челове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числение среднего количества населения прописанных в СП «Дырестуйское» за 5 лет: </w:t>
      </w:r>
    </w:p>
    <w:p>
      <w:pPr>
        <w:pStyle w:val="Style16"/>
        <w:spacing w:lineRule="auto" w:line="360" w:before="0" w:after="0"/>
        <w:ind w:left="3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1825+1764+1761+1720+1697) / 5 = 8767 / 5 = 1753,4 – среднее арифметическое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количество населения прописанных в сельском поселении   за 5 лет – 1753 человек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числение среднего количества населения  проживающих в СП «Дырестуйское» за 5 лет: </w:t>
      </w:r>
    </w:p>
    <w:p>
      <w:pPr>
        <w:pStyle w:val="Style16"/>
        <w:spacing w:lineRule="auto" w:line="360" w:before="0" w:after="0"/>
        <w:ind w:left="3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1631+1582+1577+1531+1409/ 5 = 7730 / 5 = 1546 – среднее арифметическое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количество населения проживающих в сельском поселении  за 5 лет –1546  человек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числение среднего количества населения  прибывших в сельском поселении  за 5 лет: 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24+19+28+7+8) / 5 = 86/5=17,2 – среднее арифметическое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количество населения  прибывших в сельское поселение за 5 лет – 17 человек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числение среднего количества населения  убывших из сельского поселения  за 5 лет: 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93+53+20+45+39) / 5 = 250/5=50 – среднее арифметическое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количество населения  убывших из сельского поселения за 5 лет – 50 человек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числение количества ежегодного убывания населения: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к видим за счет рождаемости идет прирост населения:  </w:t>
      </w:r>
      <w:r>
        <w:rPr>
          <w:rFonts w:cs="Times New Roman" w:ascii="Times New Roman" w:hAnsi="Times New Roman"/>
          <w:sz w:val="24"/>
          <w:szCs w:val="24"/>
        </w:rPr>
        <w:t xml:space="preserve">32-21=11, но за счет миграции населения в город население сельского поселения уменьшается в среднем на:  17-50=-33, -33+11=-22. Получается, что население ежегодно уменьшается на 22 человека.  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количество ежегодного убывания населения – 22 человека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числение продолжительности жизни села: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ычисления проводим по формуле нахождени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го члена арифметической прогрессии, где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населения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-22 (ежегодно количество жителей убывает на 22 жителя)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лет, 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о (не останется ни одного жителя).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1)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 этой формулы вырази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(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того, что среднее количества населения мы вычисляли по прописанным и по проживающим,  вычисление будем проводить два раза по двум данным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числения, используя данные среднего количества прописанных в селе: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(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(0 – 1753 -22) / (-22) = -1775 / (-22) = 80,68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ычисления, используя данные среднего количества проживающих в селе: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(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(0 – 1546 -22) / (-22) = -1568 / (-22) = 71,27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числение средней продолжительности жизни села: 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81 +71) / 2 = 152 / 2 = 76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зультаты исследования: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олжительность жизни села, используя данные количества  проживающих – 71 год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должительность жизни села, используя данные количества  прописанных – 81 год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должительность жизни села в среднем  – 76 лет 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V. Заключение.</w:t>
      </w:r>
    </w:p>
    <w:p>
      <w:pPr>
        <w:pStyle w:val="Normal"/>
        <w:jc w:val="both"/>
        <w:rPr/>
      </w:pPr>
      <w:r>
        <w:rPr>
          <w:b/>
          <w:bCs/>
        </w:rPr>
        <w:t xml:space="preserve">Вывод: </w:t>
      </w:r>
      <w:r>
        <w:rPr>
          <w:bCs/>
        </w:rPr>
        <w:t>если рождаемость, как в 2012 году и количество прибывших будет таким маленьким, а количество уезжающих жителей и смертность</w:t>
      </w:r>
      <w:r>
        <w:rPr>
          <w:b/>
          <w:bCs/>
        </w:rPr>
        <w:t xml:space="preserve"> </w:t>
      </w:r>
      <w:r>
        <w:rPr>
          <w:bCs/>
        </w:rPr>
        <w:t>будет такая же</w:t>
      </w:r>
      <w:r>
        <w:rPr>
          <w:b/>
          <w:bCs/>
        </w:rPr>
        <w:t xml:space="preserve">, </w:t>
      </w:r>
      <w:r>
        <w:rPr>
          <w:bCs/>
        </w:rPr>
        <w:t>то больше 100 лет поселение не проживё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Возможности смягчения ситуации.</w:t>
      </w:r>
    </w:p>
    <w:p>
      <w:pPr>
        <w:pStyle w:val="Normal"/>
        <w:spacing w:lineRule="auto" w:line="360"/>
        <w:jc w:val="both"/>
        <w:rPr/>
      </w:pPr>
      <w:r>
        <w:rPr/>
        <w:t>Для того, чтобы  село не вымерло в такой короткий срок необходимо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оздать рабочие места  с достойной зарплатой в сфере животноводства, растениевод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.  Поддержка фермерских хозяйст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3. Выделение жилья для молодых сем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ерспективы для дальнейших исследований.</w:t>
      </w:r>
    </w:p>
    <w:p>
      <w:pPr>
        <w:pStyle w:val="Normal"/>
        <w:spacing w:lineRule="auto" w:line="360"/>
        <w:jc w:val="both"/>
        <w:rPr/>
      </w:pPr>
      <w:r>
        <w:rPr/>
        <w:t>Для продолжения исследования можно взя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зучение продолжительности жизни отдельно сел Дырестуй и Зарубино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подсчет среднего возраста населения  села Дырестуй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изучение продолжительности жизни муниципального района Джидинский.</w:t>
      </w:r>
    </w:p>
    <w:p>
      <w:pPr>
        <w:pStyle w:val="Style18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.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Башет К.В. «Статистика коммерческой деятельности» М: Финансы и статистика. 2008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«Вопросы статистики» 2007 г. №1, №1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«Вопросы статистики» 2008 г. №2, №4, №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Елесеева М.А. «Общая теория статистики» М: «Статистика» 2009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>Харченко Л.П. «Статистика» М: ИНФРА - М 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«Федеральная служба государственной статистики»,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Демографическая ситуация в Бурятии.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bursta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«Теория статистических методов»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volu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eb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conomu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«Методы обработки данных»,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utoelectrot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«Методы добычи данных»,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gbas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FMA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ATTEX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du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datmin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«База статистических данных России», </w:t>
      </w:r>
      <w:hyperlink r:id="rId6">
        <w:r>
          <w:rPr>
            <w:rStyle w:val="InternetLink"/>
          </w:rPr>
          <w:t>http://www.</w:t>
        </w:r>
      </w:hyperlink>
      <w:r>
        <w:rPr>
          <w:color w:val="0000FF"/>
          <w:u w:val="single"/>
          <w:lang w:val="en-US"/>
        </w:rPr>
        <w:t>worsdstat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fo</w:t>
      </w:r>
      <w:r>
        <w:rPr>
          <w:color w:val="0000FF"/>
          <w:u w:val="single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/>
        <w:t xml:space="preserve"> </w:t>
      </w:r>
      <w:r>
        <w:rPr/>
        <w:t>«Статистическое наблюдение», http://www.</w:t>
      </w:r>
      <w:r>
        <w:rPr>
          <w:lang w:val="en-US"/>
        </w:rPr>
        <w:t>eruditio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ferat</w:t>
      </w:r>
      <w:r>
        <w:rPr/>
        <w:t>/</w:t>
      </w:r>
      <w:r>
        <w:rPr>
          <w:lang w:val="en-US"/>
        </w:rPr>
        <w:t>ref</w:t>
      </w:r>
      <w:r>
        <w:rPr/>
        <w:t>/</w:t>
      </w:r>
      <w:r>
        <w:rPr>
          <w:lang w:val="en-US"/>
        </w:rPr>
        <w:t>id</w:t>
      </w:r>
      <w:r>
        <w:rPr/>
        <w:t>.3648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280"/>
        <w:ind w:left="426" w:hanging="360"/>
        <w:rPr/>
      </w:pPr>
      <w:r>
        <w:rPr/>
        <w:t xml:space="preserve"> </w:t>
      </w:r>
      <w:r>
        <w:rPr/>
        <w:t xml:space="preserve">«Статистическая обработка данных – пошаговое описание», </w:t>
      </w:r>
      <w:hyperlink r:id="rId7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nick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brabotk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ha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>.</w:t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VI. ПРИЛОЖЕНИЯ</w:t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Мониторинг количества жителей СП «Дырестуйское»</w:t>
      </w:r>
    </w:p>
    <w:p>
      <w:pPr>
        <w:pStyle w:val="Normal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</w:rPr>
        <w:t>Приложение 2.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ождаемости и смертности в республике Бурятия</w:t>
      </w:r>
    </w:p>
    <w:p>
      <w:pPr>
        <w:pStyle w:val="Normal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 Джидинском районе</w:t>
      </w:r>
    </w:p>
    <w:p>
      <w:pPr>
        <w:pStyle w:val="Normal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130" cy="332232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Приложение 4.</w:t>
      </w:r>
    </w:p>
    <w:p>
      <w:pPr>
        <w:pStyle w:val="Normal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6845" cy="3291840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Приложение 5.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sz w:val="28"/>
          <w:szCs w:val="28"/>
        </w:rPr>
        <w:t>Показатели рождаемости и смертности в СП «Дырестуйское»</w:t>
      </w:r>
    </w:p>
    <w:p>
      <w:pPr>
        <w:pStyle w:val="Normal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635" cy="319786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Приложение 6.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рибывших и убывших  СП «Дырестуйское»</w:t>
      </w:r>
    </w:p>
    <w:p>
      <w:pPr>
        <w:pStyle w:val="Normal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7615" cy="3218815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Работа «Сколько лет деревне жить?»</w:t>
      </w:r>
      <w:r>
        <w:rPr>
          <w:b/>
        </w:rPr>
        <w:t>,</w:t>
      </w:r>
      <w:r>
        <w:rPr/>
        <w:t xml:space="preserve"> представленная  учеником 8  класса Протасовым Матвеем,  раскрывает особенности демографической ситуации на территории поселения,  показывает практическую значимость полученных результатов в ходе исследования, которые могут быть использованы на уроках географии и обществознания, также можно использовать их для расширения кругозора учащихся школы и жителей поселения и в работе Администрации поселени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60" w:hanging="0"/>
        <w:jc w:val="both"/>
        <w:rPr/>
      </w:pPr>
      <w:r>
        <w:rPr/>
        <w:t xml:space="preserve">  </w:t>
      </w:r>
      <w:r>
        <w:rPr/>
        <w:t>Автор знакомит с методами статистических исследований в научной литературе и использует их в своих расчетах. Математические подсчеты сделал правильно, пользуясь формулами для вычисления среднего арифметического и формулой n-го члена арифметической прогресс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 xml:space="preserve">Автор работы  обращает   внимание то, что численность населения на территории поселения за последние 5 лет уменьшается за счет миграции жителей села в город и в другие крупные населенные пункты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Тема актуальна, так как</w:t>
      </w:r>
      <w:r>
        <w:rPr>
          <w:b/>
        </w:rPr>
        <w:t xml:space="preserve"> </w:t>
      </w:r>
      <w:r>
        <w:rPr/>
        <w:t>в настоящее время наблюдается естественная убыль населения в России, что ведет к возникновению ряда проблем на такой огромной по площади территории, как</w:t>
      </w:r>
      <w:r>
        <w:rPr>
          <w:b/>
        </w:rPr>
        <w:t xml:space="preserve"> </w:t>
      </w:r>
      <w:r>
        <w:rPr/>
        <w:t xml:space="preserve">наша страна - это старение нации, сокращение средней продолжительности жизни населения, сложности в освоении природных ресурсов, нехватка трудовых ресурсов, сложности в охране границ и территории и др.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Наконец, тема еще и актуальна потому, что в последнее время государство повернулось в сторону развития малых сел, 20 декабря 2011 г. в интернете появился первый деревенский сайт «Родное село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/>
      </w:pPr>
      <w:r>
        <w:rPr>
          <w:rStyle w:val="StrongEmphasis"/>
          <w:b w:val="false"/>
        </w:rPr>
        <w:t>Автор работы  подчеркивает, что  проведенный а</w:t>
      </w:r>
      <w:r>
        <w:rPr/>
        <w:t xml:space="preserve">нализ демографической ситуации на территории сельского поселения «Дырестуйское» поможет спрогнозировать демографическую ситуацию на ближайшие годы и  определить дальнейшие экономические и социальные возможности развития поселения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Данная работа позволяет анализировать, сравнивать, находить нужный материал, исследовать, предлагать к обсуждению,  и наконец, задумываться о будущем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Творческий подход автора к работе позволяет воспитывать коммуникабельность в общении с людьми, формировать информационную культуру, развивать интеллектуальные способности.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Bl0">
    <w:name w:val="bl0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12">
    <w:name w:val="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wps/portal/" TargetMode="External"/><Relationship Id="rId3" Type="http://schemas.openxmlformats.org/officeDocument/2006/relationships/hyperlink" Target="http://revolution.alebest.ru/economu/" TargetMode="External"/><Relationship Id="rId4" Type="http://schemas.openxmlformats.org/officeDocument/2006/relationships/hyperlink" Target="http://www.autoelectrotest.ru/" TargetMode="External"/><Relationship Id="rId5" Type="http://schemas.openxmlformats.org/officeDocument/2006/relationships/hyperlink" Target="http://magbase.rssi.ru/REFMAN/STATTEXT/modules/stdatmin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nickart.spb.ru/stat_obrabotka_shagi.php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3:53:00Z</dcterms:created>
  <dc:creator>Админ</dc:creator>
  <dc:description/>
  <cp:keywords/>
  <dc:language>en-US</dc:language>
  <cp:lastModifiedBy>Админ</cp:lastModifiedBy>
  <cp:lastPrinted>2012-10-29T20:17:00Z</cp:lastPrinted>
  <dcterms:modified xsi:type="dcterms:W3CDTF">2013-02-12T12:07:00Z</dcterms:modified>
  <cp:revision>16</cp:revision>
  <dc:subject/>
  <dc:title/>
</cp:coreProperties>
</file>