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800000"/>
          <w:sz w:val="36"/>
          <w:szCs w:val="36"/>
        </w:rPr>
        <w:t>О Борисе Годунове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лето 1598 заболел великий государь царь Федор Иванович и, видя отшествие свое к Богу от суетного мира сего в вечный покой, призвал к себе благовер</w:t>
        <w:softHyphen/>
        <w:t>ную царицу и великую княгиню Ирину. И, простив</w:t>
        <w:softHyphen/>
        <w:t>шись с нею, не повелел ей царствовать, но повелел ей  принять иноческий  образ.  Потом государь  повелел себя соборовать и честную праведную душу свою отдал Богу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огребении же государя царя Федора Ивановича всея Русии его благочестивая царица и великая княгиня Ирина Федоровна повелела себя отвести без всяких почестей в монастырь пречистой Богородицы, который зовется Новый монастырь от града Москвы пять поприщ. И в том монастыре постриглась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яре и все воинство царствующего града Москвы и всего царства Московского, всякие люди ото всех горо</w:t>
        <w:softHyphen/>
        <w:t>дов и весей собирали людей и посылали к Москве на избрание царя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триарх же Иов и все власти, посоветовавшись со всею землею, порешили посадить на Москве государ</w:t>
        <w:softHyphen/>
        <w:t>ство шурина царя Федора Ивановича — Бориса Федоро</w:t>
        <w:softHyphen/>
        <w:t>вича Годунова, ибо видели его праведное и крепкое правление и к людям ласку великую при Федоре Ивано</w:t>
        <w:softHyphen/>
        <w:t>виче. Они чаяли от него и впредь милостей и не ждали себе от него гонения. И молили его многие люди, чтобы сел на Московское государство, он же им отказал уста</w:t>
        <w:softHyphen/>
        <w:t>ми своими, сказав, что не хочет. Сердце же его и мысль давно того желали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и князья Шуйские не хотели его на царство, знали, что будет от него им и людям гонение. Они же от него потом многие беды, и скорби, и притеснения при</w:t>
        <w:softHyphen/>
        <w:t>няли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триарх же Иов собрал собор со всеми властями и призвал к себе бояр, и воинство, и всех православных христиан; и порешили с ними идти с честными крестами, и святыми иконами, и со всем множеством народа в Новый Девичий монастырь молить и просить у великой государыни Александры, чтобы она их пожаловала, дала им на царство брата своего Бориса Федоровича. И на Сырной неделе, во вторник, взяв честный крест, и святые иконы, и образ пречистой Богородицы Влади</w:t>
        <w:softHyphen/>
        <w:t>мирской (ее же Лука-евангелист писал), патриарх со всем множеством народа пришел в Новый монастырь в Девичий и пел молебны. И народ долго молил царицу Александру, чтобы она пожаловала; дала им на царство брата своего. Она же, государыня, отказала им, сказав: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ошла я от суетной сей жизни. Как вам угодно, так и творите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два ее, государыню, умолили. И повелела она брату своему быть на царстве. И наречен был в тот же день на царство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ударь царь и великий князь Борис Федорович Годунов в свое царствование в Русском государстве много построил городов и монастырей и сделал много других достохвальных вещей. Мздоимание же сильно ненавидел. Разбои и татьбу в своем царстве старался искоренить. Но не смог отнюдь. Во бранях же неискусен был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ыл он светлодушен и нравом милостив и нищелюбив. И многие люди от дарований руки его досыта напитались. И так бы и цвел добродетелями, как финик листьями, если бы тернии завистливой злобы не помра</w:t>
        <w:softHyphen/>
        <w:t>чали всех дел его. Слушал он наветы клеветников на неповинных и наполнялся суетной яростью. И навлек на себя негодование всех чиноначальников Русской земли. От многих напрасных зол злобурные ветры встали на него и доброцветущую красоту его царства внезапно низложили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вел на нас Бог голод великий: были дожди все лето. Хлеб уже налился, но еще стоял незрелый, зеле</w:t>
        <w:softHyphen/>
        <w:t>ный как трава. И на праздник успения  пресвятые Богородицы был мороз великий и побило весь хлеб, рожь и овес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от год люди еще с трудом питались старым хлебом и новым. И рожь ту сеяли, надеясь, что возрастет. А на весну сеяли овес, на то же надеясь. Тот же хлеб, рожь и овес не взошли, все погибло в земле. И настал голод великий, даже купить — не добыть. Такая была беда, что отцы детей своих бросали и мужья жен, и мерли люди. Был же голод три года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арь же Борис, видя такой гнев Божий, повелел погребать мертвых и назначил людей, кому те трупы собирать, И повелел делать каменное дело многое, чтобы люди могли питаться. И сделал каменные палаты большие на том месте, где были царя Ивана хоромы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о же время умножился разбой в земле Русской. Не только по пустынным местам проезду не было, но и под Москвою были разбои великие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арь Борис, видя такое неустройство в земле и кро</w:t>
        <w:softHyphen/>
        <w:t>вопролитие, много раз посылал людей своих против них, Они же, разбойники, так жестоко сопротивля</w:t>
        <w:softHyphen/>
        <w:t>лись, что посланные ничего против них не могли сде</w:t>
        <w:softHyphen/>
        <w:t>лать. И был у воровских людей старейшина по имени Хлопко. Царь Борис, слышав, что ничего с ними не сделать, призвал к себе бояр и думал с ними, как бы разбойников тех перехватать. Бояре же придумали послать на них со многою ратью воевод. И царь Борис послал на них окольничего своего Ивана Федоровича Басманова, а с ним многую рать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и же пошли и сошлись с разбойниками близ Мос</w:t>
        <w:softHyphen/>
        <w:t>квы. Разбойники же с ними бились, не щадя голов своих, и воеводу Ивана Федоровича убили. Ратные же, видя, что разбойники убили у них воеводу, начали с ними биться, не жалея жизни своей, И едва смогли их, окаян</w:t>
        <w:softHyphen/>
        <w:t>ных, осилить. Многих их побили, ибо живыми в руки не давались. А того вора их, старейшину Хлопка, едва смогли живым взять, потому что изнемог он от многих ран. А иные воры ушли на Украину, и там их всех поймали и повелели перевешать.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(Рассказы русских летописей. М., 1993. С. 281 - 284)</w:t>
      </w:r>
    </w:p>
    <w:p>
      <w:pPr>
        <w:pStyle w:val="Normal"/>
        <w:shd w:fill="FFFFFF" w:val="clear"/>
        <w:autoSpaceDE w:val="false"/>
        <w:spacing w:before="150" w:after="150"/>
        <w:ind w:left="150" w:right="15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7:37:00Z</dcterms:created>
  <dc:creator>user</dc:creator>
  <dc:description/>
  <cp:keywords/>
  <dc:language>en-US</dc:language>
  <cp:lastModifiedBy>user</cp:lastModifiedBy>
  <dcterms:modified xsi:type="dcterms:W3CDTF">2008-11-14T17:37:00Z</dcterms:modified>
  <cp:revision>1</cp:revision>
  <dc:subject/>
  <dc:title>О Борисе Годунове</dc:title>
</cp:coreProperties>
</file>