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Путешествие в страну «НЕБОЛЕЙК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>. Развивать двигательные качества: силу, гибкость, выносливость. Упражнять детей в ритмичном и качественном выполнении ходьбы, бега, прыжков, ходьбы по скамейке. Продолжать работу по профилактике и коррекции плоскостопия. Формировать морально-этические качества личности через двигательно-игровую деятельность. Дать детям возможность испытать приятное ощущение от радости выполнения движений, радоваться успехам других детей. Воспитывать желание у детей вести здоровый образ жиз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рабо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 xml:space="preserve">. Дуги высотой 60 см., канат, тоннель, скамейка, куби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Вводная час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стоят в кругу)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- Ребята, сегодня утром почтальон принёс  письмо. Давайте посмотрим от кого оно и что там напис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«Дорогие ребята! Вам пишут жители страны Неболейка. В нашей стране все здоровые и сильные, у нас нет ни каких болезней. Мы приглашаем вас к нам погостить. Правда путь в нашу страну непростой. Он проходит через дремучие леса, горные реки и топкие болота. В дороге вам будут чинить препятствия наши враги  Простуда, Кашель и Насморк. Но мы знаем какие вы смелые и ловкие, и уверены, что вы доберётесь до нашей страны, преодолев все трудности и испытания. Ждём вас, успехов.                       Жители страны «Неболейка.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Построение в колон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ьба в колонне друг за другом. - Мы идём по лесной тропинк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тропинка узкая вокруг густой ле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 на тропинке   кашляет, вытирает нос Простуда)                       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Простуда </w:t>
      </w:r>
      <w:r>
        <w:rPr>
          <w:sz w:val="32"/>
          <w:szCs w:val="32"/>
        </w:rPr>
        <w:t>– Наконец то я, Простуда, вас дождалась! Я, одна больная, сижу вас здесь жду. Хочу с вами поделить своими микробами. У меня кашель, насморк и болит горло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оспитатель</w:t>
      </w:r>
      <w:r>
        <w:rPr>
          <w:sz w:val="32"/>
          <w:szCs w:val="32"/>
        </w:rPr>
        <w:t xml:space="preserve">: - Ребята, отчего может заболеть горло?  Мы возьмем с собой Простуду? Она нам  в стране Неболейка не нужна.  Во время нашего путешествия   следите за дыханием. Дышать можно только нос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одлезание под дугу,                           На тропинке упавшее дерев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решагивание через предмет.            нужно хорошо прогибать спинку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чтобы не задеть его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Ходьба на носках, на пятках.                Тропинка стала совсем узенькая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и по ней можно идти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только на носочках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ьба на корточках,                             Лес поредел легче стало идти,</w:t>
      </w:r>
    </w:p>
    <w:p>
      <w:pPr>
        <w:pStyle w:val="Normal"/>
        <w:jc w:val="both"/>
        <w:rPr/>
      </w:pPr>
      <w:r>
        <w:rPr>
          <w:sz w:val="32"/>
          <w:szCs w:val="32"/>
        </w:rPr>
        <w:t>опираясь на руки.                                     но очень уж густая трава,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совсем тропинки не видно.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ег, бег змейкой,                                      Вот перед нами большая поляна,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г врассыпную.                                       здесь можно побеж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Воспитатель</w:t>
      </w:r>
      <w:r>
        <w:rPr>
          <w:sz w:val="32"/>
          <w:szCs w:val="32"/>
        </w:rPr>
        <w:t xml:space="preserve">: - ребята мне кажется, что мы заблудились, давайте позовём на помощь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ыхательная гимнастика «Заблудились».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Воспитатель</w:t>
      </w:r>
      <w:r>
        <w:rPr>
          <w:sz w:val="32"/>
          <w:szCs w:val="32"/>
        </w:rPr>
        <w:t>: - Посмотрите, кто откликнулся. Да это же Кашель!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Кашель</w:t>
      </w:r>
      <w:r>
        <w:rPr>
          <w:sz w:val="32"/>
          <w:szCs w:val="32"/>
        </w:rPr>
        <w:t>: - Как много ребят, я просто мечтаю заразить вас кашлем. Как здорово кашлять всем вместе, посоревнуемся, кто из вас громче и дольше кашляет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- Ребята, вы хотите кашлять и участвовать в таких соревнованиях. Что ваша мама делает, если вы кашляете?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Воспитатель</w:t>
      </w:r>
      <w:r>
        <w:rPr>
          <w:sz w:val="32"/>
          <w:szCs w:val="32"/>
        </w:rPr>
        <w:t>: - Кашель оставайся и выполняй с нами упражнения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Ребенок: - </w:t>
      </w:r>
      <w:r>
        <w:rPr>
          <w:sz w:val="32"/>
          <w:szCs w:val="32"/>
        </w:rPr>
        <w:t>Выше руки, шире плеч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аз, два, три! Дыши ровне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т зарядки станешь крепче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танешь крепче и сильней!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Кашель:</w:t>
      </w:r>
      <w:r>
        <w:rPr>
          <w:sz w:val="32"/>
          <w:szCs w:val="32"/>
        </w:rPr>
        <w:t xml:space="preserve"> - Нет мне это не интересно. (уходит)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Воспитатель</w:t>
      </w:r>
      <w:r>
        <w:rPr>
          <w:sz w:val="32"/>
          <w:szCs w:val="32"/>
        </w:rPr>
        <w:t>: - Дети, мы вышли на лесную полянку.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Основная часть.</w:t>
      </w:r>
    </w:p>
    <w:p>
      <w:pPr>
        <w:pStyle w:val="Normal"/>
        <w:rPr/>
      </w:pPr>
      <w:r>
        <w:rPr>
          <w:sz w:val="32"/>
          <w:szCs w:val="32"/>
          <w:u w:val="single"/>
        </w:rPr>
        <w:t>Общеразвивающие упражнения</w:t>
      </w:r>
      <w:r>
        <w:rPr>
          <w:b/>
          <w:sz w:val="32"/>
          <w:szCs w:val="32"/>
          <w:u w:val="single"/>
        </w:rPr>
        <w:t>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«Пчёлка»                                                 Пчелки летают, медок собирают.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.п. Стоя, руки на поя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.: 1. – вдох </w:t>
      </w:r>
    </w:p>
    <w:p>
      <w:pPr>
        <w:pStyle w:val="Normal"/>
        <w:rPr/>
      </w:pPr>
      <w:r>
        <w:rPr>
          <w:sz w:val="32"/>
          <w:szCs w:val="32"/>
        </w:rPr>
        <w:t>2. – поворот головы впра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лево) – выдо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выдохе «ж-ж-ж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 3 раза, в каждую сторон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«Гуси»                                                        Гуси, гуси – га-га-г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.п. Стоя на коленях                                   Есть хотите – да-да-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.: 1. – вдох, руки поднять ввер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уровня пле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– выдох, опускать ру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ыдохе «га-га-га». (4 - 5 ра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«Ёжик»                                                        Лучик ежика коснул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.п. Сидя, ноги вытянуты,                           Ёжик сладко потяну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и в упоре сза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.: 1. – вдох, ноги выпрямить,                      Вот свернулся ёж в клубо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и в упоре сзади.                                        Потому что он продр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– выдох, ноги согнут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коленях прижать к груди.                          </w:t>
      </w:r>
    </w:p>
    <w:p>
      <w:pPr>
        <w:pStyle w:val="Normal"/>
        <w:rPr/>
      </w:pPr>
      <w:r>
        <w:rPr>
          <w:sz w:val="32"/>
          <w:szCs w:val="32"/>
        </w:rPr>
        <w:t>на выдохе «ф-ф-ф». (4 - 5 ра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4. «Дровосек»                                                   А вот сухие сучья рубит </w:t>
      </w:r>
    </w:p>
    <w:p>
      <w:pPr>
        <w:pStyle w:val="Normal"/>
        <w:rPr/>
      </w:pPr>
      <w:r>
        <w:rPr>
          <w:sz w:val="32"/>
          <w:szCs w:val="32"/>
        </w:rPr>
        <w:t>И.п. о. с.                                                             дровос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.: 1. – вдох, руки над голов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женные ладонями внут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– выдо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ыдохе «ух-ух». (4 - 5 ра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сновные виды движений.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оспитатель</w:t>
      </w:r>
      <w:r>
        <w:rPr>
          <w:sz w:val="32"/>
          <w:szCs w:val="32"/>
        </w:rPr>
        <w:t xml:space="preserve">: -А перед нами горы, тропинка ведёт в тоннель, а около тоннеля дремлет Насморк, как только его потревожишь он начинает чихать, распространять инфекци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то нужно сделать, если вы захотели чихнуть, а вокруг вас люди?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А при насморке?  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лезание в тоннель.                    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ьба по скамейке.                             Вот горная река у нас на пу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о бревну нам придётся её перей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rPr/>
      </w:pPr>
      <w:r>
        <w:rPr>
          <w:sz w:val="32"/>
          <w:szCs w:val="32"/>
        </w:rPr>
        <w:t>Ходьба по канату,                                 Очень узкая горная тропин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ком приставным шаг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ьба по массажным кругам.             Перешагиваем с камушка 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камуш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Насморк </w:t>
      </w:r>
      <w:r>
        <w:rPr>
          <w:sz w:val="32"/>
          <w:szCs w:val="32"/>
        </w:rPr>
        <w:t>(просыпается): - Эй, ребята, возьмите меня с собой.</w:t>
      </w:r>
    </w:p>
    <w:p>
      <w:pPr>
        <w:pStyle w:val="Normal"/>
        <w:rPr/>
      </w:pPr>
      <w:r>
        <w:rPr>
          <w:i/>
          <w:sz w:val="32"/>
          <w:szCs w:val="32"/>
        </w:rPr>
        <w:t>Воспитатель</w:t>
      </w:r>
      <w:r>
        <w:rPr>
          <w:sz w:val="32"/>
          <w:szCs w:val="32"/>
        </w:rPr>
        <w:t>: - Ребята-дошколята, вам нужен насморк? Я знаю хорошее народное средство от насморка (вешает чесночные бусы).</w:t>
      </w:r>
    </w:p>
    <w:p>
      <w:pPr>
        <w:pStyle w:val="Normal"/>
        <w:rPr/>
      </w:pPr>
      <w:r>
        <w:rPr>
          <w:i/>
          <w:sz w:val="32"/>
          <w:szCs w:val="32"/>
        </w:rPr>
        <w:t>Насморк</w:t>
      </w:r>
      <w:r>
        <w:rPr>
          <w:sz w:val="32"/>
          <w:szCs w:val="32"/>
        </w:rPr>
        <w:t xml:space="preserve">: - Фу, фу какой запах! Спасите, спасите он меня убивает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Вот мы и добрались до страны «Неболейка». В дороге вы преодолевали препятствия, стали  еще быстрее, сильнее и конечно же здоровее. 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Неболейка</w:t>
      </w:r>
      <w:r>
        <w:rPr>
          <w:sz w:val="32"/>
          <w:szCs w:val="32"/>
        </w:rPr>
        <w:t>: - Мы жители страны «Неболейка» очень весёлые и любим играть в различные игры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Заключительная ч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вижная игра «Мы весёлые ребята».(бег) (2 – 3  раз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на восстановление дыхания «Учимся дышат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Раз, два, три, четыре, п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се умеем мы счит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тдыхать умеем тоже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Руки за спину полож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Голову поднимем выше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И легко – легко подышим. (2 раз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окойная игра «Собери ракушки на речном берегу».(профилактика плоскостоп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стают в круг.  Выходят все персонажи</w:t>
      </w:r>
      <w:r>
        <w:rPr>
          <w:i/>
          <w:sz w:val="32"/>
          <w:szCs w:val="32"/>
        </w:rPr>
        <w:t>.</w:t>
      </w:r>
    </w:p>
    <w:p>
      <w:pPr>
        <w:pStyle w:val="Normal"/>
        <w:rPr/>
      </w:pPr>
      <w:r>
        <w:rPr>
          <w:i/>
          <w:sz w:val="32"/>
          <w:szCs w:val="32"/>
        </w:rPr>
        <w:t>Неболейка</w:t>
      </w:r>
      <w:r>
        <w:rPr>
          <w:sz w:val="32"/>
          <w:szCs w:val="32"/>
        </w:rPr>
        <w:t xml:space="preserve">:  Говорил я им зимой: закалялись бы со мн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тром бег – и душ бодрящий, как для взрослых, настоящи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ночь окна открывать, свежим воздухом дыш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ги мыть водой холодной, и тогда микроб голод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с во век не одоле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ослушались – болеют.</w:t>
      </w:r>
    </w:p>
    <w:p>
      <w:pPr>
        <w:pStyle w:val="Normal"/>
        <w:rPr/>
      </w:pPr>
      <w:r>
        <w:rPr>
          <w:i/>
          <w:sz w:val="32"/>
          <w:szCs w:val="32"/>
        </w:rPr>
        <w:t>Простуда:</w:t>
      </w:r>
      <w:r>
        <w:rPr>
          <w:sz w:val="32"/>
          <w:szCs w:val="32"/>
        </w:rPr>
        <w:t xml:space="preserve"> - Поздно поняли мы братцы, как полезно закаля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чим кашлять и чихать – станем душ мы приним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водицы ледяной!</w:t>
      </w:r>
    </w:p>
    <w:p>
      <w:pPr>
        <w:pStyle w:val="Normal"/>
        <w:rPr/>
      </w:pPr>
      <w:r>
        <w:rPr>
          <w:i/>
          <w:sz w:val="32"/>
          <w:szCs w:val="32"/>
        </w:rPr>
        <w:t>Неболейка:</w:t>
      </w:r>
      <w:r>
        <w:rPr>
          <w:sz w:val="32"/>
          <w:szCs w:val="32"/>
        </w:rPr>
        <w:t xml:space="preserve"> - Погодите! Ой, ой, 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епким стать нельзя мгновенно, закаляйтесь постепенно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Рефлекс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адятся в круг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Воспитатель</w:t>
      </w:r>
      <w:r>
        <w:rPr>
          <w:sz w:val="32"/>
          <w:szCs w:val="32"/>
        </w:rPr>
        <w:t>: - Наше путешествие подходит к концу. Скажите ребята, что нужно делать, чтобы быть жителями страны «Неболейка»? …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оспитатель</w:t>
      </w:r>
      <w:r>
        <w:rPr>
          <w:sz w:val="32"/>
          <w:szCs w:val="32"/>
        </w:rPr>
        <w:t>:- Очень много витаминов содержится в лесных ягодах. Они являются природными антибиотиками. И я предлагаю вам выпить любимый напиток жителей страны  «Неболейка» .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Кашель</w:t>
      </w:r>
      <w:r>
        <w:rPr>
          <w:sz w:val="32"/>
          <w:szCs w:val="32"/>
        </w:rPr>
        <w:t>: - Как много ребят, я просто мечтаю заразить вас кашлем. Как здорово кашлять всем вместе, посоревнуемся, кто из вас громче и дольше кашляет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- Ребята, вы хотите кашлять и участвовать в таких соревнованиях. Что ваша мама делает, если вы кашляете?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оспитатель</w:t>
      </w:r>
      <w:r>
        <w:rPr>
          <w:sz w:val="32"/>
          <w:szCs w:val="32"/>
        </w:rPr>
        <w:t>: - Кашель оставайся и выполняй с нами упражнения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Ребенок: - </w:t>
      </w:r>
      <w:r>
        <w:rPr>
          <w:sz w:val="32"/>
          <w:szCs w:val="32"/>
        </w:rPr>
        <w:t>Выше руки, шире плеч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аз, два, три! Дыши ровне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т зарядки станешь крепче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танешь крепче и сильней!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Кашель:</w:t>
      </w:r>
      <w:r>
        <w:rPr>
          <w:sz w:val="32"/>
          <w:szCs w:val="32"/>
        </w:rPr>
        <w:t xml:space="preserve"> - Нет мне это не интересно. (уходит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Насморк </w:t>
      </w:r>
      <w:r>
        <w:rPr>
          <w:sz w:val="32"/>
          <w:szCs w:val="32"/>
        </w:rPr>
        <w:t>(просыпается): - Эй, ребята, возьмите меня с собой.</w:t>
      </w:r>
    </w:p>
    <w:p>
      <w:pPr>
        <w:pStyle w:val="Normal"/>
        <w:rPr/>
      </w:pPr>
      <w:r>
        <w:rPr>
          <w:i/>
          <w:sz w:val="32"/>
          <w:szCs w:val="32"/>
        </w:rPr>
        <w:t>Воспитатель</w:t>
      </w:r>
      <w:r>
        <w:rPr>
          <w:sz w:val="32"/>
          <w:szCs w:val="32"/>
        </w:rPr>
        <w:t>: - Ребята-дошколята, вам нужен насморк? Я знаю хорошее народное средство от насморка (вешает чесночные бусы)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i/>
          <w:sz w:val="32"/>
          <w:szCs w:val="32"/>
        </w:rPr>
        <w:t>Насморк</w:t>
      </w:r>
      <w:r>
        <w:rPr>
          <w:sz w:val="32"/>
          <w:szCs w:val="32"/>
        </w:rPr>
        <w:t>: - Фу, фу какой запах! Спасите, спасите он меня убивае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Неболейка</w:t>
      </w:r>
      <w:r>
        <w:rPr>
          <w:sz w:val="32"/>
          <w:szCs w:val="32"/>
        </w:rPr>
        <w:t xml:space="preserve">:  Говорил я им зимой: закалялись бы со мн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тром бег – и душ бодрящий, как для взрослых, настоящи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ночь окна открывать, свежим воздухом дыш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ги мыть водой холодной, и тогда микроб голод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с во век не одоле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ослушались – болеют.</w:t>
      </w:r>
    </w:p>
    <w:p>
      <w:pPr>
        <w:pStyle w:val="Normal"/>
        <w:rPr/>
      </w:pPr>
      <w:r>
        <w:rPr>
          <w:i/>
          <w:sz w:val="32"/>
          <w:szCs w:val="32"/>
        </w:rPr>
        <w:t>Простуда:</w:t>
      </w:r>
      <w:r>
        <w:rPr>
          <w:sz w:val="32"/>
          <w:szCs w:val="32"/>
        </w:rPr>
        <w:t xml:space="preserve"> - Поздно поняли мы братцы, как полезно закаля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чим кашлять и чихать – станем душ мы приним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водицы ледяной!</w:t>
      </w:r>
    </w:p>
    <w:p>
      <w:pPr>
        <w:pStyle w:val="Normal"/>
        <w:rPr/>
      </w:pPr>
      <w:r>
        <w:rPr>
          <w:i/>
          <w:sz w:val="32"/>
          <w:szCs w:val="32"/>
        </w:rPr>
        <w:t>Неболейка:</w:t>
      </w:r>
      <w:r>
        <w:rPr>
          <w:sz w:val="32"/>
          <w:szCs w:val="32"/>
        </w:rPr>
        <w:t xml:space="preserve"> - Погодите! Ой, ой, 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епким стать нельзя мгновенно, закаляйтесь постепенно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Простуда </w:t>
      </w:r>
      <w:r>
        <w:rPr>
          <w:sz w:val="32"/>
          <w:szCs w:val="32"/>
        </w:rPr>
        <w:t>– Наконец то я, Простуда, вас дождалась! Я, одна больная, сижу вас здесь жду. Хочу с вами поделить своими микробами. У меня кашель, насморк и болит горло.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/>
      </w:pPr>
      <w:r>
        <w:rPr>
          <w:i/>
          <w:sz w:val="72"/>
          <w:szCs w:val="72"/>
        </w:rPr>
        <w:t>Дорогие ребята</w:t>
      </w:r>
      <w:r>
        <w:rPr>
          <w:i/>
          <w:sz w:val="56"/>
          <w:szCs w:val="56"/>
        </w:rPr>
        <w:t>!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Вам пишут жители страны Неболейка. В нашей стране все здоровые и сильные, у нас нет ни каких болезней. Мы приглашаем вас к нам погостить. 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Правда путь в нашу страну непростой. Он проходит через дремучие леса, горные реки и топкие болота. В дороге вам будут чинить препятствия наши враги  Простуда, Кашель и Насморк. 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Но мы знаем какие вы смелые и ловкие, и уверены, что вы доберётесь до нашей страны, преодолев все трудности и испытания. Ждём вас, успехов.                       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right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Жители страны «Неболейка.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4:13:00Z</dcterms:created>
  <dc:creator>User</dc:creator>
  <dc:description/>
  <cp:keywords/>
  <dc:language>en-US</dc:language>
  <cp:lastModifiedBy>Лариса</cp:lastModifiedBy>
  <dcterms:modified xsi:type="dcterms:W3CDTF">2013-02-12T09:56:00Z</dcterms:modified>
  <cp:revision>3</cp:revision>
  <dc:subject/>
  <dc:title>Тема: Путешествие в страну «НЕБОЛЕЙКА»</dc:title>
</cp:coreProperties>
</file>