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ый урок «Уш чуул эртемниг оол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Катаптаашкы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рулгазы: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ренген темаларны катаптаары, бо ооренген темаларывысты кайы-хире шингээдип алганын хынаары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ыдыраа оюнунун тоогузун эки билиндирер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ыдыраа оюнунга уругларнын сонуургалын бедидер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ыва чаагай чанчылдарга болгаш езулалдарга кижизидер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чээлдин чоруудуу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стыг кезээ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алчыларга кузээшки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олдун кыска тайылбыр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ыдыраанын тоогузу, катаптаар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юн, тывызыктар шыдыраа дугайынд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егейде болгаш тывада чемпионнар аттарын катаптаар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янга мат салырынын аргаларын коргуске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унне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стыг кезээ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ии уругалр! Олурун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 хун бистин ажык кичээливисте аалчылар аалдап келген-дир, ынчангаш силерге бо келген башкыларны таныштырыптайн. Келген аалчыларывыска аас-кежикти ажыл – ижинге улуг – улуг чедиишкиннерни кузеп каалына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о хун бистин темавыс катаптаашкын ооренген темавыс шыдыраа оюнунун тоогузу оон фигураларынын аттары, коштери мат салыры шыдыраа чемпионнарынын аттары. Ынчангаш бо ооренген темаларывысты катаптавышаан туннел кичээл кылдыр эртирер би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 хун бистин кичээливискандыг хевирге эртер – дир уруглар, кончуг дурген тыптаалына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Уш чуул эртемниг оол» дээрге тоол-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Ынчангаш бистин кичээливистин хевири тоол кичээл. «Уш чуул эртемниг оол» - шын-дыр, эрхейл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аанда бистин ада – огбелеривис тоолдарны ырлап ыдып чораан. Ынчангаш ада-огбелеривистин тоолдарны ырлап ыдып чораанын. Тоолдарны канчаар ыдып чораанын дыннадынар уругл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ыянам, эртенгинин эртезинде, бурунгунун мурнунда, Буга – деге мыйызы буступ дужуп, Сут-Хол шалбаа турар шагда, чувен иргин. Кырган адалыг, 30 шаа ошкулуг, 30 шаа инектиг, 30 шаа чылгылыг Оскус-оол чуртап чора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ырган адазы назылап кырааш, олуп калаган иргин. «Соонда торээн дунмазы чок, мурнунда торээн акызы чок чангыс эр мынча хой малды канчаар мен, оон орнунга уш чузун малым-биле уш чуул эртемге ооренип алыйн» дээш чуге сонгу чукче чоруп каан. Ол-ла чоруп олургаш, сагыш-сеткил сергедир шыдыраа ортээлинге кээп-ти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Ында мынча деп каан болган. Шыдыралап ооренип алрынга бо ортээлдерде оолдар, уруглар шыдыраага ооредип ка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кус-оолду шыдыраалап ооредип каар бис бе? Уругл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й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Шыдыраа оюну каяа тыптып келгенил, каш чылда? (Индияга, 570 чылд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Фигураларнын аттарын адаптаалынар, уруглар? (терге, теве, аът, мерзе, ноян, оолдар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устап аттарын адаптаалынар, уруглар? (Ладья, слон, конь, ферзь, король, пешк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Шыдырааны орустап очулдурарга чуу дээр ийик, бис? (Шахмат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Шахмат деп сос кандыг ийи состен тургустунганыл? (Шах и Ма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ах дээрге король (персилернин дылы биле) азы но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 дээрге умер (араб сос биле) азы олген дээни о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м фигураларнын коштерин Оскус-оолга ооредип каалынар, уругалр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) Терге канчаар кожер? (Дорт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 ) Аът канчаар кожер? (азы «Г» деп ужук ышкаш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) Теве канчаар кожер? (Теве кыдыынче, азы орустап чугаалаарга диоганаль линияга халыыр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 ) Мерзе канчаар кожер? (терге ышкаш дорт, теве ышкаш кыдыынче кожер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оян чангыс хана карактап кылаштаа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олдар канчаар кылаштаарыл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г-ле мурнунче, чиирде кыдыынче чиир. Артынче кошпес. Арткан фигуралар артынче, дедир кожуп болур. Оолдар оон оске кандыг кош кылырыл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он оске кандыг коштер барыл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окировка деп кош бар. Коргузуптер. (Азы тывалаарга солуй салытынары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откая рокировка. (азы кыска рокировк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ная рокировка (азы узун рокировк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олдар шолдун бир ужундан бир ужунга чеде бээрге кандыг фигура апаарыл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рзе, терге, теве, аъ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уг-ле кандыг фигура апарбазыл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ян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ыдыраа оюнунун кол утказы чул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оянны (хааны) матка олуртур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ым мурнай маты олуртуптар болдур, ол Кижи уткан болур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ыдыраа шолу кандыг хевирлиг-дир, уруглар? (Дорбелчин, квадрат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ыдыраанын сагыыр дурумнерин база катаптаалынар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уткан фигуразын кожер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йнаарынын мурнунда холл тутчур, он соонда база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ыдыраазын аайлап салыр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туруп алгаш хорада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кус-оол шыдыраага ооренип алгаш, малынын кандыг кезиин берипкенил? Бо тывызыктан тывынарам, уругла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Мыйыстыг ан эвес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Салдыг ашак эвес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Сыргалыг кадай эвес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Кудуруктуг аът эвес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Адыр дуюглуг инек эвес. (ош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кус-оол-даа 30 ошкузун бергеш, 30 шаа инээн, 30 шаа чылгызын суруп алгаш орун уламчылап чоруп каап-ты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гыш-сеткил сергедир шыдырааортээлинден «Тывынгырлар» ортээлинге чедип кели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ывызыктар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) Ак кара чузунн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дан дорт хонашты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ыр, бээр аргалыг</w:t>
      </w:r>
    </w:p>
    <w:p>
      <w:pPr>
        <w:pStyle w:val="Normal"/>
        <w:jc w:val="both"/>
        <w:rPr/>
      </w:pPr>
      <w:r>
        <w:rPr>
          <w:sz w:val="28"/>
          <w:szCs w:val="28"/>
        </w:rPr>
        <w:t>Алды янзы шолалыг?  (</w:t>
      </w:r>
      <w:r>
        <w:rPr>
          <w:i/>
          <w:sz w:val="28"/>
          <w:szCs w:val="28"/>
        </w:rPr>
        <w:t>Шыдыраа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 ) Улуг хову чытса-да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ъду сигени ч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уг чаа турза-да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ны чини чок? </w:t>
      </w:r>
      <w:r>
        <w:rPr>
          <w:i/>
          <w:sz w:val="28"/>
          <w:szCs w:val="28"/>
        </w:rPr>
        <w:t>(Шыдыраа шолу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) Кандыг хаан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гааланып билбезил? 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Шыдыраа ханы)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 ) Кандыг шолд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Чуу-даа оспейн турарыл? </w:t>
      </w:r>
      <w:r>
        <w:rPr>
          <w:i/>
          <w:sz w:val="28"/>
          <w:szCs w:val="28"/>
        </w:rPr>
        <w:t>(Шыдыраа шолунде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жи бе? Дээрге Кижи эвес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н бе? Дээрге ан эвес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Шак бе? Дээрге шак эвес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л хирезинде кылаштанып турар. (</w:t>
      </w:r>
      <w:r>
        <w:rPr>
          <w:i/>
          <w:sz w:val="28"/>
          <w:szCs w:val="28"/>
        </w:rPr>
        <w:t>Шыдыраа фигуралары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углар, силер кандыг тывызыктар билир силер, Оскус-оолга ооредип каалынар че, уруглар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ым тывызыкты тыптырыптарыл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кус-оол илби-шидиге ооренип алгаш малынын кандыг кезиин берипкенил, бо тывызыкты тып корунер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амдыр эвес хирезинде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ab/>
        <w:t>Чамашкызы ковей. (</w:t>
      </w:r>
      <w:r>
        <w:rPr>
          <w:i/>
          <w:sz w:val="28"/>
          <w:szCs w:val="28"/>
        </w:rPr>
        <w:t>Шокар инек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кус-оол-даа 30 шаа инээн узуп берипкеш, 30 шаа чылгызын суруп алгаш орун уламчылап чоруп каап-тыр эвес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кус-оол «Тывынгырлар» ортээлинден «Эртем билигже орук» ортээлинге келир. Бо ортээлге Оскус-оол чемпионнар аттарын билип алыры-биле ооредир би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кус-оолга дузалажыр бис б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йе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ссворту тыптаалынар, уругла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ора дургаар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ыванын бир дугаар чемпион а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ун дургаар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егейде бир дугаар чемпион Ад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егейде 4 дугаар чемпион Ад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егейде 6 дугаар чемпон Ад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егейде 12 дугаар чемпион фамилияз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ыызы: Доора дургаар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имир Шожулааевич Са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ун дургаар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льгельм Стейниц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ександр Алехин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хаил Ботвинник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толий карп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таша Кол, Тожу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кус-оол эртемге ооренип алгаш, малынын кандыг кезиин берипкенил, тывынарам, оолдар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Ыракты ырак дивес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Ылап чоруктуг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Берт черни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Берт межел дивес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дик мербегейлиг. </w:t>
      </w:r>
      <w:r>
        <w:rPr>
          <w:b/>
          <w:i/>
          <w:sz w:val="28"/>
          <w:szCs w:val="28"/>
        </w:rPr>
        <w:t>(Аъ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кус-оол-даа уш чузун малы-биле 3 чуул эртемчедип алг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ндыг эртем чедип алганы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ыдыраа, илби-шиди, чемпионнары билип алг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м Оскус-оол 3 чуул эртемни кайы-хире шингээдип алганыл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ынап корээлине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Детский маты коргузер (Детский мат дээрге-ле мерзе-биле тевенин дузазы-биле 4 кошкеш маты олуртуру, азы орустап чугаалаарга быстрый мат с помощью ферзем и слоном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Мерзе-биле маты олуртуру, азы орустап чугаалаарга мат с ферз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Чангыс терге-биле маты олуртуру, азы орустап чугаалаарга мат с ладь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Ийи терге-биле маты олуртур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Аът-биле, теве-биле маты олуртур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Ийи теве биле маты олурту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кус-оол 3 чуул эртемниг  кончуг эки шингээдип алган-дыр, силер база идепкейлиг дузалаштынар, уругл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кус-оолду Караты хаанын чарлаан моорейинге чорудуп боор-дур бис б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й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кус-оол моорейже киржир дээш чорупкан. Караты хаанын аалынга баргаш бааралгап-ты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йын келдин, чуге чор сен? – деп хаан айтырг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аан шыдыраа моорейи чарлаан дээрге – келдим – деп-ти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оруп оргаш, арт кырынга чуну корду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зан тос кижинин бажы тур. Силерни удар болзумза силерни- биле чус болзун, мени удар болзунарза мээни-биле чус болзун-дээш келд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аан-даа чуулдуг-дур дээш шыдыраазын белеткей-ле Берген. Уш салыг ойнаар болг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л-даа ханы удуп каан. Оскус-оол хаан орнунга торени тудуп, оюн оя, чигин чире чурттай берип-тир о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илер, уруглар оскус-оолышкаш эртем билигже чуткулдуг, шыдыраа оюнунга ынак болуп, сонуургалынар чидирбейн, тоолдарны номчуп, тывызык, улегер домактарны сактып ап, шыдыраа дугайында номнарны, журналдарны номчуп угаанныг, тывынгыр, болурунарны кузедим уругла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ыдыраа оюну кижининугаан-медерелин ажылдадып, сайзырадып турар. Эн эки харыылаан дээш 5 деп демдек салыр бис, эки харыылаан дээш 4, ортумак демдек 3, багай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ичээливисте эн идепкейлиг кириштинер, уругла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Ынчангаш бистин аалдап келген башкыларывыска бистин бо тоол кичээливиске келгенинге четтиргенивисти илередип каалынар, уругл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жынга онаалгы чок. Келир кичээлде экскурсия баар би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ырлыг, урогувус моон – биле то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03:00Z</dcterms:created>
  <dc:creator>User</dc:creator>
  <dc:description/>
  <cp:keywords/>
  <dc:language>en-US</dc:language>
  <cp:lastModifiedBy>User</cp:lastModifiedBy>
  <dcterms:modified xsi:type="dcterms:W3CDTF">2010-01-25T11:32:00Z</dcterms:modified>
  <cp:revision>8</cp:revision>
  <dc:subject/>
  <dc:title>Открытый урок «Уш чуул эртемниг оол»</dc:title>
</cp:coreProperties>
</file>