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именование организации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Планиров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воспитательно – образовательно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</w:rPr>
        <w:t xml:space="preserve">работы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с детьми дошкольного возрас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на 2013 – 2014 гг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ЛАН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воспитательно-образовательной работы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 детьми ____________________________группы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озрастная групп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№</w:t>
      </w: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</w:rPr>
        <w:t>_________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(Наименование организации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на 2012 – 2013 учебный го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ОСПИТАТЕЛИ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Ф.И.О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Телеф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Ф.И.О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Телеф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Сведения о детях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58"/>
        <w:gridCol w:w="1910"/>
        <w:gridCol w:w="381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№</w:t>
            </w:r>
            <w:r>
              <w:rPr>
                <w:rFonts w:eastAsia="Monotype Corsiva" w:cs="Monotype Corsiva" w:ascii="Monotype Corsiva" w:hAnsi="Monotype Corsiva"/>
                <w:b/>
                <w:sz w:val="40"/>
                <w:szCs w:val="40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Фамилия, имя ребё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Дата рожден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Домашний адрес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телефон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Сведения о  родителях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347"/>
        <w:gridCol w:w="2700"/>
        <w:gridCol w:w="2340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Ф.И.О. мам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Место работы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Телеф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Ф.И.О. папы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Место работы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Телефон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РЕЖИМ ДНЯ В ГРУПП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КОМПЛЕКС УТРЕННЕЁ ГИМНАСТИ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АНИЕ НЕПОСРЕДСТВЕННОЙ ОБРАЗОВАТЕЛЬНОЙ  ДЕЯТЕЛЬНО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ТЕМА</w:t>
      </w:r>
      <w:r>
        <w:rPr>
          <w:b/>
          <w:sz w:val="40"/>
          <w:szCs w:val="40"/>
        </w:rPr>
        <w:t xml:space="preserve">:_________________________________________________________________________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ЦЕЛЬ</w:t>
      </w:r>
      <w:r>
        <w:rPr>
          <w:b/>
        </w:rPr>
        <w:t>:</w:t>
      </w:r>
      <w:r>
        <w:rPr>
          <w:b/>
          <w:sz w:val="40"/>
          <w:szCs w:val="40"/>
        </w:rPr>
        <w:t>__________________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ЗАДАЧИ:</w:t>
      </w:r>
      <w:r>
        <w:rPr>
          <w:b/>
          <w:sz w:val="40"/>
          <w:szCs w:val="40"/>
        </w:rPr>
        <w:t>_______________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ИТОГОВОЕ МЕРОПРИЯТИЕ</w:t>
      </w:r>
      <w:r>
        <w:rPr>
          <w:b/>
        </w:rPr>
        <w:t>:</w:t>
      </w:r>
      <w:r>
        <w:rPr>
          <w:b/>
          <w:sz w:val="40"/>
          <w:szCs w:val="40"/>
        </w:rPr>
        <w:t>__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7"/>
        <w:gridCol w:w="2239"/>
        <w:gridCol w:w="2266"/>
        <w:gridCol w:w="2250"/>
        <w:gridCol w:w="2269"/>
        <w:gridCol w:w="2253"/>
      </w:tblGrid>
      <w:tr>
        <w:trPr>
          <w:trHeight w:val="6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Организованная образовательная деятельност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дете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Образовательная деятельность в режимных моментах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Организация развивающей среды</w:t>
            </w:r>
          </w:p>
        </w:tc>
      </w:tr>
      <w:tr>
        <w:trPr>
          <w:trHeight w:val="4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Группов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32:00Z</dcterms:created>
  <dc:creator>Игорь</dc:creator>
  <dc:description/>
  <cp:keywords/>
  <dc:language>en-US</dc:language>
  <cp:lastModifiedBy>Игорь</cp:lastModifiedBy>
  <dcterms:modified xsi:type="dcterms:W3CDTF">2013-02-12T15:23:00Z</dcterms:modified>
  <cp:revision>2</cp:revision>
  <dc:subject/>
  <dc:title/>
</cp:coreProperties>
</file>