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одари улыбку миру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Психологическая акция как способ</w:t>
        <w:br/>
        <w:t>внутришкольного взаимодействия</w:t>
      </w:r>
    </w:p>
    <w:tbl>
      <w:tblPr>
        <w:tblW w:w="9835" w:type="dxa"/>
        <w:jc w:val="center"/>
        <w:tblInd w:w="0" w:type="dxa"/>
        <w:tblLayout w:type="fixed"/>
        <w:tblCellMar>
          <w:top w:w="225" w:type="dxa"/>
          <w:left w:w="225" w:type="dxa"/>
          <w:bottom w:w="225" w:type="dxa"/>
          <w:right w:w="225" w:type="dxa"/>
        </w:tblCellMar>
      </w:tblPr>
      <w:tblGrid>
        <w:gridCol w:w="9835"/>
      </w:tblGrid>
      <w:tr>
        <w:trPr/>
        <w:tc>
          <w:tcPr>
            <w:tcW w:w="9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drawing>
                <wp:anchor behindDoc="0" distT="47625" distB="47625" distL="66675" distR="0" simplePos="0" locked="0" layoutInCell="1" allowOverlap="1" relativeHeight="2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2857500" cy="18288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 Центре образования № 1477 психологи ежегодно проводят более пяти мероприятий, в которых задействован весь коллектив школы. Психологическая служба искала новый способ наладить общение между педагогами и учениками и нашла его — это акция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ервая акция, которую мы провели в Центре образования, носила экспериментальный характер. Мы испытывали средство, способное объединить, сплотить учителей, администрацию, учащихся начальной школы, а также школьников среднего и старшего звена. Возрастной диапазон аудитории колебался от 6 до 60 лет при общей численности приблизительно 600–700 человек. Проводить с таким количеством людей психологическую развивающую работу не представляется возможным, поэтому мы прибегли к внешнему средству, отвечающему поставленным задач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Акция «Подари улыбку миру» разрабатывалась и проводилась при участии старшеклассников из Детского психологического коллектива «Интуиция» и растянулась на целую недел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нь первы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я школа была обклеена красочными афишами, иллюстрациями и надписями, вызывающими улыбку. Разноцветные следы приводили вошедших в школу к стенду с анонсом акции, который призывал к участию в ней и информировал о ее ходе по дням. Весь материал первого дня подготавливался старшеклассниками и психологами заранее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зультат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ллектив 10–11-х классов сплотился благодаря общей деятельности. Они творчески подошли к работ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ивно подбирали материал, своими руками создавали афиши, анонс и листовки, искали позитивные нюансы и продумывали концепцию акции. Ребята учились распределять роли между собой и брать на себя ответственность за разного рода деятельность. И учителя и дети были удивлены и непроизвольно вовлеклись в процесс обсуждения акции. Волну радости вызвали веселые надписи, шары, мягкие игрушки, картинки, виртуозно расклеенные по четырем этажам школы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меча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сихологам необходимо тщательно отслеживать подготовку к работе. Много времени было отдано фильтрации содержания листовок. Они должны быть простыми, лаконичными и понятными. Желательно также избегать двусмысленных шуто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нь второ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еременах несколько человек (психологи, логопед и дети) фотографировали улыбки всех желающих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езультат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акции приняло участие более трети школьного коллектива. Атмосфера в Центре образования была праздничная. Дети оживленно обсуждали фотосессию, учителя смогли раскрепоститься и отвлечься от повседневных забот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Замеча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ервой акции мы делали снимки каждого человека отдельно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днее мы поменяли условия участия, фотографируя пары, группы и классы учащихся. Чтобы сфотографировать всех желающих неплохо иметь несколько фотографов. Если начальная школа приходила фотографироваться целыми классами прямо в кабинет психологии, то к учителям и учащимся из 6–11-х классов мы заходили сами. Чем старше дети, тем скованнее и застенчивее они казались, о взрослых я уже не говорю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нь трети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ршеклассники и психологи распечатали на обычной бумаге фотографии участников и сделали газету «подаренных улыбок». Она была вывешена для всеобщего обозрения на первом этаже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зультат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енгазета объединила вокруг себя педагогов и всех ребят. Настроение царило приподнятое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Замеча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распечатали более 250 фотографий. Во избежание повторов желательно, чтобы психологи хорошо знали в лицо всех учеников. В нашей школе три психолога, у каждого свой участок работы — начальное, среднее, старшее звено, поэтому подобных проблем не возникло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более удобным средством для оформления нашей газеты оказались обои. Длина газеты составила 2,5 метра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нь четверты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ршеклассники и психологи подготовили бланки для голосования по пяти номинациям: самая игривая, голливудская, очаровательная, неожиданная и загадочная улыбка Центра образования №1477. В голосовании приняли участие более 75% всего школьного коллектив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зультат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бор человека по номинациям сплотил группы людей по симпатиям. Голосовать спускались целыми классами с руководителями. Шло бурное обсуждение кандидатов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Замеча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столкнулись со сложностью: некоторые ребята пытались проголосовать не один раз. Необходимо продумать весь процесс детально: какими будут бланки, чем их заполнять, кому и в каком виде отдавать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нь пяты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ршеклассники и психологи произвели подсчет голосов, огласили результат и поздравили победителей — вручили грамоты и призы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езультат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сь день прошел в ожидании. Победителей поздравляли целыми классами, очень дружно и весело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меча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счет голосов занял много времени, несмотря на то что в нем участвовали четыре человека. К выбору подарков следует подойти ответственно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м образом, психологическая служба достигла поставленной цели: школьный коллектив разных возрастов в ходе акции объединилс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тная связь показала, что неделя прошла в атмосфере веселья и радости, мы получили много просьб повторить е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 сказать, что акция потребовала от психологического коллектива много усилий, чтобы избежать накладок и неточностей, и без помощников-старшеклассников мы бы справиться не смогли. Однако первый блин не вышел комом, и мы подумываем о продолжении акции в буду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леся ЖДАНОВА,</w:t>
        <w:br/>
        <w:t>педагог-психолог,</w:t>
        <w:br/>
        <w:t>ЦО № 1477,</w:t>
        <w:br/>
        <w:t>Москва</w:t>
      </w:r>
    </w:p>
    <w:p>
      <w:pPr>
        <w:pStyle w:val="Style12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Школьный психолог №14 2009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8:22:00Z</dcterms:created>
  <dc:creator>Lesenok</dc:creator>
  <dc:description/>
  <dc:language>en-US</dc:language>
  <cp:lastModifiedBy>Lesenok</cp:lastModifiedBy>
  <dcterms:modified xsi:type="dcterms:W3CDTF">2013-02-12T18:26:00Z</dcterms:modified>
  <cp:revision>2</cp:revision>
  <dc:subject/>
  <dc:title/>
</cp:coreProperties>
</file>