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Игра «Правда – неправда»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амазонский кенгуру не имеет сумки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европейский пингвин умеет летать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сухопутные киты всё время обливаются водой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у крылатых обезьян имеется специальный руль для управления полётом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карликовые слоны страдают бессонницей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благодаря перьям, богатым фосфором, чёрный попугай обладает способностью светиться в темноте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зайцы не отличают морковь от капусты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при встрече птицы Северного полушария и птицы Южного полушария обмениваются рукопожатиями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в 1999 году в княжестве Монако наблюдалось нашествие моли, которая, к счастью, не тронула знаменитые ковры князя Франца-Франка, а удовлетворилась лишь поеданием каштанов?</w:t>
      </w:r>
    </w:p>
    <w:p>
      <w:pPr>
        <w:pStyle w:val="Normal"/>
        <w:spacing w:before="280" w:after="280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Всё, перечисленное выше, </w:t>
      </w:r>
      <w:r>
        <w:rPr>
          <w:b/>
          <w:bCs/>
          <w:color w:val="0000FF"/>
          <w:sz w:val="28"/>
          <w:szCs w:val="28"/>
        </w:rPr>
        <w:t>неправда</w:t>
      </w:r>
      <w:r>
        <w:rPr>
          <w:b/>
          <w:bCs/>
          <w:color w:val="0000FF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киты не умеют плавать, а держатся на воде лишь благодаря огромному весу?</w:t>
      </w:r>
    </w:p>
    <w:p>
      <w:pPr>
        <w:pStyle w:val="Normal"/>
        <w:spacing w:before="280" w:after="280"/>
        <w:rPr/>
      </w:pPr>
      <w:r>
        <w:rPr>
          <w:color w:val="000000"/>
        </w:rPr>
        <w:t>Правда или неправда то, что при помощи своих хвостов, измазанных бананами, орангутанги выманивают из термитников термитов, а затем поедают их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своими хоботами африканские слоны высасывают из небольших прудов всю воду и переносят её с собой в засушливые места, где наполняют этой водой сухие ямы для того, чтобы в дальнейшем пользоваться водой из созданных ими прудов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кроты прекрасно видят в вакууме?</w:t>
      </w:r>
    </w:p>
    <w:p>
      <w:pPr>
        <w:pStyle w:val="Normal"/>
        <w:spacing w:before="280" w:after="280"/>
        <w:rPr/>
      </w:pPr>
      <w:r>
        <w:rPr>
          <w:color w:val="000000"/>
        </w:rPr>
        <w:t>Правда или неправда то, что на Мадагаскаре обитают зебры с клетчатой раскраской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в Непале недавно обнаружены высокогорные бегемоты со слоновьими хоботами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серые вороны с возрастом становятся чёрными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 то, что у зайцев развито чувство стыда?</w:t>
      </w:r>
    </w:p>
    <w:p>
      <w:pPr>
        <w:pStyle w:val="Normal"/>
        <w:spacing w:before="280" w:after="280"/>
        <w:jc w:val="center"/>
        <w:rPr/>
      </w:pPr>
      <w:r>
        <w:rPr>
          <w:b/>
          <w:color w:val="0000FF"/>
        </w:rPr>
        <w:t xml:space="preserve">Всё, перечисленное выше, </w:t>
      </w:r>
      <w:r>
        <w:rPr>
          <w:b/>
          <w:color w:val="0000FF"/>
          <w:sz w:val="28"/>
          <w:szCs w:val="28"/>
        </w:rPr>
        <w:t>неправда</w:t>
      </w:r>
      <w:r>
        <w:rPr>
          <w:b/>
          <w:color w:val="0000FF"/>
        </w:rPr>
        <w:t>!</w:t>
      </w:r>
    </w:p>
    <w:p>
      <w:pPr>
        <w:pStyle w:val="Normal"/>
        <w:spacing w:before="280" w:after="280"/>
        <w:jc w:val="center"/>
        <w:rPr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Игра «Правда – неправда»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, что размеры рыбы-луны могут достигать трёх метров, а вес – двух тонн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, что гориллы между собой ссорятся исключительно редко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, что в начале ХХ века лоси считались редкими животными, но сейчас стали обычными обитателями в наших лесах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, что у медведицы, которая может весить до 800 кг, обычно рождаются совсем маленькие медвежата, которые весят всего каких-то 600 граммов?</w:t>
      </w:r>
    </w:p>
    <w:p>
      <w:pPr>
        <w:pStyle w:val="Normal"/>
        <w:spacing w:before="280" w:after="280"/>
        <w:rPr/>
      </w:pPr>
      <w:r>
        <w:rPr>
          <w:color w:val="000000"/>
        </w:rPr>
        <w:t>Правда или неправда, что кашалоты в поисках пищи могут нырять на глубину до одного километра и охотиться там, в течение полутора часов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, что у птенцов птиц турако (бананоедов) на крыльях имеются когти, которыми они цепляются за ветви, когда, покинув гнездо и ещё не умея летать, они путешествуют по деревьям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, что веки у змей прозрачные и срастаются между собой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да или неправда, что летучие мыши довольно близоруки и всё видят в чёрно-белых тонах?</w:t>
      </w:r>
    </w:p>
    <w:p>
      <w:pPr>
        <w:pStyle w:val="Normal"/>
        <w:spacing w:before="280" w:after="280"/>
        <w:jc w:val="center"/>
        <w:rPr/>
      </w:pPr>
      <w:r>
        <w:rPr>
          <w:b/>
          <w:color w:val="0000FF"/>
        </w:rPr>
        <w:t xml:space="preserve">Всё перечисленное выше – истинная, </w:t>
      </w:r>
      <w:r>
        <w:rPr>
          <w:b/>
          <w:bCs/>
          <w:color w:val="0000FF"/>
          <w:sz w:val="28"/>
          <w:szCs w:val="28"/>
        </w:rPr>
        <w:t>правда</w:t>
      </w:r>
      <w:r>
        <w:rPr>
          <w:b/>
          <w:bCs/>
          <w:color w:val="0000FF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40:00Z</dcterms:created>
  <dc:creator>dom</dc:creator>
  <dc:description/>
  <dc:language>en-US</dc:language>
  <cp:lastModifiedBy>Test</cp:lastModifiedBy>
  <dcterms:modified xsi:type="dcterms:W3CDTF">2005-06-08T09:40:00Z</dcterms:modified>
  <cp:revision>2</cp:revision>
  <dc:subject/>
  <dc:title>Правда - неправда</dc:title>
</cp:coreProperties>
</file>