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Style w:val="Blogtext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Blogtext"/>
          <w:rFonts w:cs="Times New Roman" w:ascii="Times New Roman" w:hAnsi="Times New Roman"/>
          <w:b/>
          <w:sz w:val="24"/>
          <w:szCs w:val="24"/>
          <w:lang w:val="ru-RU"/>
        </w:rPr>
        <w:t>МБОУ СОШ № 1</w:t>
      </w:r>
    </w:p>
    <w:p>
      <w:pPr>
        <w:pStyle w:val="Normal"/>
        <w:spacing w:lineRule="auto" w:line="360"/>
        <w:ind w:firstLine="709"/>
        <w:jc w:val="center"/>
        <w:rPr>
          <w:rStyle w:val="Blogtext"/>
          <w:rFonts w:ascii="Times New Roman" w:hAnsi="Times New Roman" w:cs="Times New Roman"/>
          <w:b/>
          <w:b/>
          <w:sz w:val="44"/>
          <w:szCs w:val="44"/>
          <w:u w:val="single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Blogtext"/>
          <w:rFonts w:ascii="Times New Roman" w:hAnsi="Times New Roman" w:cs="Times New Roman"/>
          <w:b/>
          <w:b/>
          <w:sz w:val="56"/>
          <w:szCs w:val="56"/>
          <w:u w:val="single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Blogtext"/>
          <w:rFonts w:cs="Times New Roman" w:ascii="Times New Roman" w:hAnsi="Times New Roman"/>
          <w:b/>
          <w:sz w:val="56"/>
          <w:szCs w:val="56"/>
          <w:u w:val="single"/>
          <w:lang w:val="ru-RU"/>
        </w:rPr>
        <w:t>Доклад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Blogtext"/>
          <w:rFonts w:cs="Times New Roman" w:ascii="Times New Roman" w:hAnsi="Times New Roman"/>
          <w:b/>
          <w:sz w:val="56"/>
          <w:szCs w:val="56"/>
          <w:u w:val="single"/>
          <w:lang w:val="ru-RU"/>
        </w:rPr>
        <w:t>Польза и вред шоколада</w:t>
      </w:r>
    </w:p>
    <w:p>
      <w:pPr>
        <w:pStyle w:val="Normal"/>
        <w:spacing w:lineRule="auto" w:line="360"/>
        <w:ind w:firstLine="709"/>
        <w:jc w:val="right"/>
        <w:rPr>
          <w:rStyle w:val="Blogtext"/>
          <w:rFonts w:ascii="Times New Roman" w:hAnsi="Times New Roman" w:cs="Times New Roman"/>
          <w:b/>
          <w:b/>
          <w:bCs/>
          <w:sz w:val="56"/>
          <w:szCs w:val="56"/>
          <w:u w:val="single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  <w:lang w:val="ru-RU"/>
        </w:rPr>
        <w:t>ученица 4а класс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  <w:lang w:val="ru-RU"/>
        </w:rPr>
        <w:t xml:space="preserve">МБОУ СОШ № 1 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  <w:lang w:val="ru-RU"/>
        </w:rPr>
        <w:t>Николаева Софья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  <w:lang w:val="ru-RU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  <w:lang w:val="ru-RU"/>
        </w:rPr>
        <w:t>учитель начальных классов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  <w:lang w:val="ru-RU"/>
        </w:rPr>
        <w:t xml:space="preserve">Сергеева А.В. </w:t>
      </w:r>
    </w:p>
    <w:p>
      <w:pPr>
        <w:pStyle w:val="Normal"/>
        <w:spacing w:lineRule="auto" w:line="360"/>
        <w:ind w:firstLine="709"/>
        <w:rPr>
          <w:rStyle w:val="Blogtext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Style w:val="Blogtext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Blogtext"/>
          <w:rFonts w:cs="Times New Roman" w:ascii="Times New Roman" w:hAnsi="Times New Roman"/>
          <w:sz w:val="24"/>
          <w:szCs w:val="24"/>
          <w:lang w:val="ru-RU"/>
        </w:rPr>
        <w:t>2013 г.</w:t>
      </w:r>
    </w:p>
    <w:p>
      <w:pPr>
        <w:pStyle w:val="Normal"/>
        <w:spacing w:lineRule="auto" w:line="360"/>
        <w:ind w:firstLine="709"/>
        <w:jc w:val="center"/>
        <w:rPr>
          <w:rStyle w:val="Blogtext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Blogtext"/>
          <w:rFonts w:cs="Times New Roman" w:ascii="Times New Roman" w:hAnsi="Times New Roman"/>
          <w:sz w:val="24"/>
          <w:szCs w:val="24"/>
          <w:lang w:val="ru-RU"/>
        </w:rPr>
        <w:t xml:space="preserve">г. Осташков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Оглавлен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Введение. Шоколад – очень вкусное лекарств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Основная ча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Из истории шокола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Виды шокола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Полезные свойства шокола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Состав шокола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Шоколад – антидепрессан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Вред шокола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Признаки настоящего шокола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Интересные фак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Заключение.</w:t>
      </w:r>
      <w:r>
        <w:br w:type="page"/>
      </w:r>
    </w:p>
    <w:p>
      <w:pPr>
        <w:pStyle w:val="Normal"/>
        <w:spacing w:lineRule="auto" w:line="360"/>
        <w:ind w:left="1429" w:hanging="0"/>
        <w:jc w:val="center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«Нет шоколада – нет завтрака!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Чарльз Диккенс, «Записки Пиквикского клуба»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Шоколад известен с давних времен, но, наверное, ни один другой продукт не имеет столько ярых приверженцев и противников. </w:t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С одной стороны, бытует мнение, что шоколад оказывает положительное воздействие на наш организм, с другой, что он, наоборот, вреден и вызывает привыкание, поэтому его употребление следует ограничивать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Однако с уверенностью можно сказать: шоколад - очень вкусное "лекарство" от депрессии и незаменимое средство против усталости. </w:t>
      </w:r>
      <w:r>
        <w:rPr>
          <w:rStyle w:val="Blogtext"/>
          <w:rFonts w:cs="Times New Roman" w:ascii="Times New Roman" w:hAnsi="Times New Roman"/>
          <w:sz w:val="28"/>
          <w:szCs w:val="28"/>
        </w:rPr>
        <w:t>Ученые выяснили, что для повышения настроения достаточно просто вдыхать аромат шоколада. А английские парфюмеры даже выпустили туалетную воду с запахом этого божественного лакомства. Недаром шведский ботаник Карл Линней назвал шоколадное дерево "какао теоброма", что в буквальном переводе означает "пища богов "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Любопытно, что за многовековую историю своего существования шоколад бесчисленное количество раз становился темой многочисленных трактатов и исследований, но никем из авторов по сей день не было окончательно доказано, является ли он неопровержимо положительным, либо негативным явлением в жизни человечества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Это сейчас многие из нас не мыслят себя без плитки шоколада, и бесконечно разнообразный ассортимент самых различных его сортов уже давно никого не удивляет. </w:t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Мы едим это лакомство в виде плиток, конфет, разнообразных фигурок, пьем его с шоколадным печеньем и даже не догадываемся о том, что в истории шоколада существует немало примеров удивительных фактов, наглядно демонстрирующих отношение к нему наших предков. </w:t>
      </w:r>
      <w:r>
        <w:br w:type="page"/>
      </w:r>
    </w:p>
    <w:p>
      <w:pPr>
        <w:pStyle w:val="Normal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b/>
          <w:sz w:val="28"/>
          <w:szCs w:val="28"/>
          <w:lang w:val="ru-RU"/>
        </w:rPr>
        <w:t>Из истории шоколада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Несколько веков назад, например, в 1624 году, епископ Венский Иоанн запретил монахам - францисканцам употреблять жидкий шоколад - греховный напиток, "разжигающий страсти". </w:t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Примерно в то же время в соседней Германии медики стали рекомендовать шоколад в качестве общеукрепляющего средства, и этот продукт прочно обосновался на аптекарских полках.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Современные ученые выяснили, что в шоколаде содержится более 300 элементов, и до конца не известно, как все они влияют на человека</w:t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Родиной шоколада считается Центральная и Южная Америка – именно индейские племена возвели в культ распитие жидкого десерта, изготавливаемого из порошка какао-бобов, красного перца чили и воды.</w:t>
      </w:r>
      <w:r>
        <w:rPr>
          <w:rStyle w:val="Blogtext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Изначально шоколад употреблялся только как напиток. С языка мексиканских индейцев слово 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«шоколад»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переводится как 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«горячая вода»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«вода и пена»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. Напиток был довольно вязкий, горький, готовился со специями и пахучими тра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 покорением Америки прелесть лакомства из какао-бобов познали и европейцы. Правда, с XVI по XIX век рецепт шоколадного напитка считался государственной тайной Испании, а наказанием за его рассекречивание было лишение головы. Так, несколько десятков несчастных, осмелившихся готовить жидкий шоколад без разрешения, были казнены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b/>
          <w:sz w:val="28"/>
          <w:szCs w:val="28"/>
        </w:rPr>
        <w:t>Виды шоколада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Шоколад завоевал большую популярность у гурманов и обычных людей. В результате, чтобы добиться какого-то иного вкуса шоколад стали применять и различные способы приготовления. </w:t>
      </w:r>
      <w:r>
        <w:rPr>
          <w:rStyle w:val="Blogtext"/>
          <w:rFonts w:cs="Times New Roman" w:ascii="Times New Roman" w:hAnsi="Times New Roman"/>
          <w:sz w:val="28"/>
          <w:szCs w:val="28"/>
        </w:rPr>
        <w:t>Все это и открыло различные виды шоколад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Существует три основных вида шоколада: черный, молочный и белый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Чёрный шоколад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- обладает характерным горьковатым привкусом. </w:t>
      </w:r>
      <w:r>
        <w:rPr>
          <w:rStyle w:val="Blogtext"/>
          <w:rFonts w:cs="Times New Roman" w:ascii="Times New Roman" w:hAnsi="Times New Roman"/>
          <w:sz w:val="28"/>
          <w:szCs w:val="28"/>
        </w:rPr>
        <w:t>Как можно догадаться, по цвету темнее прочих видов шоколада. Обладает наибольшим тонизирующим эффектом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Молочный шоколад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- по виду светлее, чем черный шоколад и обычно мягче и слаще на вкус. </w:t>
      </w:r>
      <w:r>
        <w:rPr>
          <w:rStyle w:val="Blogtext"/>
          <w:rFonts w:cs="Times New Roman" w:ascii="Times New Roman" w:hAnsi="Times New Roman"/>
          <w:sz w:val="28"/>
          <w:szCs w:val="28"/>
        </w:rPr>
        <w:t>Он особенно полезен для детей, из-за содержания молочных жиров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Белый шоколад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- в общем-то, это не шоколад. </w:t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В белом шоколаде не содержится какао-бобов, которые придают натуральному шоколаду характерный коричневый, собственно шоколадный цвет. Основным компонентом белого шоколада является какао-масло. Само по себе оно безвкусно, но дает шоколадный запах. Вкус белому шоколаду придают сахарная пудра и сухое молоко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Самый первый патент на изготовление шоколада принадлежал фирме </w:t>
      </w:r>
      <w:r>
        <w:rPr>
          <w:rStyle w:val="Blogtext"/>
          <w:rFonts w:cs="Times New Roman" w:ascii="Times New Roman" w:hAnsi="Times New Roman"/>
          <w:sz w:val="28"/>
          <w:szCs w:val="28"/>
        </w:rPr>
        <w:t>Nestle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Патент на изготовление молочного шоколада был получен в 1867 году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b/>
          <w:sz w:val="28"/>
          <w:szCs w:val="28"/>
          <w:lang w:val="ru-RU"/>
        </w:rPr>
        <w:t xml:space="preserve">Полезные свойства шоколада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В конце </w:t>
      </w:r>
      <w:r>
        <w:rPr>
          <w:rStyle w:val="Blogtext"/>
          <w:rFonts w:cs="Times New Roman" w:ascii="Times New Roman" w:hAnsi="Times New Roman"/>
          <w:sz w:val="28"/>
          <w:szCs w:val="28"/>
        </w:rPr>
        <w:t>XVIII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- начале </w:t>
      </w:r>
      <w:r>
        <w:rPr>
          <w:rStyle w:val="Blogtext"/>
          <w:rFonts w:cs="Times New Roman" w:ascii="Times New Roman" w:hAnsi="Times New Roman"/>
          <w:sz w:val="28"/>
          <w:szCs w:val="28"/>
        </w:rPr>
        <w:t>XIX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века шоколадный напиток считали панацеей от сенной лихорадки, болезней желудка, легких и многих других заболеваний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Современные ученые не пришли к единому мнению о воздействии шоколада на организм человека. Однако большинство медиков придержива</w:t>
      </w:r>
      <w:r>
        <w:rPr>
          <w:rStyle w:val="Blogtext"/>
          <w:rFonts w:cs="Times New Roman" w:ascii="Times New Roman" w:hAnsi="Times New Roman"/>
          <w:sz w:val="28"/>
          <w:szCs w:val="28"/>
        </w:rPr>
        <w:t>ются мнения, что шоколад - чрезвычайно полезный продукт, который необходимо включать в свой рацион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logtext"/>
          <w:rFonts w:cs="Times New Roman" w:ascii="Times New Roman" w:hAnsi="Times New Roman"/>
          <w:sz w:val="28"/>
          <w:szCs w:val="28"/>
        </w:rPr>
        <w:t>В среднем взрослому человеку можно съедать не более 3-4 шоколадных плиток по 100 граммов в месяц. Употребление шоколада в больших количествах иногда вызывает аллергическую реакцию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При непереносимости организмом шоколада может появиться угревая сыпь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Blogtext"/>
          <w:rFonts w:cs="Times New Roman" w:ascii="Times New Roman" w:hAnsi="Times New Roman"/>
          <w:sz w:val="28"/>
          <w:szCs w:val="28"/>
        </w:rPr>
        <w:t>Шоколад содержит массу полезных вещест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b/>
          <w:sz w:val="28"/>
          <w:szCs w:val="28"/>
          <w:lang w:val="ru-RU"/>
        </w:rPr>
        <w:t xml:space="preserve">Состав шоколада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Танин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регулирует работу пищеварительной системы, способствует выведению шлаков из организма, оказывает слабительное действие. </w:t>
      </w:r>
      <w:r>
        <w:rPr>
          <w:rStyle w:val="Blogtext"/>
          <w:rFonts w:cs="Times New Roman" w:ascii="Times New Roman" w:hAnsi="Times New Roman"/>
          <w:sz w:val="28"/>
          <w:szCs w:val="28"/>
        </w:rPr>
        <w:t>Но, с другой стороны, танин сужает кровеносные сосуды головного мозга и может стать причиной головной боли. Чтобы избежать этого, выбирайте сорт шоколада с минимальным содержанием какао тертого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Калий и магний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стимулируют мышечную и нервную системы, поэтому шоколад полезен людям, занимающимся спортом. </w:t>
      </w:r>
      <w:r>
        <w:rPr>
          <w:rStyle w:val="Blogtext"/>
          <w:rFonts w:cs="Times New Roman" w:ascii="Times New Roman" w:hAnsi="Times New Roman"/>
          <w:sz w:val="28"/>
          <w:szCs w:val="28"/>
        </w:rPr>
        <w:t>Магний участвует в передаче нервных импульсов и ритмичности работы сердца. Калий нормализует кровяное давление, от него зависит электролитный и водный балансы в клетках и тканях организма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Глюкоза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повышает работоспособность, улучшает деятельность мозга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Blogtext"/>
          <w:rFonts w:cs="Times New Roman" w:ascii="Times New Roman" w:hAnsi="Times New Roman"/>
          <w:sz w:val="28"/>
          <w:szCs w:val="28"/>
        </w:rPr>
        <w:t>Какао-масло в сочетании с сахаром поднимают жизненный тонус, так как с их помощью в мозгу вырабатываются возбуждающие вещества - серотонин и эндорфин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Фенолы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благотворно влияют на стенки кровеносных сосудов. Фенолы способствуют более эффективному кровотоку, уменьшая нагрузку на сердце. Такой же целебный эффект оказывает и красное вино. Ученые Калифорнийского университета в результате исследований обнаружили, что в шоколадной плитке весом 50 граммов содержится столько же фенолов, сколько в бокале красного вина, т. е. около 210 миллиграммов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Железо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в небольших количествах содержится в горьком шоколаде, поэтому он особенно полезен детскому растущему организму и людям, страдающим анеми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Теобромин и кофеин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, в больших количествах содержащиеся в горьком шоколаде, повышают стрессоустойчивость организма, обладают тонизирующим эффектом. Теобромин является природным стимулятором сердечно-сосудистой и нервной систем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b/>
          <w:sz w:val="28"/>
          <w:szCs w:val="28"/>
          <w:lang w:val="ru-RU"/>
        </w:rPr>
        <w:t>Шоколад- антидепрессант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Ученые выявили, что шоколад - отличный антидепрессант. </w:t>
      </w:r>
      <w:r>
        <w:rPr>
          <w:rStyle w:val="Blogtext"/>
          <w:rFonts w:cs="Times New Roman" w:ascii="Times New Roman" w:hAnsi="Times New Roman"/>
          <w:sz w:val="28"/>
          <w:szCs w:val="28"/>
        </w:rPr>
        <w:t>Он содержит вещество фенилэтиламин, который стимулирует деятельность нервных клеток, вследствие чего у человека улучшается настроение. В 2000 году американские ученые провели исследования, благодаря которым установили, что люди, употребляющие шоколад 2 - 3 раза в месяц, чувствуют себя лучше, чем те, кто его совсем не ес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Чем больше в составе шоколада какао-продуктов, тем сильнее его возбуждающее действие. Поэтому горький шоколад обладает самой сильной способностью снимать усталость и повышать работоспособность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Молоко и сливки, входящие в состав шоколада, содержат эффективный природный транквилизатор, который успокаивающе воздействует на организм, помогает справиться с бессонницей. </w:t>
      </w:r>
      <w:r>
        <w:rPr>
          <w:rStyle w:val="Blogtext"/>
          <w:rFonts w:cs="Times New Roman" w:ascii="Times New Roman" w:hAnsi="Times New Roman"/>
          <w:sz w:val="28"/>
          <w:szCs w:val="28"/>
        </w:rPr>
        <w:t>Поэтому, если вы хотите успокоить нервы, ешьте светлые сорта шоколада с высоким содержанием молока и сливок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Ученые обнаружили, что благотворно сказывается на организме человека даже аромат шоколада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В состав шоколада входит растительный жир (какао-масло). Стеариновая кислота, содержащаяся в какао-масле, снижает уровень холестерина в крови. Утверждение, будто из-за употребления шоколада возникает кариес, - неправомерно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b/>
          <w:sz w:val="28"/>
          <w:szCs w:val="28"/>
          <w:lang w:val="ru-RU"/>
        </w:rPr>
        <w:t>Вред шоколада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Следует ограничивать потребление шоколада и изделий из него людям, </w:t>
      </w: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страдающим гипертонией, диабетом, болезнями печени, нарушением обмена веществ, а также сердечными заболеваниями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Style w:val="Blogtext"/>
          <w:rFonts w:cs="Times New Roman" w:ascii="Times New Roman" w:hAnsi="Times New Roman"/>
          <w:sz w:val="28"/>
          <w:szCs w:val="28"/>
        </w:rPr>
        <w:t>Однако некоторые врачи утверждают, что употребление шоколада может значительно снизить у больных риск сердечного приступа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Существует мнение, что слишком частое употребление шоколада может вызвать </w:t>
      </w: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привыкание, подобное алкогольной или наркотической зависимости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Style w:val="Blogtext"/>
          <w:rFonts w:cs="Times New Roman" w:ascii="Times New Roman" w:hAnsi="Times New Roman"/>
          <w:sz w:val="28"/>
          <w:szCs w:val="28"/>
        </w:rPr>
        <w:t>Обычно этому подвержены женщины. По статистике, зависимость от шоколада испытывают 39% женщин и всего лишь 15% мужчин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Употребление нескольких плиток шоколада в день приводит к </w:t>
      </w:r>
      <w:r>
        <w:rPr>
          <w:rStyle w:val="Blogtext"/>
          <w:rFonts w:cs="Times New Roman" w:ascii="Times New Roman" w:hAnsi="Times New Roman"/>
          <w:i/>
          <w:sz w:val="28"/>
          <w:szCs w:val="28"/>
          <w:lang w:val="ru-RU"/>
        </w:rPr>
        <w:t>увеличению веса, повышению уровня холестерина в крови, аллергическим реакциям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и даже болям в печени. </w:t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Кроме того, потребление шоколада </w:t>
      </w:r>
      <w:r>
        <w:rPr>
          <w:rStyle w:val="Blogtext"/>
          <w:rFonts w:cs="Times New Roman" w:ascii="Times New Roman" w:hAnsi="Times New Roman"/>
          <w:i/>
          <w:sz w:val="28"/>
          <w:szCs w:val="28"/>
        </w:rPr>
        <w:t>в больших количествах может служить причиной плохого настроения и депрессии</w:t>
      </w:r>
      <w:r>
        <w:rPr>
          <w:rStyle w:val="Blogtext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Шоколад воздействует на зубы так же, как и любые другие сласти. </w:t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Но стоит отметить, что в шоколаде есть антисептическое вещество, подавляющее действие бактерий, образующих зубной камень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Другое дело, если вы обожаете шоколад с приторной сиропной начинкой или "жирные" сливочные сорта, но страдаете избыточным весом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Специально для тех, кто любит шоколад, но опасается избытка жиров и сахара, создаются диетические сорта - так называемый горький шоколад. Горечь его  имеет естественную природу и происходит от недостатка сахара, который призван "перебивать" горчинку какао-продуктов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b/>
          <w:sz w:val="28"/>
          <w:szCs w:val="28"/>
        </w:rPr>
        <w:t>Признаки настоящего шоколад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Настоящий шоколад производится из какао-бобов и не может храниться долг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Гладкая блестящая поверхность, но при разломе отчетливо видна матовост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Тает во рту и не размазывается в руках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Характерный хруст при разламыван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Псевдошоколад изготавливается из какао-порошка, хранится намного дольше настоящего, легко размазывается в руках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b/>
          <w:sz w:val="28"/>
          <w:szCs w:val="28"/>
        </w:rPr>
        <w:t>Интересные факты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Примерно в то же время, что и шоколад, были изобретены конфеты. </w:t>
      </w:r>
      <w:r>
        <w:rPr>
          <w:rStyle w:val="Blogtext"/>
          <w:rFonts w:cs="Times New Roman" w:ascii="Times New Roman" w:hAnsi="Times New Roman"/>
          <w:sz w:val="28"/>
          <w:szCs w:val="28"/>
        </w:rPr>
        <w:t>А появились они благодаря тому, что египтяне случайно смешали орехи, инжир и мед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Первым начал делать маленькие дешевые шоколадки англичанин Джон Кэдбери, чтобы отучить своих соотечественников от пагубного пристрастия к пиву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В бельгийском городе Сен-Николя изготовили самое большое в мире пасхальное шоколадное яйцо, попавшее в книгу рекордов Гиннеса. </w:t>
      </w:r>
      <w:r>
        <w:rPr>
          <w:rStyle w:val="Blogtext"/>
          <w:rFonts w:cs="Times New Roman" w:ascii="Times New Roman" w:hAnsi="Times New Roman"/>
          <w:sz w:val="28"/>
          <w:szCs w:val="28"/>
        </w:rPr>
        <w:t>Его размеры составляют 8 метров 32 сантиметра на 6 метров 39 сантиметр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Для создания гигантского шоколадного изделия потребовалось около 50 тысяч плиток шокола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Прежний рекорд принадлежал южноафриканцам, которые в 1996 году изготовили шоколадное яйцо высотой 7 метров 65 сантиметр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В Париже каждый год проводятся "Шоколадные салоны", на которых демонстрируются наряды и аксессуары к ним, изготовленные из шоколада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Немецкие психологи провели исследования и пришли к выводу, что счастливые мужчины любят шоколад больше, чем несчастные. </w:t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Мужчины охотнее едят шоколад после просмотра веселого фильма. После грустной мелодрамы они теряют аппетит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Это свидетельствует о том, что связь между шоколадом и эмоциями объясняется более глубокими причинами, чем способность этого продукта смягчать депрессию. </w:t>
      </w:r>
      <w:r>
        <w:rPr>
          <w:rStyle w:val="Blogtext"/>
          <w:rFonts w:cs="Times New Roman" w:ascii="Times New Roman" w:hAnsi="Times New Roman"/>
          <w:sz w:val="28"/>
          <w:szCs w:val="28"/>
        </w:rPr>
        <w:t>Ученые говорят, что люди едят шоколад не только тогда, когда хотят повысить настроение, но и тогда, когда находятся в отличном расположении дух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В немецком Европа-парке находится сказочная страна Шоколандия, в которой ежедневно проходят веселые шоколадные шо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В Москве ко Дню города работники фабрики "Волшебница" установили рекорд, попавший в Книгу рекордов Гиннесса, - изготовили самую большую в мире плитку шоколада весом в 500 килограммов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Согласно социологическому опросу, женщины любят шоколад больше, чем мужчины. </w:t>
      </w:r>
      <w:r>
        <w:rPr>
          <w:rStyle w:val="Blogtext"/>
          <w:rFonts w:cs="Times New Roman" w:ascii="Times New Roman" w:hAnsi="Times New Roman"/>
          <w:sz w:val="28"/>
          <w:szCs w:val="28"/>
        </w:rPr>
        <w:t>Большая часть представительниц слабого пола предпочитает горький шоколад, на втором месте по предпочтению находится молочный шоколад, около 6% женщин любят белый шоколад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logtext"/>
          <w:rFonts w:cs="Times New Roman" w:ascii="Times New Roman" w:hAnsi="Times New Roman"/>
          <w:sz w:val="28"/>
          <w:szCs w:val="28"/>
        </w:rPr>
        <w:t>• В Индонезии в честь священного месяца Рамадана была построена мечеть из шоколада. Высота сооружения составила 5 метров, ширина- около 3, длина - около 4 метров. Строительство шоколадной мечети продолжалось 2 недели. Посетители могли не только посмотреть на это чудо, но и попробовать его на вкус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Постоянное потребление шоколада во время беременности не только помогает будущим мамам справиться с депрессией, но и положительно влияет на характер родившегося малыша, делая его жизнерадостным и стрессоустойчивым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Оказалось, что дети, чьи мамы во время беременности не отказывали себе в сладком и каждый день съедали хотя бы немного шоколада, проявляли больше активности и более позитивно на все реагировали. </w:t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У таких малышей улыбки на лицах появлялись намного чаще, чем слезы, и вообще они были заметно жизнерадостнее, чем те дети, чьи мамы не позволяли себе лишней плитки шоколада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В Москве открылся Клуб любителей шоколада. </w:t>
      </w:r>
      <w:r>
        <w:rPr>
          <w:rStyle w:val="Blogtext"/>
          <w:rFonts w:cs="Times New Roman" w:ascii="Times New Roman" w:hAnsi="Times New Roman"/>
          <w:sz w:val="28"/>
          <w:szCs w:val="28"/>
        </w:rPr>
        <w:t xml:space="preserve">Желающий стать членом клуба должен публично доказать свою любовь к лакомству - съесть две 100-граммовые плитки шоколада или выпить 6 чашек горького шоколада.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Кроме этого, предварительно следует заручиться рекомендациями двоих уже действительных членов этого клуба. 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Добавлять в шоколад ореховую крошку первыми стали швейцарцы, а начинять его ликерами, коньяками, винами, кофе, миндалем, изюмом, цукатами, сиропами и прочим - русские.</w:t>
      </w:r>
    </w:p>
    <w:p>
      <w:pPr>
        <w:pStyle w:val="Normal"/>
        <w:spacing w:lineRule="auto" w:line="240"/>
        <w:ind w:firstLine="709"/>
        <w:jc w:val="both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 xml:space="preserve">- Упаковкой для шоколадных конфет традиционно служат плоские картонные коробки. </w:t>
      </w:r>
      <w:r>
        <w:rPr>
          <w:rStyle w:val="Blogtext"/>
          <w:rFonts w:cs="Times New Roman" w:ascii="Times New Roman" w:hAnsi="Times New Roman"/>
          <w:sz w:val="28"/>
          <w:szCs w:val="28"/>
        </w:rPr>
        <w:t>В старину использовали также бонбоньерки (от фр. bonbon - конфета), сделанные из картона, металла, дерева, обтянутые шелком, кожей, бархатом. В советской России такие упаковки были отменены из-за их "буржуазной сущности". Но теперь былые традиции этого своеобразного уникального искусства возрождаются</w:t>
      </w:r>
      <w:r>
        <w:rPr>
          <w:rStyle w:val="Blogtext"/>
          <w:rFonts w:cs="Times New Roman" w:ascii="Times New Roman" w:hAnsi="Times New Roman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rPr>
          <w:rStyle w:val="Blogtext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+mn-ea" w:cs="Times New Roman" w:ascii="Times New Roman" w:hAnsi="Times New Roman"/>
          <w:sz w:val="28"/>
          <w:szCs w:val="28"/>
          <w:lang w:val="ru-RU"/>
        </w:rPr>
        <w:t>Шоколад, как впрочем, и любой другой продукт, может быть вредным, если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+mn-ea" w:cs="Times New Roman" w:ascii="Times New Roman" w:hAnsi="Times New Roman"/>
          <w:sz w:val="28"/>
          <w:szCs w:val="28"/>
          <w:lang w:val="ru-RU"/>
        </w:rPr>
        <w:t>во-первых, если поедать его в больших количествах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+mn-ea" w:cs="Times New Roman" w:ascii="Times New Roman" w:hAnsi="Times New Roman"/>
          <w:sz w:val="28"/>
          <w:szCs w:val="28"/>
          <w:lang w:val="ru-RU"/>
        </w:rPr>
        <w:t>- во-вторых, если употреблять ненастоящий темный шоколад, а его поддел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щайте внимание н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 продукта –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м шоколаде присутствие какао тертого и/или какао-масло обязательно, т.к. именно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их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ться вс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лезные 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кусовые свойства, присущие шоколаду. Существует категория недобросовестных производителей, которые по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званием «шоколад» выпускают сладкую плитку, какао масло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торых заменено н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олее дешевый аналог, 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дельная стоимость шоколада приходится именно н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акао масл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eko-jizn.ru/?p=2044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http://nsportal.ru/ap/drugoe/library/prezentatsiya-shokolad-vred-ili-polza</w:t>
      </w:r>
    </w:p>
    <w:p>
      <w:pPr>
        <w:pStyle w:val="Normal"/>
        <w:spacing w:lineRule="auto" w:line="360"/>
        <w:ind w:firstLine="708"/>
        <w:jc w:val="both"/>
        <w:rPr>
          <w:rStyle w:val="C5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5"/>
          <w:rFonts w:cs="Times New Roman" w:ascii="Times New Roman" w:hAnsi="Times New Roman"/>
          <w:sz w:val="28"/>
          <w:szCs w:val="28"/>
          <w:lang w:val="ru-RU"/>
        </w:rPr>
        <w:t>- НЯМ - Большая энциклопедия детского питания ст.338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ru-RU"/>
        </w:rPr>
        <w:instrText xml:space="preserve"> HYPERLINK "http://www.ozon.ru/context/detail/id/4219039/" \l "tab_person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>А. Коркунов, Е. Сучкова</w:t>
      </w:r>
      <w:r>
        <w:rPr>
          <w:rStyle w:val="InternetLink"/>
          <w:sz w:val="28"/>
          <w:szCs w:val="28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>, Шоколад. Наслаждение вкусом, 2008 г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google.ru/search?q=фото+о+шоколаде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Blogtext">
    <w:name w:val="blog_text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5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C5">
    <w:name w:val="c5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8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9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19:00Z</dcterms:created>
  <dc:creator>User</dc:creator>
  <dc:description/>
  <cp:keywords/>
  <dc:language>en-US</dc:language>
  <cp:lastModifiedBy>User</cp:lastModifiedBy>
  <dcterms:modified xsi:type="dcterms:W3CDTF">2013-01-20T17:11:00Z</dcterms:modified>
  <cp:revision>2</cp:revision>
  <dc:subject/>
  <dc:title/>
</cp:coreProperties>
</file>