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ЩЕ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 ОБЩЕОБРАЗОВАТЕЛЬНАЯ 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ЖЕЛЕЗНОДОРОЖ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динского района Кали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0579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76.9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8410,  Калининградская область, Правдинский район, поселок Железнодорожный, ул.Школьная, 2  тел/факс.(8-40157)-2-35-54 </w:t>
      </w:r>
      <w:r>
        <w:rPr>
          <w:bCs/>
          <w:sz w:val="28"/>
          <w:szCs w:val="28"/>
        </w:rPr>
        <w:t>zdrmailru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циально-значимы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ормированию здорового образа жизни в молодежной сре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доровое и талантливое поколение – шаг навстречу будущему региона!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ы проект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дунова Н.В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СОШ пос.Железнодорожный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ел.моб. 8909784813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ирнова Маргарита, ученица 11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СОШ пос.Железнодорожный</w:t>
      </w:r>
    </w:p>
    <w:p>
      <w:pPr>
        <w:pStyle w:val="Normal"/>
        <w:jc w:val="right"/>
        <w:rPr/>
      </w:pPr>
      <w:r>
        <w:rPr>
          <w:sz w:val="28"/>
          <w:szCs w:val="28"/>
        </w:rPr>
        <w:t>(тел.моб. 8962260736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/2010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Аннотация проект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редней школе посёлка Железнодорожный Правдинского района обучается  более 540  учащихся, из них более 100 старшеклассников. Большая часть из них занята во внеурочное время в различных спортивных секциях, многие посещают кружки по интересам. Однако, несмотря на кажущуюся занятость подростков и загруженность домашними заданиями, у них остаётся довольно много свободного времени, которое многие активные ребята, по неоднократным опросам, хотели бы проводить с пользой. В нашем посёлке практически нет таких мест, куда школьник мог бы пойти отдохнуть, встретиться с друзьями – единомышленниками, побеседовать на волнующие его темы, сделать сообща что-то интересное и, конечно, полезное. Мы не берём в расчет еженедельные дискотеки в поселковом Доме Культуры и работу подросткового клуба, который, при всём желании руководителя, не может принять всех желающи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понимают, к чему может привести бесцельное времяпровождение, брожение по улицам после уроков учащихся старших классов, а работающие в школе кружки рассчитаны, в основном, на школьников младшего и среднего школьного возраста.  Следовательно, назрела необходимость в изобретении и организации какого-то нового, интересного для ребят, коллективного дела. И таким новым и интересным делом стала молодёжная организация «Здоровое поколение», членами которой в начале 2008 года стали и ученики нашей школы.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овременная молодёжь задаёт себе множество вопросов: чем заняться в свободное время, кем стать в будущем? Поэтому молодежные социальные проекты сегодня особо актуальны. Новое поколение несет в себе большое количество энергии и главная задача: куда и как ее направить. 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писание организац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Школьная ячейка движения «Здоровое поколение» работает с февраля 2008 года. Работой клуба руководит заместитель директора школы по воспитательной работе Ходунова Наталья Васильевна, а с декабря 2008 года курирует работу движения ученица 11 класса Смирнова Маргарита. В активе школьного движения зарегистрированы  40 учащихся школы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лены движения занимаются организацией различных школьных, поселковых, районных мероприятий, проводимых с учащимися школы, проводят спортивные соревнования и творческие конкурсы, участвуют в подготовке различных областных мероприяти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Миссия проекта «Здоровое и талантливое поколение – шаг навстречу будущему регио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здание условий для максимальной реализации подростками своих способностей и духовных потребностей через творческую, социальную и трудовую деятельность, пропаганда здорового образа жизни  как альтернативы негативным явлениям в молодёжной сре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ременные рам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анный проект рассчитан на 3 год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проек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, организаторских способностей подростков, членов дви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участие каждого члена организации в активной деятельности по профилактике вредных привычек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тановлению членов клуба  как граждан своего Отечества, формирование молодого поколения, усвоившего устойчивые традиции российского    общества, открытого к созидательному сотрудничеству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снижение негативных явлений в молодёжной среде (асоциальное поведение, социальная пассивность и т.д.)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одростков к просветительской работе с учащимися школ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проек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бъединение учащихся разных классов в процессе совместной творческ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существление  позитивной  деятельности членов клуба в семье, на улице, в школе, на уровне поселка, района, обла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обеспечение укрепления здоровья молодёжи через пропаганду здорового образа жизн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скрытия организаторских и творческих способностей  подростк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ффективного взаимодействия государственных и общественных структур в деле воспитания подрастающего покол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общественной деятельности: уборка территорий, организация благотворительных мероприятий, воспитание младших школьников на личном пример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частие в массовых мероприятиях в качестве добровольцев (работая среди людей, члены клуба не только выполняют заданную работу, но и могут выступать в качестве агитаторов, используя личный пример)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дей движения «Здоровое поколение» среди подростков посёлка, района и области с последующим привлечением молодёжи в ряды организации. 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bCs/>
          <w:sz w:val="28"/>
          <w:szCs w:val="28"/>
          <w:u w:val="single"/>
        </w:rPr>
        <w:t>Направления деятельности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Выступления агитбригад в рамках месячника по профилактике курения и употребления спиртных напитков и месячника гражданско-патриотического воспитан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актических мероприятий (творческих концертов), позволяющих презентовать достижения и результаты деятельности движения за его пределам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ампаний по очистке проблемных территорий посёлка от загрязнения (братская могила, поселковый парк, стадион, центр посёлка)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филактических мероприятий с учащимися «группы риска»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ёжи в качестве волонтёров к участию в социально значимых событиях, мероприятиях, проект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йонных и областных конференциях, творческих акциях движения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проекта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ащиеся школы (подготовительный – 11 классы, не являющиеся членами движения)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колы и поселения «Железнодорожное»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ащиеся школы – члены движения «Здоровое поколение»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ыльникова М.В., ведущий специалист управления образования, воспитания молодёжи и охраны прав детства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евые группы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 школы, профессиональных училищ и ВУЗов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еся «группы риска»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Жители поселения «Железнодорожное», молодёжь района и обла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деятельности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Организационный  этап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Принятие учащихся школы и молодёжи посёлка в движение «Здоровое поколение» на добровольной основ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уставом регионального молодёжного движения «Здоровое поколение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действий школьной ячейки движения «Здоровое поколение»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 xml:space="preserve">Договорённость с администрацией  школы  и поселения об их участии в работе движения.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реализации проекта (см. приложение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всех запланированных программой работы движения мероприяти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враль 2008 года – участие в областной конференции движения «Здоровое поколение», проводимой в РГУ имени Кант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я различных мероприятий спортивной направленности, предусмотренных планом  «Школы Олимпийского резерва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членов движения  в различных районных и областных спортивных соревнованиях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Май 2008 и 2009 года – члены школьного движения приняли участие в областном параде движения «Здоровое поколение»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юнь 2008 года – Акция «Краски лета». Рисование на стене между зданиями школ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ошедших и текущего учебных лет члены движения принимали участие в организации и проведении всех школьных утренников, вечер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деры движения (Кузнечик Кристина, Смирнова Маргарита) приняли участие в областном конкурсе «Звёзды Балтики» и районном конкурсе «Лидер 21 века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школы и прилегающих к ней территорий (участие в создании проектов по благоустройству пришкольной территории, защита проектов в присутствии главы поселения МО «Железнодорожное» В.А.Белорусского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юль 2008 года – участие в третьей областной спортивно-творческой акции движения «Здоровое поколение»; июль 2009 года - участие в четвёртой областной спортивно-творческой акции движ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ябрь 2008 года – творческая поездка по городам Золотого кольц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этом же месяце – лидеры движения вошли в состав детского жюри конкурса «Учитель года - 2009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кабрь 2008 года – члены движения провели общешкольную профилактическую акцию «Суд над сигаретой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екабре 2008 года активисты движения провели для старшеклассников школы открытое воспитательное мероприятие «От вредных привычек к пагубному пристрастию» (мероприятие было проведено в рамках месячника по профилактике вредных привычек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 декабря 2008 года – участие в районном слёте детских и молодёжных общественных объединен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нварь 2009 года – руководитель школьного движения «Здоровое поколение» Смирнова Маргарита участвовала в областной конференции с отчётом о деятельности движения в 2008 год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чале 2009 года члены движения приняли участие в ремонте актового зала школ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враль 2009 года – команда школы «Берегите нервы», в состав которой вошли члены движения «Здоровое поколение», достойно выступила на районном фестивале команд КВН (2 место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рель 2009 года – проведение общешкольного спортивного праздника в рамках Дня здоровь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рель 2009 года – проведение спортивных соревнований в рамках международной русско-польской встречи, приурочено к празднованию Дня земл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юнь 2009 года – проведение зарядки на районном праздновании Дня молодёжи, участие в молодёжном кроссе на приз главы муниципального образова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юнь 2009 года – участие в районном празднике «Ученик года», победа в номинации «Спорт» (Петренко С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юнь 2009 года – встреча с губернатором области Г.В.Боосо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юль 2009  года – презентация деятельности движения на Дне посёлк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густ 2009 года – подача документов на областной конкурс по поддержке талантливой молодёжи (Петренко С, Лемехов П., Тихонов С.)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ентябрь 2009 года – проведение кастинга в ряды движения «Здоровое поколение» (привлечение в ряды движения 23 человек, из которых 10- учащиеся 6-7 классов)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роприятия, запланированные к реализации в течение 2009/2010 г.г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проведении школьных концертов, участие в творческих конкурсах и проектах районного и областного уровня, организация и проведение спортивных мероприятий – постоянно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ая поездка в г.Казань – ноябрь 2010 года;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sz w:val="28"/>
          <w:szCs w:val="28"/>
        </w:rPr>
        <w:t>Организация поселкового мероприятия «Долой вредные привычки» в ноябре 2009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школьном месячнике по профилактике курения, наркомании и употребления спиртных напитков – ноябрь-декабрь 2009 и 2010 г.г.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деятельности членов движения на районном слёте молодёжных общественных объединений – декабрь 2009-2010 г.г.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чётный концерт движения  - отчёт о деятельности движения в 2009 году – январь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рганизации и проведении спортивных мероприятий в рамках месячника патриотического воспитания – февраль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акция пор обмену опытом «Мы ищем таланты» (пос.Железнодорожный – пос.Крылово – пос.Домново Правдинского района) - март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ковая акция «Смех продлевает жизнь» - 1 апреля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ружеской встречи - соревнований по футболу  между членами движения и молодёжью поселения «Железнодорожное» - апрель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роведение Дня здоровья (общешкольная зарядка, спортивные соревнования, социологический опрос учащихся) – 7 апреля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русско-польской встречи (спортивные соревнования, посадка саженцев деревьев) - апрель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ция «Память сердца» - реставрация и уборка заброшенных могил (учителей, ветеранов ВОВ, не имеющих родственников на территории области) – конец апреля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парад членов движения – май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акция  по очистке берега поселкового озера «Сделаем родной посёлок чище» - май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Вахта памяти» - 9 мая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Дня молодёжи – июнь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е «Ученик года» - июнь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щь в поведении Дня посёлка – июль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ятая областная спортивно-творческая акция движения «Здоровое поколение» - июль 2010 г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жегодный кастинг в ряды движения – сентябрь 2010 года;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чётный концерт движения  - отчёт о деятельности движения в 2010 году – январь 2011 года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left="43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ый этап</w:t>
      </w:r>
    </w:p>
    <w:p>
      <w:pPr>
        <w:pStyle w:val="Normal"/>
        <w:spacing w:before="280" w:after="280"/>
        <w:ind w:left="435" w:hanging="0"/>
        <w:jc w:val="both"/>
        <w:rPr/>
      </w:pPr>
      <w:r>
        <w:rPr>
          <w:sz w:val="28"/>
          <w:szCs w:val="28"/>
        </w:rPr>
        <w:t>Сбор информации о реализуемых акциях, анализ проделанной членами движения работы.</w:t>
      </w:r>
    </w:p>
    <w:p>
      <w:pPr>
        <w:pStyle w:val="Normal"/>
        <w:spacing w:before="280" w:after="280"/>
        <w:ind w:left="435" w:hanging="0"/>
        <w:jc w:val="both"/>
        <w:rPr/>
      </w:pPr>
      <w:r>
        <w:rPr>
          <w:sz w:val="28"/>
          <w:szCs w:val="28"/>
        </w:rPr>
        <w:t>Привлечение большего числа молодежи в ряды движения.</w:t>
      </w:r>
    </w:p>
    <w:p>
      <w:pPr>
        <w:pStyle w:val="Normal"/>
        <w:spacing w:before="280" w:after="280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мещение отчётов о проделанной работе в сети Интернет (на школьном сайте)  </w:t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ланируемые результаты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Увеличение численности членов движ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старшеклассников школы, имеющих вредные привычки (по результатам опроса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внеурочная занятость учащихс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всех условий для раскрытия творческих способностей учащихся через участие в подготовке и проведении традиционных школьных мероприятий, творческих акций движения «Здоровое поколение»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среди жителей поселения, района и области.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9:15:00Z</dcterms:created>
  <dc:creator>user</dc:creator>
  <dc:description/>
  <cp:keywords/>
  <dc:language>en-US</dc:language>
  <cp:lastModifiedBy>****</cp:lastModifiedBy>
  <dcterms:modified xsi:type="dcterms:W3CDTF">2013-02-11T18:27:00Z</dcterms:modified>
  <cp:revision>99</cp:revision>
  <dc:subject/>
  <dc:title/>
</cp:coreProperties>
</file>