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дошкольное образовательное учреждение  «Детский сад общеразвивающего вида с приоритетным осуществлением деятельности по социально-личностному развитию детей «Энергетик» г. Нерюнгр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дополнительного образования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«Обучение спортивным способам плавания»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екция </w:t>
      </w:r>
      <w:r>
        <w:rPr>
          <w:b/>
          <w:sz w:val="32"/>
          <w:szCs w:val="32"/>
        </w:rPr>
        <w:t>«Дельфинята»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Количество лет обучения – 2 года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озраст детей 5-7 лет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ической культуре: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ская Юлия  Анатольев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ерюнгр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вание – одно из важнейших звеньев в воспитании ребёнка – содействует разностороннему физическому развитию, стимулирует деятельность нервной, сердечнососудистой и дыхательной систем, значительно расширяет возможности опорно-двигательного аппарата. Оно является одним из лучших средств закаливания и формирования правильной осанки ребёнка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ольшое значение для физического развития приобретают занятия детей плаванием в бассейнах, что особенно важно для проживающих в северных районах страны, где возможности для занятий плаванием даже в летнее время ограничены.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4"/>
          <w:szCs w:val="24"/>
        </w:rPr>
        <w:t>Работоспособность мышц у дошкольников невелика, они довольно быстро утомляются при статических нагрузках. Детям более свойственна динамика. Во время плавания чередуются напряжение и расслабление разных мышц, что увеличивает их работоспособность и силу. В воде уменьшается статическое напряжение тела, снижается нагрузка на ещё не окрепший и податливый детский позвоночник, который в этом случае правильно формируется, вырабатывается хорошая осанка. В то же время активное движение ног в воде в безопорном положении укрепляет стопы ребёнка и предупреждает развитие плоскостопия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подготовка детей на суше перед входом в воду направлена на укрепление здоровья, овладение прикладными навыками, повышение функциональных возможностей, работоспособности, развитие физических качеств. В процессе выполнения упражнений на суше закладывается фундамент необходимой разносторонней подготовленности, на основе которого в дальнейшем удаётся добиться высокого уровня специальной подготовленности. Упражнения на суше подготавливают сердечнососудистую, дыхательную и мышечную системы к работе детей в воде, повышают эффективность плавания.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плавания разнообразны, но детей дошкольного возраста наиболее целесообразно обучать способам плавания – кроль на груди, кроль на спине и брасс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Кроль на груди – самый быстроходный способ плавания. Подчиняясь общему закону механики – экономичности и эффективности гребковых движений, он наиболее приемлемый в обучении плаванию детей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ль на спине – по структуре движений отличается от кроля на груди лишь положением тела в воде и изменением ведущих конечностей – основой согласования движений является работа ног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асс – принято сравнивать движения с движениями лягушки. Для некоторых детей плавание этим способом оказывается доступнее, чем плавание кролем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учении применяется групповая индивидуализация. Смысл её в том, что занимающихся обучают общим для всех плавательным движениям, а осваивают они эти движения по-разному. Один и тот же материал применяется на занятиях с каждым ребёнком в различной последовательности и дозировке. Этот приём позволяет повысить моторную плотность занятий и заинтересованность детей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данной программы – обучение дошкольников спортивным способам плавания для разностороннего физического развития и всестороннего развития личности ребёнка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вать двигательную культуру, обучая спортивным способам плавания.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биваться осознанного, активного выполнения движений.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ить детей анализировать свои действия и движения.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вать быстроту, выносливость.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каливать, укреплять организм детей.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оспитывать самостоятельность, инициативу, стремление к активной деятельности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етьми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иагностика плавательных умений и навыков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нятия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Эстафеты, соревнования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дивидуальная работа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Style15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сультации, рекомендации.</w:t>
      </w:r>
    </w:p>
    <w:p>
      <w:pPr>
        <w:pStyle w:val="Style15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дивидуальные беседы по мере необходимости.</w:t>
      </w:r>
    </w:p>
    <w:p>
      <w:pPr>
        <w:pStyle w:val="Style15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Групповые занятия 1 раз в неделю длительностью 25-30 минут.</w:t>
      </w:r>
    </w:p>
    <w:p>
      <w:pPr>
        <w:pStyle w:val="Style15"/>
        <w:numPr>
          <w:ilvl w:val="0"/>
          <w:numId w:val="2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готовительная часть – </w:t>
      </w:r>
      <w:r>
        <w:rPr>
          <w:sz w:val="24"/>
          <w:szCs w:val="24"/>
        </w:rPr>
        <w:t>5 минут.</w:t>
      </w:r>
    </w:p>
    <w:p>
      <w:pPr>
        <w:pStyle w:val="Style15"/>
        <w:spacing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суше: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азличные виды ходьбы и бега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щеразвивающие упражнения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пециальные, имитационные движения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ыхательные упражнения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на расслабление.</w:t>
      </w:r>
    </w:p>
    <w:p>
      <w:pPr>
        <w:pStyle w:val="Style15"/>
        <w:numPr>
          <w:ilvl w:val="0"/>
          <w:numId w:val="2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ая часть – </w:t>
      </w:r>
      <w:r>
        <w:rPr>
          <w:sz w:val="24"/>
          <w:szCs w:val="24"/>
        </w:rPr>
        <w:t>15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20 минут.</w:t>
      </w:r>
    </w:p>
    <w:p>
      <w:pPr>
        <w:pStyle w:val="Style15"/>
        <w:spacing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воде: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на всплывание и лежание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на дыхание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азучивание и совершенствование техники плавания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тработка согласованности движений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азучивание новых движений.</w:t>
      </w:r>
    </w:p>
    <w:p>
      <w:pPr>
        <w:pStyle w:val="Style15"/>
        <w:numPr>
          <w:ilvl w:val="0"/>
          <w:numId w:val="2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ительная часть – </w:t>
      </w:r>
      <w:r>
        <w:rPr>
          <w:sz w:val="24"/>
          <w:szCs w:val="24"/>
        </w:rPr>
        <w:t>5 минут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гры, свободное плавание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на расслабление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освоения спортивных способов плавания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(при помощи показа и пояснений) представления о конкретном спортивном способе плавания в целом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учивание отдельных движений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учивание движений рук: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 суше и стоя в воде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опоры на месте и в движении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то же в согласовании с дыханием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вание, совершая гребковые движения руками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учивание движений ног: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 суше (имитация) и с опорой на месте в воде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кольжении с опорой и без опоры руками, с задержкой дыхания;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кольжении с опорой и без опоры руками в согласовании с дыханием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учивание способа плавания в целом, отработка согласованных движений рук, ног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вершенствование плавания с полной координацией движений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иагностика освоения спортивных способов плавания проводится с начала разучивания определённого стиля плавания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оль на груди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дох, выдох с поворотом голов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движения рук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движения ног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движений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оль на спин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движение ног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кольжение с движениями ног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движения рук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движений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асс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дох, выдох, приподнимая лицо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движения рук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движения ног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движени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рассчитана на 2 года обуче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 год обучения – разучивание способов плавания – кроль на груди, брасс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 год обучения – разучивание способа плавания – кроль на спине, совершенствование способов плавания кроль на груди, брасс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екции «Дельфинята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год обучения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сего занятия – 32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8156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ктябр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плавательных навыков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лаванию кролем на груд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ориентировку в воде, самостоятельность действи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настойчивость, смелость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ябр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лаванию кролем на груди.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вигательных навыков и нравственно-волевых качеств.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контролировать свои движения.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терес, инициативу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абр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лаванию кролем на груди.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м движений с должным мышечным напряжением.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двигательные способности детей.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сознательность, активность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нвар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лаванию кролем на груди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ать эмоциональное состояние детей и активность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тремление к активной деятельности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находчивость, самостоятельность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врал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лаванию кролем на груди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плавательных умений и навыков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анализировать и оценивать свои достижения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решительность, уверенность в своих силах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т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лаванию брассом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характерными для плавания движениям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илу, ловкость, быстроту, выносливость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ициативу, самостоятельность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лаванию брассом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физические и нравственно-волевые качества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анализировать и оценивать свои достижения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стремление к совершенству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й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лаванию брассом.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плавательных умений и навыков.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лавательных умений и навыков.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изического и психического благополучия.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год обучения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сего занятий - 3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8156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ктябр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плавательных навыков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учение плаванию кролем на спине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ориентировку в воде, самостоятельность действий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настойчивость, смелость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ябр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учение плаванию кролем на спине.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вигательных навыков и нравственно-волевых качеств.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контролировать свои движения.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терес, инициативу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абр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учение плаванию кролем на спине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м движений с должным мышечным напряжением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двигательные способности детей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сознательность, активность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нвар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учение плаванию кролем на спине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ать эмоциональное состояние детей и активность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тремление к активной деятельност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находчивость, самостоятельность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врал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учение плаванию кролем на спине.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плавательных умений и навыков.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анализировать и оценивать свои достижения.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решительность, уверенность в своих силах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т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овершенствование спортивных способов плавания.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характерными для плавания движениями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илу, ловкость, быстроту, выносливость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ициативу, самостоятельность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ых способов плавания.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физические и нравственно-волевые качества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анализировать и оценивать свои достижения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стремление к совершенству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й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ых способов плавания.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плавательных умений и навыков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лавательных умений и навыков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изического и психического благополучия.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Style15"/>
        <w:numPr>
          <w:ilvl w:val="0"/>
          <w:numId w:val="1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тойчивое, позитивное отношение ребёнка к воде.</w:t>
      </w:r>
    </w:p>
    <w:p>
      <w:pPr>
        <w:pStyle w:val="Style15"/>
        <w:numPr>
          <w:ilvl w:val="0"/>
          <w:numId w:val="1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ивное выполнение спортивных способов плавания.</w:t>
      </w:r>
    </w:p>
    <w:p>
      <w:pPr>
        <w:pStyle w:val="Style15"/>
        <w:numPr>
          <w:ilvl w:val="0"/>
          <w:numId w:val="1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вышение двигательных качеств, развитие координации, ритмичности движений.</w:t>
      </w:r>
    </w:p>
    <w:p>
      <w:pPr>
        <w:pStyle w:val="Style15"/>
        <w:numPr>
          <w:ilvl w:val="0"/>
          <w:numId w:val="1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е физического и психического благополучия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кулов А.Д. Плавание. Владос Пресс. М., 2003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оронина Е.К. Программа обучения детей плаванию в детском саду. Детство-Пресс. С.П., 2010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роп Ю.А., Цвек С.Ф. Обучение детей плаванию. Киев «Рязаньска школа»., 1985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окина Т.И., Тимофеева Е.А., Богина Т.Л. Обучение плаванию в детском саду. Просвещение. М., 1991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25:00Z</dcterms:created>
  <dc:creator>Admin</dc:creator>
  <dc:description/>
  <dc:language>en-US</dc:language>
  <cp:lastModifiedBy>Metod</cp:lastModifiedBy>
  <cp:lastPrinted>2013-02-12T13:23:00Z</cp:lastPrinted>
  <dcterms:modified xsi:type="dcterms:W3CDTF">2013-02-12T04:25:00Z</dcterms:modified>
  <cp:revision>2</cp:revision>
  <dc:subject/>
  <dc:title/>
</cp:coreProperties>
</file>