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Проверочная рабо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 творчеству А.Н.Островского. «Снегурочк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кажите, как называется авторская пометка в пьесе, подсказывающая, как должна быть оформлена сцена, как актерам произносить свой текст, в которой описывается внешность, поведение действующих лиц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репли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реприз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ремар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реценз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подзаголовок дал А.Н.Островский пьесе «Снегурочка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написал музыку к пьесе?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й стране происходит действие пьесы? Как автор обозначил время действ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х героев пьесы вы встречали в фольклорных произведени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пишите, в каких местах происходит действие пье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ог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е действие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е действие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е действие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тое действие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вушка - Снегурочка  была дочерью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кажите, кто приютил Снегур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Царь Беренд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Мизгир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Бобыль Баку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Мура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Снегурочка объяснила Морозу свое желание жить у люде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 чего предостерегал Мороз Снегурочку при расстава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4:28:00Z</dcterms:created>
  <dc:creator>user</dc:creator>
  <dc:description/>
  <cp:keywords/>
  <dc:language>en-US</dc:language>
  <cp:lastModifiedBy>user</cp:lastModifiedBy>
  <dcterms:modified xsi:type="dcterms:W3CDTF">2013-02-12T14:50:00Z</dcterms:modified>
  <cp:revision>2</cp:revision>
  <dc:subject/>
  <dc:title>                             Проверочна работа</dc:title>
</cp:coreProperties>
</file>