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1.2013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ая и обратная пропорциональные зависимости.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ботать и закрепить  навыки решения  задач на прямую и обратную пропорциональные зависимост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ть учащихся к контрольной работе;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интереса к предмету, повышение наглядности в обучени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ответственности, дисциплинированности, внимательности.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льтимедийный проектор, презентация, созданная в программе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урока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й счет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урок обобщение знаний</w:t>
      </w:r>
    </w:p>
    <w:p>
      <w:pPr>
        <w:pStyle w:val="Heading1"/>
        <w:spacing w:lineRule="auto" w:line="240"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 (Слайд1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сегодня мы с вами отправимся в путешествие на скором поезде. И для этого нам необходимо приобрести билеты. Давайте пройдем к кассам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ный счет (Слайд 2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нтальный опрос класса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азывается отношением двух чисел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йти дробь от числа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кое пропорция?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Какие величины называются прямо пропорциональными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показывает отношение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йти число по его дроби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ое свойство пропорции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величины называют обратно пропорциональными?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(Слайд 3 )</w:t>
      </w:r>
      <w:r>
        <w:rPr>
          <w:rFonts w:cs="Times New Roman" w:ascii="Times New Roman" w:hAnsi="Times New Roman"/>
          <w:sz w:val="28"/>
          <w:szCs w:val="28"/>
        </w:rPr>
        <w:t>Вместе с нами отправятся в путешествие Мишка, Зая и Тигрица – это символы предстоящей зимней олимпиады в Сочи. Именно туда мы с вами и отправимс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откроем тетради,  и запишем тему нашего урока.</w:t>
      </w:r>
      <w:r>
        <w:rPr>
          <w:rFonts w:cs="Times New Roman" w:ascii="Times New Roman" w:hAnsi="Times New Roman"/>
          <w:b/>
          <w:sz w:val="28"/>
          <w:szCs w:val="28"/>
        </w:rPr>
        <w:t xml:space="preserve"> (Слайд 4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задач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мы с вами рассчитаем сколько времени у нас займет дорог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Слайд 5)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дача 1: </w:t>
      </w:r>
      <w:r>
        <w:rPr>
          <w:rFonts w:cs="Times New Roman" w:ascii="Times New Roman" w:hAnsi="Times New Roman"/>
          <w:sz w:val="28"/>
          <w:szCs w:val="28"/>
        </w:rPr>
        <w:t xml:space="preserve">Пассажирский поезд, двигаясь со скоростью 90 км/ч от станции «Иркутск пассажирский» до станции «Сочи», находится в пути 7 суток. С какой скоростью должен двигаться скорый поезд, чтобы прибыть на место назначения за 5 суток?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шение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(Слайд 6)</w:t>
      </w:r>
    </w:p>
    <w:tbl>
      <w:tblPr>
        <w:tblW w:w="4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420"/>
      </w:tblGrid>
      <w:tr>
        <w:trPr>
          <w:trHeight w:val="51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корость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ремя </w:t>
            </w:r>
          </w:p>
        </w:tc>
      </w:tr>
      <w:tr>
        <w:trPr>
          <w:trHeight w:val="51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0 км/ч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суток </w:t>
            </w:r>
          </w:p>
        </w:tc>
      </w:tr>
      <w:tr>
        <w:trPr>
          <w:trHeight w:val="51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X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м/ч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суток 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7700" cy="5378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126 км/ч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мы с вами и добрались до места: </w:t>
      </w:r>
      <w:r>
        <w:rPr>
          <w:rFonts w:cs="Times New Roman" w:ascii="Times New Roman" w:hAnsi="Times New Roman"/>
          <w:b/>
          <w:sz w:val="28"/>
          <w:szCs w:val="28"/>
        </w:rPr>
        <w:t>Слайд 7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В дороге мы изрядно устали, и нам не мешало бы подкрепится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дача 2  </w:t>
      </w:r>
      <w:r>
        <w:rPr>
          <w:rFonts w:cs="Times New Roman" w:ascii="Times New Roman" w:hAnsi="Times New Roman"/>
          <w:b/>
          <w:sz w:val="28"/>
          <w:szCs w:val="28"/>
        </w:rPr>
        <w:t>(Слайд 8)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сторане отеля акция: При покупке трех бизнес – ленчей, вы платите 80,5 % стоимости одного. Сколько мы потратим денег на обед, если один бизне-ленч стоит 136 рублей.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шение: </w:t>
      </w:r>
      <w:r>
        <w:rPr>
          <w:rFonts w:cs="Times New Roman" w:ascii="Times New Roman" w:hAnsi="Times New Roman"/>
          <w:b/>
          <w:sz w:val="28"/>
          <w:szCs w:val="28"/>
        </w:rPr>
        <w:t xml:space="preserve"> (Слайд 9)</w:t>
      </w:r>
    </w:p>
    <w:tbl>
      <w:tblPr>
        <w:tblW w:w="4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420"/>
      </w:tblGrid>
      <w:tr>
        <w:trPr>
          <w:trHeight w:val="34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цен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% </w:t>
            </w:r>
          </w:p>
        </w:tc>
      </w:tr>
      <w:tr>
        <w:trPr>
          <w:trHeight w:val="51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6 руб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% </w:t>
            </w:r>
          </w:p>
        </w:tc>
      </w:tr>
      <w:tr>
        <w:trPr>
          <w:trHeight w:val="51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X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,5 % 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54673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109 руб 48 коп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день соревнований – это слалом </w:t>
      </w:r>
      <w:r>
        <w:rPr>
          <w:rFonts w:cs="Times New Roman" w:ascii="Times New Roman" w:hAnsi="Times New Roman"/>
          <w:b/>
          <w:sz w:val="28"/>
          <w:szCs w:val="28"/>
        </w:rPr>
        <w:t>(Слайд 10)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ча 3</w:t>
      </w:r>
      <w:r>
        <w:rPr>
          <w:rFonts w:cs="Times New Roman" w:ascii="Times New Roman" w:hAnsi="Times New Roman"/>
          <w:b/>
          <w:sz w:val="28"/>
          <w:szCs w:val="28"/>
        </w:rPr>
        <w:t xml:space="preserve"> (Слайд 11)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ртсмен преодолевает спуск 1200 м за 15 мин. За какое время он преодолеет спуск длиной 2500 м, если будет двигаться с той же скоростью.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 (Слайд 12)</w:t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</w:tblGrid>
      <w:tr>
        <w:trPr>
          <w:trHeight w:val="51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лина спус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ремя </w:t>
            </w:r>
          </w:p>
        </w:tc>
      </w:tr>
      <w:tr>
        <w:trPr>
          <w:trHeight w:val="51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00 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мин </w:t>
            </w:r>
          </w:p>
        </w:tc>
      </w:tr>
      <w:tr>
        <w:trPr>
          <w:trHeight w:val="51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00 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н 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6480" cy="55943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31,25 мин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й день соревнований – это фигурное катание. </w:t>
      </w:r>
      <w:r>
        <w:rPr>
          <w:rFonts w:cs="Times New Roman" w:ascii="Times New Roman" w:hAnsi="Times New Roman"/>
          <w:b/>
          <w:sz w:val="28"/>
          <w:szCs w:val="28"/>
        </w:rPr>
        <w:t>(Слайд 13)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а 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Слайд 14)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На выступлениях по фигурному катанию выступали две пары. Первая пара в общем зачете заработала 60,5 баллов, а вторая 27,5 баллов. Какую часть баллов первой пары набрала вторая пара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тий день соревнований – лыжный спорт </w:t>
      </w:r>
      <w:r>
        <w:rPr>
          <w:rFonts w:cs="Times New Roman" w:ascii="Times New Roman" w:hAnsi="Times New Roman"/>
          <w:b/>
          <w:sz w:val="28"/>
          <w:szCs w:val="28"/>
        </w:rPr>
        <w:t>(Слайд 15)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(Слайд 16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 вариант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уравнение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,3 : 3,9 =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: 0,6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перевозки зрителей олимпиады в первый день автобус вместимостью 40 человек сделал 12 рейсов. Сколько рейсов придется сделать автобусу вместимостью 26 человек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 пошив спортивных костюмов для команда из 6 человек потребовалось 40 метров ткани. Сколько ткани потребуется для пошива костюмов для команды из 12 человек?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 вариант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уравнение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,4 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x = </w:t>
      </w:r>
      <w:r>
        <w:rPr>
          <w:rFonts w:cs="Times New Roman" w:ascii="Times New Roman" w:hAnsi="Times New Roman"/>
          <w:sz w:val="28"/>
          <w:szCs w:val="28"/>
        </w:rPr>
        <w:t>6 : 4,5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ля изготовления 18 одинаковых медалей потребуются 27 г серебра. Сколько серебра потребуется на изготовление 28 таких медалей?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Бригада из 4 человек подготовят каток к игре в хоккей за 100 мин. За сколько минут подготовят этот же каток  5 человек?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(Слайд 17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 (слайд 18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думать и решить задачи на прямую и обратную пропорциональности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новых встреч </w:t>
      </w:r>
      <w:r>
        <w:rPr>
          <w:rFonts w:cs="Times New Roman" w:ascii="Times New Roman" w:hAnsi="Times New Roman"/>
          <w:b/>
          <w:sz w:val="28"/>
          <w:szCs w:val="28"/>
        </w:rPr>
        <w:t>(Слайд 1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20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9:04:00Z</dcterms:created>
  <dc:creator>User</dc:creator>
  <dc:description/>
  <cp:keywords/>
  <dc:language>en-US</dc:language>
  <cp:lastModifiedBy>Admin</cp:lastModifiedBy>
  <cp:lastPrinted>2013-01-27T13:09:00Z</cp:lastPrinted>
  <dcterms:modified xsi:type="dcterms:W3CDTF">2013-01-27T10:10:00Z</dcterms:modified>
  <cp:revision>10</cp:revision>
  <dc:subject/>
  <dc:title/>
</cp:coreProperties>
</file>