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общеобразовательная школа №3 с углубленным изучением отдельных предметов»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г.Лабытнанги  Ямало-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  <w:sz w:val="28"/>
          <w:szCs w:val="28"/>
        </w:rPr>
        <w:t>Конспект урока по английскому языку  5 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Несчастная жизнь кота Пафнут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Подготовила учитель английского и немецкого язы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Второй квалификационной категор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Лаврентьева Елена Анатоль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г.Лабытнанг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2013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620"/>
      </w:tblGrid>
      <w:tr>
        <w:trPr>
          <w:trHeight w:val="10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Автор (фамилия, имя, отчество полностью) загружаемого материала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а  Елена Анатольевна</w:t>
            </w:r>
          </w:p>
        </w:tc>
      </w:tr>
      <w:tr>
        <w:trPr>
          <w:trHeight w:val="89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есто работы (полное наименование ОУ, город, область), должность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3 с углубленным изучением отдельных предметов», г.Лабытнанги  ЯНАО  учитель английского и немецкого языков</w:t>
            </w:r>
          </w:p>
        </w:tc>
      </w:tr>
      <w:tr>
        <w:trPr>
          <w:trHeight w:val="6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едмет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>
          <w:trHeight w:val="89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ласс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>
          <w:trHeight w:val="89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звание материала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частная жизнь кота Пафнутия</w:t>
            </w:r>
          </w:p>
        </w:tc>
      </w:tr>
      <w:tr>
        <w:trPr>
          <w:trHeight w:val="9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азвание темы или раздела учебного курса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семье и с друзьями. Раздел 5-й</w:t>
            </w:r>
          </w:p>
        </w:tc>
      </w:tr>
      <w:tr>
        <w:trPr>
          <w:trHeight w:val="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УМК, авторы образовательной программ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 xml:space="preserve">., 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Ю</w:t>
            </w:r>
            <w:r>
              <w:rPr>
                <w:lang w:val="en-US"/>
              </w:rPr>
              <w:t>.</w:t>
            </w:r>
            <w:r>
              <w:rPr/>
              <w:t>Кауфман</w:t>
            </w:r>
            <w:r>
              <w:rPr>
                <w:lang w:val="en-US"/>
              </w:rPr>
              <w:t xml:space="preserve"> «Happy English.ru-5»</w:t>
            </w:r>
          </w:p>
        </w:tc>
      </w:tr>
      <w:tr>
        <w:trPr>
          <w:trHeight w:val="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Цель, задачи авторского материала (урока, презентации, видеоролика, внеклассного мероприятия)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Цели:</w:t>
            </w:r>
            <w:r>
              <w:rPr/>
              <w:t xml:space="preserve"> развивать  коммуникативные  компетенции (речевую и языковую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особствовать развитию оперативной памяти, произвольного внимания, наглядно-действенного мышле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ть культуру поведения при работе в парах, при самостоятельной и фронта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Формировать УУД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Личностные УУД</w:t>
            </w:r>
            <w:r>
              <w:rPr/>
              <w:t>: мотивацию к изучению английского языка,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Регулятивные УУД</w:t>
            </w:r>
            <w:r>
              <w:rPr/>
              <w:t xml:space="preserve">: умение определять и формулировать тему и цель урока, искать нужную информацию, фиксировать и обобщать ее; прогнозировать содержание текста по ключевым словам; осуществлять самоконтроль и взаимоконтроль, самооценку в процессе коммуникативной деятельности на иностранном языке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Коммуникативные УУД</w:t>
            </w:r>
            <w:r>
              <w:rPr/>
              <w:t>: умение распознавать и употреблять в речи основные значения изученных лексических единиц (слов и словосочетаний); высказывать свое мнение, обосновывать его в пределах изученной тематики и усвоенного лексико-грамматического материала; умение взаимодействовать с окружающими, совместно договариваться  о правилах поведения и общения в парах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ознавательные УУД</w:t>
            </w:r>
            <w:r>
              <w:rPr/>
              <w:t>: умение ориентироваться в своей системе знаний, отличать новое от уже известного, добывать знания, находить ответы на вопросы, используя учебник и информацию, полученную на уро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Среда, редактор, в котором выполнен проду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 word 2003, Microsoft Power Point 2003</w:t>
            </w:r>
          </w:p>
        </w:tc>
      </w:tr>
      <w:tr>
        <w:trPr>
          <w:trHeight w:val="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Необходимое оборудование и материалы для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экран, доска, карточки «Рефлексия деятельности», «Рефлексия настроения»</w:t>
            </w:r>
          </w:p>
        </w:tc>
      </w:tr>
      <w:tr>
        <w:trPr>
          <w:trHeight w:val="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ак реализуется на уроке (время и место, форма использо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апе  актуализации, открытия новых знаний и на этапе закрепления</w:t>
            </w:r>
          </w:p>
        </w:tc>
      </w:tr>
      <w:tr>
        <w:trPr>
          <w:trHeight w:val="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Комплектация работы (при наличии дополнительных материалов указать названия файлов, размещенных в загруженной папк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, презентация</w:t>
            </w:r>
          </w:p>
        </w:tc>
      </w:tr>
      <w:tr>
        <w:trPr>
          <w:trHeight w:val="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раткое описание, методические рекомендации по использ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ресурс можно использовать на уроках английского языка</w:t>
            </w:r>
          </w:p>
        </w:tc>
      </w:tr>
      <w:tr>
        <w:trPr>
          <w:trHeight w:val="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Список используемых источ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 английскому языку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– 5»</w:t>
            </w:r>
          </w:p>
        </w:tc>
      </w:tr>
    </w:tbl>
    <w:p>
      <w:pPr>
        <w:pStyle w:val="Normal"/>
        <w:rPr/>
      </w:pPr>
      <w:r>
        <w:rPr/>
        <w:t>Данный урок английского языка проводится в 5 классе по образовательной системе «Школа 2100». Урок разработан на основе рабочей программы К.И., М.Ю. Кауфман «Программа курса английского языка для 5-9 классов общеобразовательных учреждений». Проект урока составлен в соответствии с требованиями ФГОС. На протяжении урока применяются элементы  деятельностного  подхода. На уроке присутствуют парная, индивидуальная и фронтальная формы работы. На этапе рефлексии учащиеся самостоятельно оценивают свою деятельность на уроке. К уроку прилагается электронная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Предмет</w:t>
      </w:r>
      <w:r>
        <w:rPr/>
        <w:t>: английский язык. Образовательная система «Школа 21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ласс</w:t>
      </w:r>
      <w:r>
        <w:rPr>
          <w:sz w:val="28"/>
          <w:szCs w:val="28"/>
        </w:rPr>
        <w:t xml:space="preserve">: </w:t>
      </w:r>
      <w:r>
        <w:rPr/>
        <w:t>5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ип урока</w:t>
      </w:r>
      <w:r>
        <w:rPr>
          <w:b/>
          <w:i/>
        </w:rPr>
        <w:t>:</w:t>
      </w:r>
      <w:r>
        <w:rPr/>
        <w:t xml:space="preserve"> технология системно-деятельностного подхода. Проект урока составлен в соответствии с требованиями ФГОС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ма урока</w:t>
      </w:r>
      <w:r>
        <w:rPr>
          <w:i/>
        </w:rPr>
        <w:t>:</w:t>
      </w:r>
      <w:r>
        <w:rPr/>
        <w:t xml:space="preserve"> «Несчастная жизнь кота Пафнутия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ремя реализации</w:t>
      </w:r>
      <w:r>
        <w:rPr>
          <w:u w:val="single"/>
        </w:rPr>
        <w:t>:</w:t>
      </w:r>
      <w:r>
        <w:rPr/>
        <w:t xml:space="preserve"> 40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Ресурсы урока</w:t>
      </w:r>
      <w:r>
        <w:rPr>
          <w:b/>
          <w:u w:val="single"/>
        </w:rPr>
        <w:t>:</w:t>
      </w:r>
      <w:r>
        <w:rPr/>
        <w:t xml:space="preserve"> ПК, мультимедийный проектор, презентац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учебник для 5 класса по английскому языку, карточки «Рефлексия настроения», «Рефлексия деятель Цели: развивать  коммуникативные  компетенции (речевую и языкову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Цели</w:t>
      </w:r>
      <w:r>
        <w:rPr/>
        <w:t>: развивать  коммуникативные  компетенции (речевую и языковую)</w:t>
      </w:r>
    </w:p>
    <w:p>
      <w:pPr>
        <w:pStyle w:val="Normal"/>
        <w:rPr/>
      </w:pPr>
      <w:r>
        <w:rPr/>
        <w:t>Способствовать развитию оперативной памяти, произвольного внимания, наглядно-действенного мышления.</w:t>
      </w:r>
    </w:p>
    <w:p>
      <w:pPr>
        <w:pStyle w:val="Normal"/>
        <w:rPr/>
      </w:pPr>
      <w:r>
        <w:rPr/>
        <w:t>Формировать культуру поведения при работе в парах, при самостоятельной и фронталь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8"/>
          <w:szCs w:val="28"/>
        </w:rPr>
        <w:t xml:space="preserve">Формировать УУД: </w:t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  <w:sz w:val="28"/>
          <w:szCs w:val="28"/>
        </w:rPr>
        <w:t>Личностные УУД</w:t>
      </w:r>
      <w:r>
        <w:rPr>
          <w:b/>
          <w:i/>
        </w:rPr>
        <w:t>:</w:t>
      </w:r>
      <w:r>
        <w:rPr/>
        <w:t xml:space="preserve"> мотивацию к изучению английского языка, способность к самооценке на основе критерия успешности учебной деятельности.</w:t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  <w:sz w:val="28"/>
          <w:szCs w:val="28"/>
        </w:rPr>
        <w:t>Регулятивные УУД:</w:t>
      </w:r>
      <w:r>
        <w:rPr/>
        <w:t xml:space="preserve"> умение определять и формулировать тему и цель урока, искать нужную информацию, фиксировать и обобщать ее; прогнозировать содержание текста по ключевым словам; осуществлять самоконтроль и взаимоконтроль, самооценку в процессе коммуникативной деятельности на иностранном язык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Коммуникативные УУД:</w:t>
      </w:r>
      <w:r>
        <w:rPr/>
        <w:t xml:space="preserve"> умение распознавать и употреблять в речи основные значения изученных лексических единиц (слов и словосочетаний); высказывать свое мнение, обосновывать его в пределах изученной тематики и усвоенного лексико-грамматического материала; умение взаимодействовать с окружающими, совместно договариваться  о правилах поведения и общения в пар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  <w:sz w:val="28"/>
          <w:szCs w:val="28"/>
        </w:rPr>
        <w:t>Познавательные УУД:</w:t>
      </w:r>
      <w:r>
        <w:rPr/>
        <w:t xml:space="preserve"> умение ориентироваться в своей системе знаний, отличать новое от уже известного, добывать знания, находить ответы на вопросы, используя учебник и информацию, полученную на уроке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4459"/>
        <w:gridCol w:w="274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предметные, УУД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Самоопределение к деятельности (организационный момен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етствие учителя с учащимися «</w:t>
            </w: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morn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». Учитель интересуется настроением учащихся на момент начала урока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приветствуют учителя</w:t>
            </w:r>
          </w:p>
          <w:p>
            <w:pPr>
              <w:pStyle w:val="Normal"/>
              <w:rPr/>
            </w:pPr>
            <w:r>
              <w:rPr/>
              <w:t>- учащиеся, показывая карточку «Рефлексия настроения», отвечают какое у кого настро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формулирование темы уро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явление уровня зн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тем учитель предлагает посмотреть презентацию про кота Пафнутия (кот представляется и повествует в нескольких предложениях о своей несчастной жизни)</w:t>
            </w:r>
          </w:p>
          <w:p>
            <w:pPr>
              <w:pStyle w:val="Normal"/>
              <w:rPr/>
            </w:pPr>
            <w:r>
              <w:rPr/>
              <w:t>- Учитель интересуется у учащихся, каким образом кот  передает информацию, так как коты не умеют говор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итель предлагает учащимся задание в парах: установить правильные или неправильные утверждения и обосновать 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омощью ключевых слов в презентации учащиеся пытаются сформулировать основные задачи на урок и тему уро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ученики отвечают, показывая знания предыдущего урока о волшебнике по имени Робин Маквизард,  который умеет говорить с животными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 учащиеся выполняют задания в парах, а затем осуществляют взаимопроверку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гулятивные УУ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ммуникативные УУ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. </w:t>
            </w:r>
            <w:r>
              <w:rPr>
                <w:b/>
              </w:rPr>
              <w:t>Выявление места и причин затруд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овать самостоятельное выполнение пробного учебного действ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предлагает учащимся выяснить, в чем же кроется проблема кота Пафнутия и поработать с текстом «</w:t>
            </w:r>
            <w:r>
              <w:rPr>
                <w:lang w:val="en-US"/>
              </w:rPr>
              <w:t>Unhappy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Pafnutiy</w:t>
            </w:r>
            <w:r>
              <w:rPr/>
              <w:t>». Сначала учащиеся должны найти новые слова по данной тематике, затем подобрать к каждому слову самостоятельно эквивалент на русском языке и сверить с образц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ники читают самостоятельно текст, находят новые слова, читают эти слова вслух, затем проговаривают за диктором.</w:t>
            </w:r>
          </w:p>
          <w:p>
            <w:pPr>
              <w:pStyle w:val="Normal"/>
              <w:rPr/>
            </w:pPr>
            <w:r>
              <w:rPr/>
              <w:t>- ученики подбирают эквивалент к словам на русском языке и самостоятельно проверяют правильность выполненного ими заданиям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изминут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произносит в рифму предложения на английском язы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выполняют упражнения  для релакс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ервичное закреп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предлагает ученикам заполнить таблицу, опираясь на информацию, полученную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еники в парах выполняют задание , затем осуществляют взаимопроверку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Самостоятельная работа с самопроверк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самостоятельной работы учитель предлагает определить о ком идет речь согласно тексту, а затем самостоятельно проверить себя и оцен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ники выполняют предложенное задание, осуществляют самопроверку и самооценк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УУ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Рефлексия деятельности (итог уро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ие выделять главное, обобщать. Организовать оценивание учащимися собственной деятельности на уроке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ь интересуется, что нового узнали ученики на уроке. Затем предлагает оценить свою деятельность на уроке, используя опорные слова на карточках «Рефлексия деятельност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тем учитель предлагает оценить свое настроение, используя опорные слова на карточках «Рефлексия настро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итель задает домашнее задание и благодарит за работу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ники оценивают свою деятельность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еники оценивают свое настро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знавательные УУ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чебник по английскому языку для 5 класса «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  <w:r>
        <w:rPr>
          <w:lang w:val="en-US"/>
        </w:rPr>
        <w:t>ru</w:t>
      </w:r>
      <w:r>
        <w:rPr/>
        <w:t>- 5»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21:00Z</dcterms:created>
  <dc:creator>USER</dc:creator>
  <dc:description/>
  <cp:keywords/>
  <dc:language>en-US</dc:language>
  <cp:lastModifiedBy>лена</cp:lastModifiedBy>
  <dcterms:modified xsi:type="dcterms:W3CDTF">2013-02-11T08:24:00Z</dcterms:modified>
  <cp:revision>5</cp:revision>
  <dc:subject/>
  <dc:title/>
</cp:coreProperties>
</file>