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720" w:firstLine="540"/>
        <w:jc w:val="center"/>
        <w:rPr/>
      </w:pPr>
      <w:r>
        <w:rPr/>
        <w:t>ПОЧЕМУ    ДЕТИ    СТАНОВЯТСЯ     НАРКОМАНАМИ</w:t>
      </w:r>
    </w:p>
    <w:p>
      <w:pPr>
        <w:pStyle w:val="Normal"/>
        <w:rPr/>
      </w:pPr>
      <w:r>
        <w:rPr/>
      </w:r>
    </w:p>
    <w:p>
      <w:pPr>
        <w:pStyle w:val="Heading3"/>
        <w:ind w:left="-720" w:firstLine="720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…</w:t>
      </w:r>
      <w:r>
        <w:rPr>
          <w:rFonts w:cs="Georgia" w:ascii="Georgia" w:hAnsi="Georgia"/>
          <w:sz w:val="24"/>
        </w:rPr>
        <w:t>В середине ХХ века физиологи поняли, почему животные знают какую пищу им полезно есть и как правильно себя вести, чтобы быть здоровыми. Глубоко в мозге у каждого животного есть особые нервные центры – центры удовольствия. Именно они сигнализируют животному, что ему полезно. Если животное добыло полезную для себя  пищу, выбрало партнёра, обзавелось потомством, вовремя отдыхает, его ждёт награда: активизируется центр «нежного» удовольствия ( вспомните своё детство, с каким сладостным чувством вы просыпались по утрам ). То есть в норме жизнь должна проходить  под знаком удовольствия  как награды за правильное поведение.</w:t>
      </w:r>
    </w:p>
    <w:p>
      <w:pPr>
        <w:pStyle w:val="Heading3"/>
        <w:ind w:left="-720" w:firstLine="720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К сожалению, человек – это единственное живое существо, которое благодаря интеллекту изменило своей природе и старается не заслужить удовольствие как награду за полезное для своего здоровья поведение, а пытается всё время прорваться к центрам удовольствия с помощью сладко-жирной пищи, которой нет в натуральном виде в природе (сладости, мороженое, пирожное и пр.), алкоголя, сигарет, наркотиков или с помощью определённого поведения (игроголики, сексоголики, трудоголики, шопингоголики и пр.). При этом искусственная стимуляция центров удовольствия «раскачивает» их работу так, что без постоянной подпитки человек начинает чувствовать душевный дискомфорт, появляется зависимость от пристрастия.</w:t>
      </w:r>
    </w:p>
    <w:p>
      <w:pPr>
        <w:pStyle w:val="Heading3"/>
        <w:ind w:left="-720" w:firstLine="720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Особенно опасна гиперстимуляция центров удовольствия для людей, генетически предрасположенных к депрессии, для детей, чьи родители страдают перепадами настроения. Как отмечают наркологи, героиновые наркоманы в детстве зачастую были сладкоежками.</w:t>
      </w:r>
    </w:p>
    <w:p>
      <w:pPr>
        <w:pStyle w:val="Heading3"/>
        <w:ind w:left="-720" w:firstLine="720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То же самое происходит и с животными в неволе, в отсутствие естественного отбора. Их можно «подсадить» и на фастфуд, и на алкоголь, и на наркотик… У них  быстро возникает зависимость, а при отсутствии продукта или воздействия – «ломка». Особенно легко превратить в наркомана животное, которому плохо, которое нуждается в утешении.</w:t>
      </w:r>
    </w:p>
    <w:p>
      <w:pPr>
        <w:pStyle w:val="Heading3"/>
        <w:ind w:left="-720" w:firstLine="720"/>
        <w:jc w:val="both"/>
        <w:rPr/>
      </w:pPr>
      <w:r>
        <w:rPr>
          <w:rFonts w:cs="Georgia" w:ascii="Georgia" w:hAnsi="Georgia"/>
          <w:sz w:val="24"/>
        </w:rPr>
        <w:t xml:space="preserve">Какие же </w:t>
      </w:r>
      <w:r>
        <w:rPr>
          <w:rFonts w:cs="Georgia" w:ascii="Georgia" w:hAnsi="Georgia"/>
          <w:sz w:val="28"/>
        </w:rPr>
        <w:t>практические выводы</w:t>
      </w:r>
      <w:r>
        <w:rPr>
          <w:rFonts w:cs="Georgia" w:ascii="Georgia" w:hAnsi="Georgia"/>
          <w:sz w:val="24"/>
        </w:rPr>
        <w:t xml:space="preserve"> напрашиваются из этих рассуждений?</w:t>
      </w:r>
    </w:p>
    <w:p>
      <w:pPr>
        <w:pStyle w:val="Heading3"/>
        <w:ind w:left="-720" w:firstLine="720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Во-первых, максимально оберегать психику детей. Душевный комфорт ребёнка – это залог его нормального развития.</w:t>
      </w:r>
    </w:p>
    <w:p>
      <w:pPr>
        <w:pStyle w:val="Heading3"/>
        <w:ind w:left="-720" w:firstLine="720"/>
        <w:jc w:val="both"/>
        <w:rPr/>
      </w:pPr>
      <w:r>
        <w:rPr>
          <w:rFonts w:cs="Georgia" w:ascii="Georgia" w:hAnsi="Georgia"/>
          <w:sz w:val="24"/>
        </w:rPr>
        <w:t xml:space="preserve">Во-вторых, с самого раннего возраста беречь состояние центров удовольствия. Дети, как маленькие обезьянки, во всём копируют своих родителей. Поэтому существует только один способ взрастить здоровым следующее поколение  – это </w:t>
      </w:r>
      <w:r>
        <w:rPr>
          <w:rFonts w:cs="Georgia" w:ascii="Georgia" w:hAnsi="Georgia"/>
          <w:sz w:val="28"/>
        </w:rPr>
        <w:t>самим культивировать здоровый образ жизни.</w:t>
      </w:r>
    </w:p>
    <w:p>
      <w:pPr>
        <w:pStyle w:val="Heading3"/>
        <w:spacing w:before="240" w:after="60"/>
        <w:ind w:left="-720" w:hanging="0"/>
        <w:jc w:val="both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Правила его просты: любовь в семье, любовь к здоровой пище, любовь к физической культуре, закалке…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firstLine="540"/>
    </w:pPr>
    <w:rPr/>
  </w:style>
  <w:style w:type="paragraph" w:styleId="2">
    <w:name w:val="Основной текст с отступом 2"/>
    <w:basedOn w:val="Normal"/>
    <w:qFormat/>
    <w:pPr>
      <w:ind w:left="-720" w:firstLine="720"/>
    </w:pPr>
    <w:rPr/>
  </w:style>
  <w:style w:type="paragraph" w:styleId="3">
    <w:name w:val="Основной текст с отступом 3"/>
    <w:basedOn w:val="Normal"/>
    <w:qFormat/>
    <w:pPr>
      <w:ind w:left="-720"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38:00Z</dcterms:created>
  <dc:creator>Ира</dc:creator>
  <dc:description/>
  <dc:language>en-US</dc:language>
  <cp:lastModifiedBy>Ира</cp:lastModifiedBy>
  <dcterms:modified xsi:type="dcterms:W3CDTF">2008-05-03T16:45:00Z</dcterms:modified>
  <cp:revision>3</cp:revision>
  <dc:subject/>
  <dc:title>В середине ХХ века физиологи открыли механизмы явления, почему животные знают какую пищу им полезно есть и как правильно себя </dc:title>
</cp:coreProperties>
</file>