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Рыбки в аквариу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спект по нетрадиционной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мирнова Ирина Александровн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Санкт – Петербур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2г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зможность самовыражения, реализация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рассматривать рисунки, иллюстрации, поощрять эмоциональные проявления и высказывания. Учить чётко, проговаривать слова, правильно называть цвета. Развивать творческое мышление, воображение. Развивать зрительно – двигательную координацию. Воспитывать дружелюбие, умение рад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Бумага голубого цвета, краски зелёного, красного и жёлтого цвета, печать в виде рыбок и водорослей (водоросли – из морковки, рыбки- вырезанные из картофел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Слушаем песню «Рыбка» М. Красева, игры с водой, пальчиковая игра «Рыбки»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детей: </w:t>
      </w:r>
      <w:r>
        <w:rPr>
          <w:sz w:val="28"/>
          <w:szCs w:val="28"/>
        </w:rPr>
        <w:t>Подгрупповая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посмотрите, кто к нам  пришёл?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 Ми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несё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шка: Я купил аквариум для рыбок, а где взять рыбок не знаю. А мне так хочется, что бы в моём аквариуме жили ры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а мы можем пом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:  Мне очень хочется, чтобы в аквариуме плавали ры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посмотрите, а у Мишки, только рыбок не хватает?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смотрите, что у меня 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что есть у ры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м на фланелеграф ры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как плавают рыбки в аквариу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м иллюстрацию с аквариу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ассказывает, обращая внимание детей, что рыбки живут в стеклянном аквариу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домик у рыбок? Плавают в чистой воде, между водорос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растения в аквариу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ывают за камешки, виляют хвостиком, хвостик помогает рыбке плав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ыбка виляет хвости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 живые: они едят корм. Рыбок надо кормить, что бы они были здоровые и краси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ормить рыбок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намическая пау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с движениями  «Рыб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 плавали, ныря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истой, тёпленькой вод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сожмутс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жмутся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зароются в пе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итесь за стол поможем Миш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какого цвета водоросли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, мне надо взять краску зелёного цвета, помогите мне её най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как я нарисую водорос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ру длинный штамп, опускаю в краску и опускаю в аквариум, а затем еще, водорослей много в аквариу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и вы нарисуйте водоро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, какие красивые, зелёные водоросли вы нарисовали. А какого цвета у нас будут рыб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 я рисую рыбок. Я беру штамп и опускаю его в краску, затем на аквариум и вот уже одна рыбка поплыла, а другая нырнула, вот какие красивые ры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 воспитатель поощряет детей, непринужденно показывает свободное место, где можно нарисовать рыб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красивый аквариум мы нарисовали. Какие красивые рыбки плавают у нас, кто ныряет, кто прячется в водоросл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рыбки виляют хвости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наши рыбки ныря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, Мишке очень понравился аквари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М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ишки в аквариуме нет водорос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и называют голову, рот, глаза, хв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овать пальчиками плавание ры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овать пальчиками плавание ры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сжимать пальчики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пырить па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сложить пальчики и делать движения, как будто  роете песок ладош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водоро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 будут яркие жёлтые, кр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 рыбок,  штамп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ыставляем на сте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2:00Z</dcterms:created>
  <dc:creator>Смирнова</dc:creator>
  <dc:description/>
  <cp:keywords/>
  <dc:language>en-US</dc:language>
  <cp:lastModifiedBy>Смирнова</cp:lastModifiedBy>
  <dcterms:modified xsi:type="dcterms:W3CDTF">2013-02-12T13:00:00Z</dcterms:modified>
  <cp:revision>3</cp:revision>
  <dc:subject/>
  <dc:title>                                                                                         </dc:title>
</cp:coreProperties>
</file>