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емейное и общественное воспитание – две стороны процесса в интегративном взаимодействии. Модернизация системы общественного дошкольного образования, появление нового вида – детский сад для детей раннего возраста обострил проблему помощи и поддержки семьи, не имеющих специальных знаний и необходимого опыта в воспитании маленьких детей. Семья оказалась в ситуации выбора содержания и форм воспитания ребёнка, выбора воспитывающего взрослого, отвечающего за уход и образование ребёнка. Таким взрослым может быть только человек, имеющий специальное образование, освоивший новую модель взаимодействия в триаде: ребенок-воспитатель-роди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ая модель дошкольного образования - совместное с семьей воспитание детей в условиях детского сада, обеспечивает развитие личности ребенка и гармоничных отношений с ним взрослых. Необходимо проводить дни открытых дверей для родителей. Данный вид работы формирует у родителей доверие к общественной системе воспитания, сознание необходимости социализации ребё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блема адаптации детей с нарушением зрения является одной из актуальных и предполагает анализ развития и выявление причин отклонения в поведении детей. При этом мы исходим из того, что основой социальной адаптации является переделка ранее сформированного динамического стереотипа, которой так необходим в жизни ребёнка. Дети в зависимости от возраста по-разному реагируют на новые условия жизни. Наиболее тяжело происходит адаптация у детей с нарушением эмоциональной сферы, задержкой психического развития, нарушением зрения и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исследованиях К.С.Лебединской показаны уровни течения адапта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уровень – уровень “полевой” реактивности. Ребенок ищет для себя позицию комфорта, которая снимает сверхсильные раздражители, определяет дистанцию контактов. Дети находят укромное место, реагируют на слабые раздражители (тихий голос, тактильные раздражител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уровень более совершенен, появляется качественное развитие раздражителей. На этом этапе особая чувствительность к ритмическим воздействиям. Они лежат в основе динамических стереотипов. Дети с удовольствием принимают ритмичные движения, стихи, потешки, тихую музы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3 уровне происходит преодоление психологических преград, однако у детей с ЗПР, с нарушением зрения остается боязнь самостоятельности. Дети требуют поощрения, положительных эмо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4 уровне дети начинают ощущать эмоциональную радость от общения с другими детьми, уверенность в своих успех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ет учитывать, что среда детских учреждений имеет свою специфику. Особенностями ДОУ является одновременное пребывание вместе довольно значительного числа детей, а так же определенные стандарты в подходах к детям. Для того, чтобы предотвратить нежелательное поведение, нарушение в состоянии здоровья и всестороннего развития ребенка, надо проявлять постоянную заботу о совершенствовании работы в детских учреждениях, использовать и научный подход к организации жизни и воспитания детей. Цель адаптации ребенка к коллективу детского учреждения вовсе не заключается в нарушении связей с родителями, речь идет о временной разлуке с близкими взрослыми и о формировании новых связ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зрелость многих компонентов функциональной системы адаптационных механизмов часто приводит к напряженной адаптации при изменении условий среды. При этом изменяется эмоциональное состояние ребенка, у него нарушается аппетит и другие поведенческие реакции. Все эмоциональные реакции ребенка содержат соответствующие вегетативные компоненты: учащаются или наоборот становятся более редкими пульс и дыхание, краснеет или бледнеет кож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адаптационного периода характерны: эмоциональная напряженность, беспокойство различной степени выраженности или напротив затормож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пех адаптационного процесса зависит от состояния эмоциональной сф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аптация имеет 3 степени по тяжести теч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гкая степень – длится 7 – 10 дней, первое время ребенок капризничает, может иметь плохой аппетит, затем привык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яя степень – длится до месяца, детям этой группы требуется общение с взрослым, если рядом взрослый, то у него положительные эмоции, нет взрослого – отрицательные, ребенок может выбрать себе кого-то из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яжелая степень – дети привыкают долго – 2 – 3 месяца, плачут, зовут маму, не идут на конта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яжелая адаптация отражается на показателях развития и состояния здоров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этом ребенок длительное время находится в фазе патологической адаптации, так как чаще всего сразу после выздоровления вновь заболевает. При этом поведение детей не нормализуется иногда в течение полугода. Привыкание малыша к новым для него условиям дошкольного учреждения зависит от того, как взрослые в семье смогли подготовить его к этому ответственному перио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чины тяжелой адаптации: </w:t>
      </w:r>
    </w:p>
    <w:p>
      <w:pPr>
        <w:pStyle w:val="Normal"/>
        <w:rPr/>
      </w:pPr>
      <w:r>
        <w:rPr/>
        <w:t>Отсутствие в семье режима;</w:t>
      </w:r>
    </w:p>
    <w:p>
      <w:pPr>
        <w:pStyle w:val="Normal"/>
        <w:rPr/>
      </w:pPr>
      <w:r>
        <w:rPr/>
        <w:t>Наличие у ребёнка отрицательных привычек;</w:t>
      </w:r>
    </w:p>
    <w:p>
      <w:pPr>
        <w:pStyle w:val="Normal"/>
        <w:rPr/>
      </w:pPr>
      <w:r>
        <w:rPr/>
        <w:t>Неумение занять себя игрушкой;</w:t>
      </w:r>
    </w:p>
    <w:p>
      <w:pPr>
        <w:pStyle w:val="Normal"/>
        <w:rPr/>
      </w:pPr>
      <w:r>
        <w:rPr/>
        <w:t>Не сформированы необходимые культурно – гигиенические навыки;</w:t>
      </w:r>
    </w:p>
    <w:p>
      <w:pPr>
        <w:pStyle w:val="Normal"/>
        <w:rPr/>
      </w:pPr>
      <w:r>
        <w:rPr/>
        <w:t>Не сформированы навыки самообслуживания;</w:t>
      </w:r>
    </w:p>
    <w:p>
      <w:pPr>
        <w:pStyle w:val="Normal"/>
        <w:rPr/>
      </w:pPr>
      <w:r>
        <w:rPr/>
        <w:t>Не сформированы навыки культуры по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главной и основной причиной такого поведения является отсутствие у ребёнка опыта общения с взрослым и сверстниками. Особенно страдают те дети, опыт которых был сужен до минимума (мама – ребёнок, бабушка – ребёно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гоприятные бытовые условия, соблюдение режима питания и сна, чистота, свежий воздух – основа для нормальной адап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аптация вводится в два этап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этап – организационный (заведующая, врач, методис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этап-система введения в группу. Воспитатель определяет группу адаптации. С ребенком из группы тяжелой адаптации воспитатель должен установить эмоциональный контакт (взгляд, улыбка, внимание, прикосновение, предупреждение, желание ребен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воспитатель устанавливает деловые контакты (поощрение, разъяснение, включение ребенка в игровую деятельность) и речевые формы общения, чтобы подготовить ребенка к самостоятельной форме общения. Такая методика позволяет адаптироваться ребёнку без стрессовых ситу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ой задачей родителей и педагогов является создание у ребенка уверенности в том, что его любят и о нем заботя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лучшей адаптации к детскому саду мы можем посоветовать родителям: </w:t>
      </w:r>
    </w:p>
    <w:p>
      <w:pPr>
        <w:pStyle w:val="Normal"/>
        <w:rPr/>
      </w:pPr>
      <w:r>
        <w:rPr/>
        <w:t>Отдавать малыша на непродолжительное время;</w:t>
      </w:r>
    </w:p>
    <w:p>
      <w:pPr>
        <w:pStyle w:val="Normal"/>
        <w:rPr/>
      </w:pPr>
      <w:r>
        <w:rPr/>
        <w:t>Познакомиться поближе с несколькими детишками и их родителями;</w:t>
      </w:r>
    </w:p>
    <w:p>
      <w:pPr>
        <w:pStyle w:val="Normal"/>
        <w:rPr/>
      </w:pPr>
      <w:r>
        <w:rPr/>
        <w:t>Всегда обсуждать, как прошел день в детском саду;</w:t>
      </w:r>
    </w:p>
    <w:p>
      <w:pPr>
        <w:pStyle w:val="Normal"/>
        <w:rPr/>
      </w:pPr>
      <w:r>
        <w:rPr/>
        <w:t>Говорить вечером о радостных перспективах, о встрече с друзьями, новых играх, игрушках;</w:t>
      </w:r>
    </w:p>
    <w:p>
      <w:pPr>
        <w:pStyle w:val="Normal"/>
        <w:rPr/>
      </w:pPr>
      <w:r>
        <w:rPr/>
        <w:t>Быть спокойным и доброжелательным по дороге в детский с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рекомендуем: </w:t>
      </w:r>
    </w:p>
    <w:p>
      <w:pPr>
        <w:pStyle w:val="Normal"/>
        <w:rPr/>
      </w:pPr>
      <w:r>
        <w:rPr/>
        <w:t>Силой отрывать ребёнка от мамы, папы, бабушки и т.д.;</w:t>
      </w:r>
    </w:p>
    <w:p>
      <w:pPr>
        <w:pStyle w:val="Normal"/>
        <w:rPr/>
      </w:pPr>
      <w:r>
        <w:rPr/>
        <w:t>Заставлять его есть;</w:t>
      </w:r>
    </w:p>
    <w:p>
      <w:pPr>
        <w:pStyle w:val="Normal"/>
        <w:rPr/>
      </w:pPr>
      <w:r>
        <w:rPr/>
        <w:t>Игнорировать слёзы малыша. Обратите внимание, как ведёт себя плачущий ребёно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лачет демонстративно громко, “на публику”, требует утешения;</w:t>
      </w:r>
    </w:p>
    <w:p>
      <w:pPr>
        <w:pStyle w:val="Normal"/>
        <w:rPr/>
      </w:pPr>
      <w:r>
        <w:rPr/>
        <w:t xml:space="preserve"> </w:t>
      </w:r>
      <w:r>
        <w:rPr/>
        <w:t>- ищет уединения, не называя причину плача;</w:t>
      </w:r>
    </w:p>
    <w:p>
      <w:pPr>
        <w:pStyle w:val="Normal"/>
        <w:rPr/>
      </w:pPr>
      <w:r>
        <w:rPr/>
        <w:t xml:space="preserve"> </w:t>
      </w:r>
      <w:r>
        <w:rPr/>
        <w:t>- плач переходит в истер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типы поведения помогают лучше понять характер малыша и оказать помощь. Следует помнить, что для детей плач - естественное выражение эмоций. Педагог должен помочь ребёнку понять его ощущ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тично выяснить причину плача;</w:t>
      </w:r>
    </w:p>
    <w:p>
      <w:pPr>
        <w:pStyle w:val="Normal"/>
        <w:rPr/>
      </w:pPr>
      <w:r>
        <w:rPr/>
        <w:t xml:space="preserve"> </w:t>
      </w:r>
      <w:r>
        <w:rPr/>
        <w:t>- постараться исправить создавшуюся ситуацию;</w:t>
      </w:r>
    </w:p>
    <w:p>
      <w:pPr>
        <w:pStyle w:val="Normal"/>
        <w:rPr/>
      </w:pPr>
      <w:r>
        <w:rPr/>
        <w:t xml:space="preserve"> </w:t>
      </w:r>
      <w:r>
        <w:rPr/>
        <w:t>- дать понять малышу, что Вы понимаете его чув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жным условием поддержания положительного эмоционального состояния у детей является их занят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м воспитатель может отвлечь ребёнка от слёз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казаться с ребёнком на одном уровне: присесть, обнять.</w:t>
      </w:r>
    </w:p>
    <w:p>
      <w:pPr>
        <w:pStyle w:val="Normal"/>
        <w:rPr/>
      </w:pPr>
      <w:r>
        <w:rPr/>
        <w:t xml:space="preserve"> </w:t>
      </w:r>
      <w:r>
        <w:rPr/>
        <w:t>2. Отнестись серьёзно к причине слёз ребёнка.</w:t>
      </w:r>
    </w:p>
    <w:p>
      <w:pPr>
        <w:pStyle w:val="Normal"/>
        <w:rPr/>
      </w:pPr>
      <w:r>
        <w:rPr/>
        <w:t xml:space="preserve"> </w:t>
      </w:r>
      <w:r>
        <w:rPr/>
        <w:t>3. Дать малышу попить, умыть его.</w:t>
      </w:r>
    </w:p>
    <w:p>
      <w:pPr>
        <w:pStyle w:val="Normal"/>
        <w:rPr/>
      </w:pPr>
      <w:r>
        <w:rPr/>
        <w:t xml:space="preserve"> </w:t>
      </w:r>
      <w:r>
        <w:rPr/>
        <w:t>4. Предложить ребёнку порисовать красками.</w:t>
      </w:r>
    </w:p>
    <w:p>
      <w:pPr>
        <w:pStyle w:val="Normal"/>
        <w:rPr/>
      </w:pPr>
      <w:r>
        <w:rPr/>
        <w:t xml:space="preserve"> </w:t>
      </w:r>
      <w:r>
        <w:rPr/>
        <w:t>5. Хорошо отвлекают яркие, блестящие вещи, например, мыльные пузыри, воздушные шары.</w:t>
      </w:r>
    </w:p>
    <w:p>
      <w:pPr>
        <w:pStyle w:val="Normal"/>
        <w:rPr/>
      </w:pPr>
      <w:r>
        <w:rPr/>
        <w:t xml:space="preserve"> </w:t>
      </w:r>
      <w:r>
        <w:rPr/>
        <w:t>6. Внимание малыша можно переключить на игрушки, находящиеся в группе, для слабовидящих детей при высокой степени амблиопии использовать более крупные игрушки.</w:t>
      </w:r>
    </w:p>
    <w:p>
      <w:pPr>
        <w:pStyle w:val="Normal"/>
        <w:rPr/>
      </w:pPr>
      <w:r>
        <w:rPr/>
        <w:t xml:space="preserve"> </w:t>
      </w:r>
      <w:r>
        <w:rPr/>
        <w:t>7. Использовать игрушку, надевающуюся на руку, и начать беседу с ребёнком.</w:t>
      </w:r>
    </w:p>
    <w:p>
      <w:pPr>
        <w:pStyle w:val="Normal"/>
        <w:rPr/>
      </w:pPr>
      <w:r>
        <w:rPr/>
        <w:t>8. Использовать игры с водой и песком, это успокаивает и регулирует нервную систему ребёнка, эмоционально заряжает его.</w:t>
      </w:r>
    </w:p>
    <w:p>
      <w:pPr>
        <w:pStyle w:val="Normal"/>
        <w:rPr/>
      </w:pPr>
      <w:r>
        <w:rPr/>
        <w:t xml:space="preserve"> </w:t>
      </w:r>
      <w:r>
        <w:rPr/>
        <w:t>9. Использовать игры – забавы, которые служат для воспитателя эффективным средством для развития личности ребёнка с нарушением зрения.</w:t>
      </w:r>
    </w:p>
    <w:p>
      <w:pPr>
        <w:pStyle w:val="Normal"/>
        <w:rPr/>
      </w:pPr>
      <w:r>
        <w:rPr/>
        <w:t xml:space="preserve"> </w:t>
      </w:r>
      <w:r>
        <w:rPr/>
        <w:t>10. Использовать дидактические игры с куклой для эмоционального подъё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ак процесс адаптации управляем и при совместной работе ДОУ родителей, окулистов, психолога, воспитателей, дефектологов обеспечит плавный переход ребёнка к новым условиям жизни в детском саду. Если объединить все усилия и обеспечить малышу защиту, эмоциональный комфорт, интересную и содержательную жизнь в детском саду и дома, то можно с уверенностью сказать, что произошедшее изменение в жизни ребенка – ему на бла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жно согласиться со словами В.А. Сухомлинского о том, что есть качества души, без которых человек не может стать настоящим воспитателем и среди этих качеств на первом месте умение проникнуть в духовный мир ребён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тература: </w:t>
      </w:r>
    </w:p>
    <w:p>
      <w:pPr>
        <w:pStyle w:val="Normal"/>
        <w:rPr/>
      </w:pPr>
      <w:r>
        <w:rPr/>
        <w:t xml:space="preserve">Белкина, Л.В. Адаптация детей раннего возраста к условиям ДОУ / Л.В. Белкина: Воронеж, Учитель, 2006. </w:t>
      </w:r>
    </w:p>
    <w:p>
      <w:pPr>
        <w:pStyle w:val="Normal"/>
        <w:rPr/>
      </w:pPr>
      <w:r>
        <w:rPr/>
        <w:t xml:space="preserve">Ватутина, Н.Д. Ребёнок поступает в детский сад / Н.Д. Ватутина – М.: Просвещение, 1983. </w:t>
      </w:r>
    </w:p>
    <w:p>
      <w:pPr>
        <w:pStyle w:val="Normal"/>
        <w:rPr/>
      </w:pPr>
      <w:r>
        <w:rPr/>
        <w:t>Жердеева, Е.В. Дети раннего возраста в детском саду / Е.В. Жердеева: Ростов Н-Д: Феникс, 200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01:00Z</dcterms:created>
  <dc:creator>Дом</dc:creator>
  <dc:description/>
  <cp:keywords/>
  <dc:language>en-US</dc:language>
  <cp:lastModifiedBy>Дом</cp:lastModifiedBy>
  <dcterms:modified xsi:type="dcterms:W3CDTF">2013-02-12T08:02:00Z</dcterms:modified>
  <cp:revision>2</cp:revision>
  <dc:subject/>
  <dc:title>Семейное и общественное воспитание – две стороны процесса в интегративном взаимодействии</dc:title>
</cp:coreProperties>
</file>