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 xml:space="preserve">Министерство образования Московской области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сударственное учреждение дополнительного профессионального образования (повышение квалификации) специалистов Московской област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НОЕ ЗАДАНИЕ СЛУШАТЕЛЯ КУРСА ПОВЫШЕНИЯ КВАЛИФИКАЦИИ УЧИТЕЛЕЙ ФИЗИК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  <w:t>Методика проведения урока по теме «Сила»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24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аботу выполнил</w:t>
      </w:r>
    </w:p>
    <w:p>
      <w:pPr>
        <w:pStyle w:val="Normal"/>
        <w:ind w:left="424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читель физики </w:t>
      </w:r>
    </w:p>
    <w:p>
      <w:pPr>
        <w:pStyle w:val="Normal"/>
        <w:ind w:left="424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ОУ средней школы №7 «Развитие» </w:t>
      </w:r>
    </w:p>
    <w:p>
      <w:pPr>
        <w:pStyle w:val="Normal"/>
        <w:ind w:left="4956" w:hanging="0"/>
        <w:jc w:val="both"/>
        <w:rPr>
          <w:b/>
          <w:b/>
          <w:color w:val="000000"/>
        </w:rPr>
      </w:pPr>
      <w:r>
        <w:rPr>
          <w:b/>
          <w:color w:val="000000"/>
        </w:rPr>
        <w:t>г.Долгопрудного Московской области</w:t>
      </w:r>
    </w:p>
    <w:p>
      <w:pPr>
        <w:pStyle w:val="Normal"/>
        <w:ind w:left="424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Глебашева Лариса Николаевна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56"/>
          <w:szCs w:val="56"/>
        </w:rPr>
      </w:pPr>
      <w:r>
        <w:rPr>
          <w:b/>
          <w:i/>
          <w:color w:val="000000"/>
          <w:sz w:val="56"/>
          <w:szCs w:val="56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09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ема урока: </w:t>
      </w:r>
      <w:r>
        <w:rPr>
          <w:b/>
          <w:color w:val="FF0000"/>
          <w:sz w:val="28"/>
          <w:szCs w:val="28"/>
        </w:rPr>
        <w:t>СИЛ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7 класс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: - Ввести понятие силы, научить изображать силу графическ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Формировать навыки работы с текстом </w:t>
      </w:r>
    </w:p>
    <w:p>
      <w:pPr>
        <w:pStyle w:val="Normal"/>
        <w:spacing w:lineRule="auto" w:line="360"/>
        <w:ind w:left="780" w:hanging="0"/>
        <w:rPr/>
      </w:pPr>
      <w:r>
        <w:rPr>
          <w:color w:val="000000"/>
          <w:sz w:val="28"/>
          <w:szCs w:val="28"/>
        </w:rPr>
        <w:t xml:space="preserve">- использование различных типов чтения (просмотрового, поискового      с ориентацией на отбор нужной информации); </w:t>
      </w:r>
    </w:p>
    <w:p>
      <w:pPr>
        <w:pStyle w:val="Normal"/>
        <w:spacing w:lineRule="auto" w:line="360"/>
        <w:ind w:left="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ние информации.</w:t>
      </w:r>
    </w:p>
    <w:p>
      <w:pPr>
        <w:pStyle w:val="Normal"/>
        <w:spacing w:lineRule="auto" w:line="360"/>
        <w:ind w:left="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коммуникативных умен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ОБОРУДОВАНИЕ:  учебник физики 7класс, книга «Силы в природе» В.Григорьев, Г.Мякишев (издательство «Наука», Москва, 1977), чашка с водой, скрепка на пробке,  магнит, груз на пружине,  штатив, план ответа о физической величине,  приложение 1, приложение 2, карта 1, карта 2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ЕЛЬ: Слову сила принадлежит своеобразный рекорд. Почти в любом толковом словаре объяснению этого слова отводится едва ли не самое большое место.Так в словаре В.Даля можно прочесть, что </w:t>
      </w:r>
      <w:r>
        <w:rPr>
          <w:color w:val="FF0000"/>
          <w:sz w:val="28"/>
          <w:szCs w:val="28"/>
        </w:rPr>
        <w:t xml:space="preserve">сила </w:t>
      </w:r>
      <w:r>
        <w:rPr>
          <w:color w:val="000000"/>
          <w:sz w:val="28"/>
          <w:szCs w:val="28"/>
        </w:rPr>
        <w:t xml:space="preserve">– это </w:t>
      </w:r>
      <w:r>
        <w:rPr>
          <w:color w:val="FF0000"/>
          <w:sz w:val="28"/>
          <w:szCs w:val="28"/>
        </w:rPr>
        <w:t>«источник, начало, основная (неведомая) причина всякого действия, движенья, стремленья, побужденья, всякой вещественной перемены в пространстве, или: начало изменяемости мировых явлений».</w:t>
      </w:r>
      <w:r>
        <w:rPr>
          <w:color w:val="000000"/>
          <w:sz w:val="28"/>
          <w:szCs w:val="28"/>
        </w:rPr>
        <w:t xml:space="preserve"> Однако этим пространственным описанием «суть дела» не исчерпывается. Как вам понравится еще одно определение силы у того же В.Даля: </w:t>
      </w:r>
      <w:r>
        <w:rPr>
          <w:color w:val="FF0000"/>
          <w:sz w:val="28"/>
          <w:szCs w:val="28"/>
        </w:rPr>
        <w:t>«Сила есть отвлеченное понятие общего свойства вещества, тел, ничего не объясняющее, а собирающее только все явления под одно общее понятие и название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Разнообразие смыслов, в которых употребляется слово </w:t>
      </w:r>
      <w:r>
        <w:rPr>
          <w:color w:val="FF0000"/>
          <w:sz w:val="28"/>
          <w:szCs w:val="28"/>
        </w:rPr>
        <w:t>«сила»,</w:t>
      </w:r>
      <w:r>
        <w:rPr>
          <w:color w:val="000000"/>
          <w:sz w:val="28"/>
          <w:szCs w:val="28"/>
        </w:rPr>
        <w:t xml:space="preserve"> поистине удивительно: здесь физическая сила и сила воли, лошадиная сила и сила убеждения, стихийные силы и сила страсти, сила пара и др. А бесчисленные пословицы, начиная от ясного утверждения, что сила солому ломит», и кончая несколько загадочным уверением, что «не в том сила, что кобыла сива, а в том, что не везет», которую опять-таки можно найти в том же словаре В.Дал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Слово </w:t>
      </w:r>
      <w:r>
        <w:rPr>
          <w:color w:val="FF0000"/>
          <w:sz w:val="28"/>
          <w:szCs w:val="28"/>
        </w:rPr>
        <w:t xml:space="preserve">«сила» </w:t>
      </w:r>
      <w:r>
        <w:rPr>
          <w:color w:val="000000"/>
          <w:sz w:val="28"/>
          <w:szCs w:val="28"/>
        </w:rPr>
        <w:t>в поэзии используется крайне разнообразно. Это относится к творениям как старых поэтов, так и современных.Ограничимся несколькими пример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рел бьет сокола, а сокол бьет гусе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трашатся щуки крокоди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т тигра гибнет волк, а кошка ест мыше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сегда имеет верх над слабостию си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ab/>
        <w:t xml:space="preserve">А.С.Пушкин, «Нравоучительные четверостишья»,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ab/>
        <w:t xml:space="preserve">«Сила и слабость»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</w:rPr>
        <w:t>Или еще: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</w:rPr>
        <w:t>Сила силе доказала,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силе не ровня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металл прочней металла,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огонь страшней огня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ind w:left="2664" w:firstLine="168"/>
        <w:rPr/>
      </w:pPr>
      <w:r>
        <w:rPr>
          <w:color w:val="000000"/>
          <w:sz w:val="28"/>
          <w:szCs w:val="28"/>
        </w:rPr>
        <w:t>А. Твардовский, «Василий Теркин»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color w:val="FF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может быть употреблена почти в научном смысле: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>Зачем надевают кольцо золотое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алец, когда обручаются двое? –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любопытная дева спросила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ав пред вопросом в тупик,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>Ответил я так собеседнице милой: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ет любовь электрической силой,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олото проводник!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ind w:left="2664" w:firstLine="1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.Бернс «Золотое кольцо» </w:t>
      </w:r>
    </w:p>
    <w:p>
      <w:pPr>
        <w:pStyle w:val="Normal"/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зучение нового материа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ействия уч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ействия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делится на группы – «Экспериментаторы»,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оретики»,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рактики»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ют задание, в группе выбирают руководителя, хранителя времени, выступающе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Наблюдает, оказывает помощь (в случае крайней необходимости)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 на доске задание для закрепления изученного (приложение 2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т задания на карт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лушивает отчеты групп, редактирует, если есть недоче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ют отчеты групп, записывают конспект в тетрадь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>Закрепление изученного,  отработка навы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 усво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я по рисунку с санками в тексте параграфа, показывает, как решить задачу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ло действует горизонтальная сила 500Н. Изобразите ее графичес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развивает усилие в 2000Н.Изобразите графичес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предложения по опорным слов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и слушаю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полняют в тетради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флекс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задание отредактировать предложенный текст : (приложение 3 распечатано в полуторном интервал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карандашом, сдают учителю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параграф 11, подготовить пословицы, поговорки, выдержки из литературных произведений, где встречается слово «сил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«экспериментаторов»</w:t>
      </w:r>
    </w:p>
    <w:p>
      <w:pPr>
        <w:pStyle w:val="Normal"/>
        <w:spacing w:lineRule="auto" w:line="360"/>
        <w:rPr/>
      </w:pPr>
      <w:r>
        <w:rPr>
          <w:i/>
          <w:iCs/>
          <w:color w:val="FF0000"/>
          <w:sz w:val="28"/>
          <w:szCs w:val="28"/>
        </w:rPr>
        <w:t>Карта №1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читайте текст параграфа 11. Найдите текст, описывающий опыты. Подготовьте эти опыты.</w:t>
      </w:r>
    </w:p>
    <w:p>
      <w:pPr>
        <w:pStyle w:val="Heading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«теоретиков»</w:t>
      </w:r>
    </w:p>
    <w:p>
      <w:pPr>
        <w:pStyle w:val="Normal"/>
        <w:spacing w:lineRule="auto" w:line="360"/>
        <w:rPr/>
      </w:pPr>
      <w:r>
        <w:rPr>
          <w:i/>
          <w:iCs/>
          <w:color w:val="FF0000"/>
          <w:sz w:val="28"/>
          <w:szCs w:val="28"/>
        </w:rPr>
        <w:t>Карта №2.</w:t>
      </w:r>
      <w:r>
        <w:rPr>
          <w:color w:val="000000"/>
          <w:sz w:val="28"/>
          <w:szCs w:val="28"/>
        </w:rPr>
        <w:t xml:space="preserve"> Прочитайте текст параграфа 11 и составьте конспект «Сила», опираясь на «План ответа о физической величине». Смотри приложение 1.</w:t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«практиков»</w:t>
      </w:r>
    </w:p>
    <w:p>
      <w:pPr>
        <w:pStyle w:val="Heading2"/>
        <w:spacing w:lineRule="auto" w:line="360"/>
        <w:rPr/>
      </w:pPr>
      <w:r>
        <w:rPr>
          <w:sz w:val="28"/>
          <w:szCs w:val="28"/>
        </w:rPr>
        <w:t>Карта №3.</w:t>
      </w:r>
      <w:r>
        <w:rPr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Прочитайте текст параграфа 11, найдите примеры действия одного тела на другое. Приведите примеры сил из текста, свои примеры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Приложение №1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войство тел или явлений характеризует данная величина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еличины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Обозначение величины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, выражающая связь данной величины с другими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ы измерения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измерения величины, прибор для измерения.</w:t>
      </w:r>
    </w:p>
    <w:p>
      <w:pPr>
        <w:pStyle w:val="Normal"/>
        <w:spacing w:lineRule="auto" w:line="36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Приложение №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опорных слов составьте предлож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, одного, на, си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, действием, тело, скорос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т, сила, скорос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, си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ометр, для, силы.</w:t>
      </w:r>
    </w:p>
    <w:p>
      <w:pPr>
        <w:pStyle w:val="Normal"/>
        <w:spacing w:lineRule="auto" w:line="36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ложение №3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Тела действуют друг на друга. При этом изменяется их скорость. Чем больше масса тела, тем больше меняется скорость тела, В сжатой пружине возникает сила, которая, распрямляясь, может привести в движение другое тело. Например, растянутая открываемой дверью пружина сжимается и закрывает дверь. Одно тело действием другого тела может остановиться, уменьшить скорость, прийти в движение, изменить направление движения. В этом случае говорят, что на тело действует сила. Значит сила – причина изменения массы. Сила выражается числом. Она может по значению быть больше или меньше другой силы. Так же сила имеет направление, т.е. величина векторная. Приложена сила всегда к телу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57"/>
      </w:tblGrid>
      <w:tr>
        <w:trPr/>
        <w:tc>
          <w:tcPr>
            <w:tcW w:w="4886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drawing>
                <wp:inline distT="0" distB="0" distL="0" distR="0">
                  <wp:extent cx="2964815" cy="2237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drawing>
                <wp:inline distT="0" distB="0" distL="0" distR="0">
                  <wp:extent cx="2927985" cy="2223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985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6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drawing>
                <wp:inline distT="0" distB="0" distL="0" distR="0">
                  <wp:extent cx="2908935" cy="220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drawing>
                <wp:inline distT="0" distB="0" distL="0" distR="0">
                  <wp:extent cx="2946400" cy="2195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219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886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drawing>
                <wp:inline distT="0" distB="0" distL="0" distR="0">
                  <wp:extent cx="2890520" cy="2153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052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drawing>
                <wp:inline distT="0" distB="0" distL="0" distR="0">
                  <wp:extent cx="2927985" cy="2209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98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8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47:00Z</dcterms:created>
  <dc:creator>Ученик</dc:creator>
  <dc:description/>
  <cp:keywords/>
  <dc:language>en-US</dc:language>
  <cp:lastModifiedBy>Информатика</cp:lastModifiedBy>
  <cp:lastPrinted>2009-12-21T23:49:00Z</cp:lastPrinted>
  <dcterms:modified xsi:type="dcterms:W3CDTF">2013-02-12T10:26:00Z</dcterms:modified>
  <cp:revision>6</cp:revision>
  <dc:subject/>
  <dc:title>СИЛА</dc:title>
</cp:coreProperties>
</file>