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сударственное учреждение дополнительного профессионального образования (повышение квалификации) специалистов Московской област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Е ЗАДАНИЕ СЛУШАТЕЛЯ КУРСА ПОВЫШЕНИЯ КВАЛИФИКАЦИИ УЧИТЕЛЕЙ ФИЗИК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Методика проведения урока по теме «Сила»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аботу выполнил</w:t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итель физики </w:t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ОУ средней школы №7 «Развитие» </w:t>
      </w:r>
    </w:p>
    <w:p>
      <w:pPr>
        <w:pStyle w:val="Normal"/>
        <w:ind w:left="4956" w:hanging="0"/>
        <w:jc w:val="both"/>
        <w:rPr>
          <w:b/>
          <w:b/>
          <w:color w:val="000000"/>
        </w:rPr>
      </w:pPr>
      <w:r>
        <w:rPr>
          <w:b/>
          <w:color w:val="000000"/>
        </w:rPr>
        <w:t>г.Долгопрудного Московской области</w:t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Глебашева Лариса Николаевна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ема урока: </w:t>
      </w:r>
      <w:r>
        <w:rPr>
          <w:b/>
          <w:color w:val="FF0000"/>
          <w:sz w:val="28"/>
          <w:szCs w:val="28"/>
        </w:rPr>
        <w:t>«РАВНОДЕЙСТВУЮЩАЯ СИЛА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7 класс)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урока: </w:t>
      </w:r>
      <w:r>
        <w:rPr>
          <w:b/>
          <w:i/>
          <w:color w:val="000000"/>
          <w:sz w:val="28"/>
          <w:szCs w:val="28"/>
        </w:rPr>
        <w:t>образовательна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- создать условия для осознания и осмысления новой учебной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информ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- ввести понятие равнодействующей силы как суммы всех сил,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действующих на тел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- научить изображать силу графически, находить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равнодействующую сил направленных вдоль одной прямо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</w:t>
      </w:r>
      <w:r>
        <w:rPr>
          <w:b/>
          <w:i/>
          <w:color w:val="000000"/>
          <w:sz w:val="28"/>
          <w:szCs w:val="28"/>
        </w:rPr>
        <w:t>воспитательна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- содействовать формированию мировоззренческой иде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познаваемости явлений и свойств окружающего мир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- обратить внимание на формирование общечеловеческих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качеств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а) деловитос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б) самостоятельнос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) аккуратнос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г) дисциплинированнос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д) ответственное отношение к учебе.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- Осуществлять умственное развитие дет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- Работать над формированием умений сравнивать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явления, делать выводы, обобщ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- Учит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а) выделять признаки сходства в описании явлен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б) анализировать ситуацию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в) делать логические умозаключения на основе этого анализ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и имеющихся знан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г) проверить уровень самостоятельного мышления учащихс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 применению имеющихся знаний в различных ситуация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демонстрац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ации: эскиз к басне И.А.Крылова «Лебедь, рак и щука»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картина И.Репина «Бурлаки на Волге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динамическое пособие к сказке «Репка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портрет М.Фараде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ормление доск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</w:t>
      </w:r>
      <w:r>
        <w:rPr>
          <w:i/>
          <w:color w:val="FF0000"/>
          <w:sz w:val="28"/>
          <w:szCs w:val="28"/>
        </w:rPr>
        <w:t>«Если вы в этом разберетесь как следует,</w:t>
      </w:r>
    </w:p>
    <w:p>
      <w:pPr>
        <w:pStyle w:val="Normal"/>
        <w:tabs>
          <w:tab w:val="clear" w:pos="708"/>
          <w:tab w:val="left" w:pos="1440" w:leader="none"/>
        </w:tabs>
        <w:ind w:left="3960" w:hanging="3960"/>
        <w:jc w:val="both"/>
        <w:rPr/>
      </w:pPr>
      <w:r>
        <w:rPr>
          <w:i/>
          <w:color w:val="FF0000"/>
          <w:sz w:val="28"/>
          <w:szCs w:val="28"/>
        </w:rPr>
        <w:t xml:space="preserve">                                                       </w:t>
      </w:r>
      <w:r>
        <w:rPr>
          <w:i/>
          <w:color w:val="FF0000"/>
          <w:sz w:val="28"/>
          <w:szCs w:val="28"/>
        </w:rPr>
        <w:t>Вы лучше сможете следить за ходом мысли при изложении дальнейшего».</w:t>
      </w:r>
    </w:p>
    <w:p>
      <w:pPr>
        <w:pStyle w:val="Normal"/>
        <w:tabs>
          <w:tab w:val="clear" w:pos="708"/>
          <w:tab w:val="left" w:pos="1440" w:leader="none"/>
        </w:tabs>
        <w:ind w:left="3960" w:hanging="3960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М. Фарадей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960" w:hanging="39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960" w:hanging="39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960" w:hanging="39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.Организационный мом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отсутствующих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наличие дневников, тетрадей, ручек, линеек, карандаш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нешнего ви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8000"/>
          <w:sz w:val="28"/>
          <w:szCs w:val="28"/>
        </w:rPr>
        <w:t>Повторение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беседы на уроке повторяем:</w:t>
      </w:r>
    </w:p>
    <w:p>
      <w:pPr>
        <w:pStyle w:val="Normal"/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Что является причиной изменения скорости тел?</w:t>
      </w:r>
    </w:p>
    <w:p>
      <w:pPr>
        <w:pStyle w:val="Normal"/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Что характеризует сила?</w:t>
      </w:r>
    </w:p>
    <w:p>
      <w:pPr>
        <w:pStyle w:val="Normal"/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Какой величиной является сила?</w:t>
      </w:r>
    </w:p>
    <w:p>
      <w:pPr>
        <w:pStyle w:val="Normal"/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Единица измерения силы.</w:t>
      </w:r>
    </w:p>
    <w:p>
      <w:pPr>
        <w:pStyle w:val="Normal"/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сновной материал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уро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Однажды Лебедь, Рак да Щу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езти с поклажей воз взял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вместе, трое, все в него впряглис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з кожи лезут в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А возу все нет ходу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оклажа бы для них казалась и лег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Да Лебедь рвется в обла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Рак пятится назад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А Щука тянет в воду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то виноват из них, кто прав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удить не н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Да только воз и ныне там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И.А.Крылов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drawing>
          <wp:inline distT="0" distB="0" distL="0" distR="0">
            <wp:extent cx="3909695" cy="291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басне выражено скептическое отношение к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она высмеивает неурядицы в Государственном Совете 1816г. Реформы и комитеты, затеваемые Александ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е в силах были стронуть с места глубоко увязший воз самодержавия. В этом-то, с политической точки зрения, Иван Андреевич был прав. Но мы давайте выясним физический аспект. Прав ли Крылов? Для этого необходимо подробнее познакомиться с понятием равнодействующая сил, приложенных к те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лово </w:t>
      </w:r>
      <w:r>
        <w:rPr>
          <w:color w:val="FF0000"/>
          <w:sz w:val="28"/>
          <w:szCs w:val="28"/>
        </w:rPr>
        <w:t>равнодействующая</w:t>
      </w:r>
      <w:r>
        <w:rPr>
          <w:sz w:val="28"/>
          <w:szCs w:val="28"/>
        </w:rPr>
        <w:t xml:space="preserve"> – это сила равного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: 1. Почему в басне И.Крылова воз и ныне т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А чему будет равна равнодействующая этих сил, если воз не     движется, т.е. не изменяет своей скор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ила, которая производит на тело такое же действие, как и несколько одновременно действующих сил, называется РАВНОДЕЙСТВУЮЩЕЙ этих сил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ак поступить при нахождении равнодействующей, если силы,   приложенные к телу, направлены в одну сторону по одной прямой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№1 </w:t>
      </w:r>
      <w:r>
        <w:rPr>
          <w:color w:val="000000"/>
          <w:sz w:val="28"/>
          <w:szCs w:val="28"/>
        </w:rPr>
        <w:t>(решение задачи Григория Остера).</w:t>
      </w:r>
    </w:p>
    <w:p>
      <w:pPr>
        <w:pStyle w:val="Normal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ед, взявшись за репку, развивает силу тяги до 600Н, бабка – до 100Н, внучка – до 50Н, Жучка – 30Н, кошка – до 10Н, и мышка – до 2Н. Чему равна равнодействующая всех этих сил, направленных по одной прямой в одну и ту же сторону? Справилась бы с репкой эта компания без мышки, если силы, удерживающие репку в земле, равны 791Н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/>
        <w:drawing>
          <wp:inline distT="0" distB="0" distL="0" distR="0">
            <wp:extent cx="4169410" cy="248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9410" cy="2223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941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, взявшись за репку развивает силу тяги до 600 Н.</w:t>
            </w:r>
          </w:p>
        </w:tc>
      </w:tr>
      <w:tr>
        <w:trPr>
          <w:trHeight w:val="478" w:hRule="atLeast"/>
        </w:trPr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600 Н                             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20" w:leader="none"/>
                <w:tab w:val="left" w:pos="84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0</wp:posOffset>
                      </wp:positionV>
                      <wp:extent cx="502920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0.5pt" to="449.95pt,0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0535" cy="21818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053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а – до 100 Н.</w:t>
            </w:r>
          </w:p>
        </w:tc>
      </w:tr>
      <w:tr>
        <w:trPr>
          <w:trHeight w:val="49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1260" w:leader="none"/>
                <w:tab w:val="left" w:pos="8130" w:leader="none"/>
                <w:tab w:val="left" w:pos="8520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100 Н        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 xml:space="preserve">                        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9685</wp:posOffset>
                      </wp:positionV>
                      <wp:extent cx="22860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.55pt" to="230.35pt,1.5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262120" cy="22790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2120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ка – до 50 Н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4425" w:leader="none"/>
                <w:tab w:val="left" w:pos="45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1300</wp:posOffset>
                      </wp:positionV>
                      <wp:extent cx="102870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9pt" to="134.95pt,1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/>
              <w:t xml:space="preserve">50 Н       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06240" cy="23069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24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чка – до 30 Н</w:t>
            </w:r>
          </w:p>
        </w:tc>
      </w:tr>
      <w:tr>
        <w:trPr>
          <w:trHeight w:val="555" w:hRule="atLeast"/>
        </w:trPr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7015</wp:posOffset>
                      </wp:positionV>
                      <wp:extent cx="685800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9.45pt" to="107.95pt,19.4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 xml:space="preserve">30 Н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62120" cy="22650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2120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шка – до 10 Н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0 Н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890</wp:posOffset>
                      </wp:positionV>
                      <wp:extent cx="45720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7pt" to="80.95pt,0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равна равнодействующая всех этих сил, направленных по одной прямой в одну и ту же сторону? Справилась бы с репкой эта компания без мышки, если силы, удерживающие репку в земле, равны 791 Н?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41300</wp:posOffset>
                      </wp:positionV>
                      <wp:extent cx="22860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9pt" to="53.95pt,1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 xml:space="preserve">2 Н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 xml:space="preserve">Равнодействующая сил с которыми дед тянет за репку, бабка за дедку, внучка за  бабку, Жучка за внучку, кошка за Жучку, а мышка за кошку, будет равен 792Н. Вклад мускульной силы мышки в этот могучий порыв равен 2Н. Без Мышкиных ньютонов дело не пойдет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909695" cy="29184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695" cy="291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  <w:t>R</w:t>
            </w:r>
            <w:r>
              <w:rPr>
                <w:b/>
                <w:color w:val="FF0000"/>
                <w:sz w:val="36"/>
                <w:szCs w:val="36"/>
              </w:rPr>
              <w:t xml:space="preserve"> = </w: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F</w:t>
            </w:r>
            <w:r>
              <w:rPr>
                <w:b/>
                <w:color w:val="FF0000"/>
                <w:sz w:val="36"/>
                <w:szCs w:val="36"/>
                <w:vertAlign w:val="subscript"/>
              </w:rPr>
              <w:t>1</w:t>
            </w:r>
            <w:r>
              <w:rPr>
                <w:b/>
                <w:color w:val="FF0000"/>
                <w:sz w:val="36"/>
                <w:szCs w:val="36"/>
              </w:rPr>
              <w:t xml:space="preserve"> + </w: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F</w:t>
            </w:r>
            <w:r>
              <w:rPr>
                <w:b/>
                <w:color w:val="FF0000"/>
                <w:sz w:val="36"/>
                <w:szCs w:val="3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«Эй, ухнем!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Запишите формулу нахождения равнодействующей сил направленных в одну сторон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Рассмотрим, как будет двигаться тело, если на него действуют силы направленные в противоположные сторо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йти равнодействующую этих сил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каком условии тело будет двигатьс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ишите формулу нахождения равнодействующей сил направленных в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тивоположные сторон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002405" cy="29743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297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  <w:lang w:val="en-US"/>
              </w:rPr>
              <w:t>R</w:t>
            </w:r>
            <w:r>
              <w:rPr>
                <w:b/>
                <w:color w:val="FF0000"/>
                <w:sz w:val="36"/>
                <w:szCs w:val="36"/>
              </w:rPr>
              <w:t xml:space="preserve"> = </w: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F</w:t>
            </w:r>
            <w:r>
              <w:rPr>
                <w:b/>
                <w:color w:val="FF0000"/>
                <w:sz w:val="36"/>
                <w:szCs w:val="36"/>
                <w:vertAlign w:val="subscript"/>
              </w:rPr>
              <w:t>1</w:t>
            </w:r>
            <w:r>
              <w:rPr>
                <w:b/>
                <w:color w:val="FF0000"/>
                <w:sz w:val="36"/>
                <w:szCs w:val="36"/>
              </w:rPr>
              <w:t xml:space="preserve"> – </w: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F</w:t>
            </w:r>
            <w:r>
              <w:rPr>
                <w:b/>
                <w:color w:val="FF0000"/>
                <w:sz w:val="36"/>
                <w:szCs w:val="36"/>
                <w:vertAlign w:val="subscript"/>
              </w:rPr>
              <w:t>2</w:t>
            </w: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«Когда в товарищах согласья нет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6. Закрепление знаний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 На тело по одной прямой действуют силы: 2Н и 3Н может ли равнодействующая этих сил быть равной 1Н? 2Н? 5Н? При каких условиях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Сказка «Репка». Примените полученные знания для объяснения выражения: «Вместе мы сил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7.Подведение итогов. Анализ и оценка успешности достижения цели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ы сегодня узнали о силе?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графически изображается сила?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понимаете слова равнодействующая сила?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>- Как найти равнодействующую сил направленных в одну сторону?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>- Как найти равнодействующую сил направленных в противоположные стороны?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м случае равнодействующая равна нулю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8.Дома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Работа с иллюстраци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дь на Волгу: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й стон раздается над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красавицей русской рекой?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стон у нас песней зовется – 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бурлаки идут бечевой!..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Плечами, грудью и спиной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ул он баржу бечевой;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дневный зной его палил,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т с него ручьями лил.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дал он, и вновь вставал,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пя, «Дубинушку» стонал!»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.Некрасов)</w:t>
      </w:r>
    </w:p>
    <w:p>
      <w:pPr>
        <w:pStyle w:val="Normal"/>
        <w:ind w:left="10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ллюстрации картины И.Репина «Бурлаки на Волге» определить равнодействующую всех сил , приложенных к барже.</w:t>
      </w:r>
    </w:p>
    <w:p>
      <w:pPr>
        <w:pStyle w:val="Normal"/>
        <w:spacing w:lineRule="auto" w:line="360"/>
        <w:ind w:left="9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1660" cy="329374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араграф 1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3.Задача</w:t>
      </w:r>
      <w:r>
        <w:rPr>
          <w:color w:val="000000"/>
          <w:sz w:val="28"/>
          <w:szCs w:val="28"/>
        </w:rPr>
        <w:t xml:space="preserve">, в которой может быть четыре разных ответа и все правильные. На тело действуют три силы, направленные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доль одной прямой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 = 10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 = 20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3 = 25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ва их равнодействующая?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8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Ученик</dc:creator>
  <dc:description/>
  <cp:keywords/>
  <dc:language>en-US</dc:language>
  <cp:lastModifiedBy>Информатика</cp:lastModifiedBy>
  <cp:lastPrinted>2009-12-21T23:49:00Z</cp:lastPrinted>
  <dcterms:modified xsi:type="dcterms:W3CDTF">2013-02-12T10:31:00Z</dcterms:modified>
  <cp:revision>6</cp:revision>
  <dc:subject/>
  <dc:title>СИЛА</dc:title>
</cp:coreProperties>
</file>