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485</wp:posOffset>
            </wp:positionH>
            <wp:positionV relativeFrom="paragraph">
              <wp:posOffset>23495</wp:posOffset>
            </wp:positionV>
            <wp:extent cx="1570990" cy="157099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lang w:val="ru-RU"/>
        </w:rPr>
        <w:t>Жил в лесу Волк Железный Клык. И не было от него покоя всем жителям леса. Обижал он слабых, неуважительно относился к старшим, мусорил в лесу, жег костры, разрушал птичьи гнезда. Приуныли зверята, не знают что делать.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о однажды появился в лесу Заяц Храброе Сердце.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Не расстраивайтесь, братцы, - сказал он, - я что - нибудь придумаю!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 следующий день все звери собрались на лесной поляне. Ни кто не мог понять в чем дело, что случилось? Видят, на березе висит объявление. Крупными буквами написано: «Я, Заяц Храброе Сердце сильнее и быстрее Волка Железный клык». Пришел на поляну и сам Волк. Растолкал зверят, подошел к березе и стал читать. Не очень грамотным был Волк, долго читал по слогам. А когда прочел, от хохота повалился на землю и чуть не проглотил свой язык. Потом он успокоился и говорит: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- Где этот трусливый хвастун, я хочу его видеть!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Я тут — пискнул Заяц Храброе Сердце.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олк подскочил к нему, схватил за уши . Поднял в воздух и стал трясти.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Никто не смеет смеяться надо мной!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Ну, ну! - пропищал Заяц.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олк удивился, плюхнул его на землю. Заяц вскочил, отряхнулся, выпрямился и говорит: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Я вызываю тебя Волк Железный Клык на соревнования. Первое испытание — бег наперегонки вокруг леса по заячьей тропе. А второе перенести одной лапой бревно, которое лежит вдоль тропы. Если ты меня победишь, то мы все будем тебе служить, дрова колоть, обед готовить.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А тобой Заяц я буду дымоход чистить и полы подметать! - захохотал Волк.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огласен, - вздохнул Заяц. - Ну, а уж если я у тебя выиграю, то навсегда покинешь наш лес.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Хорошо, - ухмыльнулся Волк.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А когда соревнования? - спросил Медведь. Он очень хотел быть судьей на этих соревнованиях.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Через год, - сказал Заяц.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ернулся Волк в свою избушку и говорит Волчице: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Меня, жена вызвал Заяц на бой, теперь я буду к соревнованиям готовиться. Целый год на печи лежать буду, трубку курить да лапы беречь. Так и лежал Волк целый год. С печи не вставал. Всё лапы берег.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днажды прилетела к дому Волка Ворона, застучала в окно: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Кар-кар! Ты все лежишь Волк? Уже все звери собрались, одного тебя ждут.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коро приду, - прохрипел Волк.</w:t>
      </w:r>
    </w:p>
    <w:p>
      <w:pPr>
        <w:pStyle w:val="Normal"/>
        <w:ind w:firstLine="284"/>
        <w:rPr/>
      </w:pPr>
      <w:r>
        <w:rPr>
          <w:rFonts w:cs="Times New Roman"/>
          <w:sz w:val="28"/>
          <w:szCs w:val="28"/>
          <w:lang w:val="ru-RU"/>
        </w:rPr>
        <w:t>В этот день все звери от мала до велика собрались на полянке. Муравьи перестали трудиться, бобры прекратили плотину строить, крот из-под земли вылез. Всем хотелось узнать, как пройдут соревнования между Волком и Зайцем. Наконец Волк и Заяц встали рядышком на заячьей тропинке и приготовились к старту. Волк стоит большой, косматый, за год  жирком оброс. А Заяц, хоть ростом не велик, зато собранный, подтянутый. Лиса вперед выскочила, хвостом закрутила, взвизгнула: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 ума, что ли сошел, косой? Куда тебе с Волком тягаться? Волк смотри какой могучий — целый вездеход! А ты рядом с ним — самокат с ушами! Беги лучше отсюда!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волновались зверята. Не обгонит Заяц Волка. Зря он все это затеял. Взмахнул Медведь флажком. И пустились Волк и Заяц в бег по заячьей тропе. Волк прыгнул раз, другой — сразу обогнал Зайца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Во-олк! Во-олк! - кричала Лиса. - Я за тебя болею! Смотри, какой букет цветов для тебя приготовила!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се зайцы от позора в кусты спрятались, глаза ушами закрыли.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Кар — кар! - раздался голос Вороны. - Что я вижу? Глазам своим не верю! Заяц с Волком рядом бегут!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ыглянули зайчата из — за кустов, и правда, Заяц на обгон пошел, впереди Волка бежит, только пятки сверкают. Волк за ним плетется, пыхтит, отдувается. За пять минут Заяц весь лес обежал и первым пришел к финишу.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Ура! Ура! - закричали зверята.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от и Волк появился. Еле живой, хромает, чуть дышит, язык высунул.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Я тебя сейчас съем, Заяц! - в ярости закричал Волк.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Нет, ты его не съешь! - возразил Медведь. - Впереди второе испытание.</w:t>
      </w:r>
    </w:p>
    <w:p>
      <w:pPr>
        <w:pStyle w:val="Normal"/>
        <w:ind w:firstLine="284"/>
        <w:rPr/>
      </w:pPr>
      <w:r>
        <w:rPr>
          <w:rFonts w:cs="Times New Roman"/>
          <w:sz w:val="28"/>
          <w:szCs w:val="28"/>
          <w:lang w:val="ru-RU"/>
        </w:rPr>
        <w:t>Волк подошел к бревну, наклонился и попытался столкнуть его с тропинки, но бревно не сдвинулось с места. Наступил черед Зайца. Он подскочил к бревну и правой лапой отодвинул его в сторону.</w:t>
      </w:r>
      <w:r>
        <w:rPr>
          <w:lang w:val="ru-RU"/>
        </w:rPr>
        <w:t xml:space="preserve"> 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Молодец, Заяц! - закричали зверята.</w:t>
      </w:r>
    </w:p>
    <w:p>
      <w:pPr>
        <w:pStyle w:val="Normal"/>
        <w:ind w:firstLine="284"/>
        <w:rPr/>
      </w:pPr>
      <w:r>
        <w:rPr>
          <w:rFonts w:cs="Times New Roman"/>
          <w:sz w:val="28"/>
          <w:szCs w:val="28"/>
          <w:lang w:val="ru-RU"/>
        </w:rPr>
        <w:t xml:space="preserve">Самый маленький зайчонок подбежал к Зайцу Храброе Сердце и подарил охапку моркови и капустных листьев. 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  <w:lang w:val="ru-RU"/>
        </w:rPr>
        <w:t xml:space="preserve"> Лиса свой букет от злости в кусты выкинула. 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 следующий день Волк с Волчицей собрали вещи и пошли прочь из леса. Идут, а навстречу им Заяц Храброе Сердце.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Здравствуй, Заяц — угрюмо пробурчал Волк.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Физкульт — привет, Волк!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кажи мне Заяц, как же ты меня победил?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А очень просто. - отвечает Заяц -Пока ты на печи лежал, трубку курил да лапы берег, я свои лапы тренировал. Рано вставал, зарядкой занимался, от земли сто раз каждый день отжимался, холодной водой обливался и по тропе бегал. Почесал Волк затылок и понял, чтобы сильным и здоровым быть, нужно физкультурой заниматься и вредными привычками не увлекаться. Вот так и закончилась эта лесная история.</w:t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5435</wp:posOffset>
            </wp:positionH>
            <wp:positionV relativeFrom="paragraph">
              <wp:posOffset>55245</wp:posOffset>
            </wp:positionV>
            <wp:extent cx="1602740" cy="1209040"/>
            <wp:effectExtent l="0" t="0" r="0" b="0"/>
            <wp:wrapTight wrapText="bothSides">
              <wp:wrapPolygon edited="0">
                <wp:start x="8617" y="600"/>
                <wp:lineTo x="8238" y="1303"/>
                <wp:lineTo x="8162" y="2206"/>
                <wp:lineTo x="8275" y="3007"/>
                <wp:lineTo x="8427" y="3810"/>
                <wp:lineTo x="8654" y="4613"/>
                <wp:lineTo x="8123" y="5415"/>
                <wp:lineTo x="8238" y="6217"/>
                <wp:lineTo x="8427" y="7019"/>
                <wp:lineTo x="8238" y="8625"/>
                <wp:lineTo x="8085" y="8675"/>
                <wp:lineTo x="7630" y="9326"/>
                <wp:lineTo x="7630" y="9778"/>
                <wp:lineTo x="7706" y="10229"/>
                <wp:lineTo x="8503" y="11032"/>
                <wp:lineTo x="8465" y="11833"/>
                <wp:lineTo x="6036" y="12034"/>
                <wp:lineTo x="5922" y="12385"/>
                <wp:lineTo x="6225" y="12636"/>
                <wp:lineTo x="6605" y="13438"/>
                <wp:lineTo x="6643" y="13739"/>
                <wp:lineTo x="6187" y="14943"/>
                <wp:lineTo x="4745" y="16197"/>
                <wp:lineTo x="4290" y="16648"/>
                <wp:lineTo x="4100" y="16648"/>
                <wp:lineTo x="2923" y="17350"/>
                <wp:lineTo x="2126" y="18202"/>
                <wp:lineTo x="1632" y="19055"/>
                <wp:lineTo x="1367" y="19807"/>
                <wp:lineTo x="1291" y="20458"/>
                <wp:lineTo x="1329" y="20659"/>
                <wp:lineTo x="1670" y="20659"/>
                <wp:lineTo x="1670" y="20860"/>
                <wp:lineTo x="1784" y="20910"/>
                <wp:lineTo x="2201" y="20910"/>
                <wp:lineTo x="2354" y="20910"/>
                <wp:lineTo x="2392" y="20659"/>
                <wp:lineTo x="2543" y="20659"/>
                <wp:lineTo x="3493" y="19957"/>
                <wp:lineTo x="8541" y="19857"/>
                <wp:lineTo x="18068" y="19355"/>
                <wp:lineTo x="18030" y="19055"/>
                <wp:lineTo x="18297" y="19055"/>
                <wp:lineTo x="19814" y="18252"/>
                <wp:lineTo x="20384" y="17701"/>
                <wp:lineTo x="20422" y="16648"/>
                <wp:lineTo x="20270" y="16297"/>
                <wp:lineTo x="20043" y="15845"/>
                <wp:lineTo x="20081" y="15645"/>
                <wp:lineTo x="18980" y="15144"/>
                <wp:lineTo x="18410" y="14893"/>
                <wp:lineTo x="13438" y="14241"/>
                <wp:lineTo x="13476" y="14040"/>
                <wp:lineTo x="13248" y="13739"/>
                <wp:lineTo x="12754" y="13438"/>
                <wp:lineTo x="11881" y="12636"/>
                <wp:lineTo x="11577" y="12185"/>
                <wp:lineTo x="10629" y="11032"/>
                <wp:lineTo x="10667" y="10229"/>
                <wp:lineTo x="11198" y="9426"/>
                <wp:lineTo x="11236" y="8774"/>
                <wp:lineTo x="11008" y="7822"/>
                <wp:lineTo x="10515" y="7019"/>
                <wp:lineTo x="10363" y="6217"/>
                <wp:lineTo x="10894" y="5415"/>
                <wp:lineTo x="11464" y="5264"/>
                <wp:lineTo x="11464" y="4613"/>
                <wp:lineTo x="9300" y="3810"/>
                <wp:lineTo x="9339" y="3007"/>
                <wp:lineTo x="9148" y="1403"/>
                <wp:lineTo x="8807" y="600"/>
                <wp:lineTo x="8617" y="60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28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284"/>
        <w:jc w:val="center"/>
        <w:rPr>
          <w:rFonts w:cs="Times New Roman"/>
          <w:color w:val="008000"/>
          <w:sz w:val="40"/>
          <w:szCs w:val="40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284"/>
        <w:jc w:val="center"/>
        <w:rPr>
          <w:rFonts w:cs="Times New Roman"/>
          <w:color w:val="008000"/>
          <w:sz w:val="40"/>
          <w:szCs w:val="40"/>
          <w:lang w:val="ru-RU"/>
        </w:rPr>
      </w:pPr>
      <w:r>
        <w:rPr>
          <w:rFonts w:cs="Times New Roman"/>
          <w:color w:val="008000"/>
          <w:sz w:val="40"/>
          <w:szCs w:val="40"/>
          <w:lang w:val="ru-RU"/>
        </w:rPr>
      </w:r>
    </w:p>
    <w:sectPr>
      <w:type w:val="nextPage"/>
      <w:pgSz w:w="11906" w:h="16838"/>
      <w:pgMar w:left="1058" w:right="1058" w:gutter="0" w:header="0" w:top="1058" w:footer="0" w:bottom="1058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4:16:00Z</dcterms:created>
  <dc:creator/>
  <dc:description/>
  <cp:keywords/>
  <dc:language>en-US</dc:language>
  <cp:lastModifiedBy>222</cp:lastModifiedBy>
  <dcterms:modified xsi:type="dcterms:W3CDTF">2013-02-12T03:00:00Z</dcterms:modified>
  <cp:revision>3</cp:revision>
  <dc:subject/>
  <dc:title/>
</cp:coreProperties>
</file>