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уководитель ШМО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А.Коноплева</w:t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___" ____________ 2013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д работы:  Словарные диктанты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асс: 6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ремя: первое полугодие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: "Школа 2100"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ный диктант № 1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вовал в какой-то экспедиции, кто-то причудливо разрисовал стекла окон, сотворил нечто удивительное, наслаждаться свежим утренним воздухом, портрет обаятельной девочки, раздаются какие-то звуки, растут кое-какие растения, пребывать в некотором недоумении, в летнюю безветренную ночь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ный диктант № 2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вятить стихотворение, посидеть у говорливого ручья, разрядить обстановку, разредил морковь, дремлет камыш, горячий ключ, яркий колорит, хороший товарищ, плохая погода, верного друга, сомкнуть ресницы, разгорелась дискуссия, совестно вспомнить,  об этом происшествии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ный диктант № 3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илетняя девочка, десяток яиц, столетие, одиночество, столетник, соединить, восемнадцатилетний спортсмен, объединение, три, тройка, пара, единица, кол, десять, удесятерить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ный диктант № 4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огатство языка, лексическое значение, фразеология, фразеологизм, откровенный, откровенно, искренний, искренне, совершенство, совершенный, лингвистика, литературный язык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ный диктант № 5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Непреодолимое препятствие, прекратить непрерывные пререкания, претворить мечту в действительность, пренеприятное предложение, камень преткновения, выполнить беспрекословно, присутствовать на собрании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ный диктант № 6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арцисс, совершенство, дизайн, палисадник, совершенный, партер, милиция, милиционер, искренний, театральный, инициалы, искренность, аттракцион, откровенный, балет, фойе, вестибюль, откровенность, дизайнер, каникулы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арный диктант № 7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икто не пригласил, ни о чем не расспрашивал, не к кому обратиться, ни от кого не получал писем, о чем-то спросить, ни в чем не хотят помочь, нечем удивить, ни у кого не узнавал, ни о чем не вспоминал, ни за что не отвечает, нечего сказать, не на что глядеть, не в чем разочаровываться, кто-нибудь спросит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ловарный диктант № 8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яли тени, увидишь небо, повеяло бы холодком, реяли ласточки, услышали бы шум, надеялся на товарища, собака залаяла, расклеил объявления, отсутствовал на занятиях, ненавидишь ложь, разбрасывать свои вещи, участвовал в олимпиаде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ловарный диктант №9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даваться в тишине, разъяснять малышу, появиться в здании, в необъятном просторе, чувствуешь запах ландыша, наслаждаешься красотой бабочек в коллекции, расстилаться по полю, блеснуть на солнце, разбавлять водой, цветок благоухает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ловарный диктант № 10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аленькая девочка, тоньше сделаешь, бросишь клич, ночной сменщик, нянчить сыночка, начни грести, возьми сельдь, новенькие вагончики, сядьте здесь,  среди рощ и пастбищ, старенький мостик, лучше печь, сквозь толщу туч, спрячься подальше, ландыш пахуч, луч солнца жгуч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30:00Z</dcterms:created>
  <dc:creator>Арсений</dc:creator>
  <dc:description/>
  <cp:keywords/>
  <dc:language>en-US</dc:language>
  <cp:lastModifiedBy>Арсений</cp:lastModifiedBy>
  <dcterms:modified xsi:type="dcterms:W3CDTF">2013-02-02T14:36:00Z</dcterms:modified>
  <cp:revision>3</cp:revision>
  <dc:subject/>
  <dc:title/>
</cp:coreProperties>
</file>