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10 г. Павло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вый районный конкурс творческих работ на призы администрации и Земского собрания Павл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О, Павлово, любимый город мой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Номинация «Литературное творчество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1 возрастная группа: 7-15 л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Название работы: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Павлово – родная сторона…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ыполнила: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еница  5 класса Б</w:t>
      </w:r>
    </w:p>
    <w:p>
      <w:pPr>
        <w:pStyle w:val="Style15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БОУ СОШ № 10 г. Павлов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ижегородской</w:t>
        <w:tab/>
        <w:t xml:space="preserve"> области </w:t>
      </w:r>
    </w:p>
    <w:p>
      <w:pPr>
        <w:pStyle w:val="Style15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орокина Ирина, 11 лет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уководитель: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 русского языка и литературы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БОУ СОШ № 10 г. Павлов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умохина Наталья Юрьевна. </w:t>
      </w:r>
    </w:p>
    <w:p>
      <w:pPr>
        <w:pStyle w:val="Style15"/>
        <w:jc w:val="right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авлово, 2012 г. 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влово – родная сторона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высоты семи холмов она вид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аль  проносятся по небу обла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 города своя река 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памятных, красивых очень мес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ваться ими нам не надое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день обходим город понемнож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таринке есть лимоны на окошк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вен город наш (уж сколько лет стоит!)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старями и замками знаме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хвалить свой город вновь и вновь возьму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ументы есть на самый строгий вку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ть автобусам уж издавна открыт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я мама их и папа мастер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аводе вся династия у нас,</w:t>
      </w:r>
    </w:p>
    <w:p>
      <w:pPr>
        <w:pStyle w:val="Normal"/>
        <w:rPr/>
      </w:pPr>
      <w:r>
        <w:rPr>
          <w:sz w:val="32"/>
          <w:szCs w:val="32"/>
        </w:rPr>
        <w:t>Ну а я пока танцую в клубе П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влово – родная сторон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од мой, я так люблю теб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горжусь, что родилась здесь и рас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йся, Павлово, и будь всегда в цвет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48:00Z</dcterms:created>
  <dc:creator>sorokinatl</dc:creator>
  <dc:description/>
  <cp:keywords/>
  <dc:language>en-US</dc:language>
  <cp:lastModifiedBy>Я</cp:lastModifiedBy>
  <dcterms:modified xsi:type="dcterms:W3CDTF">2012-05-14T16:11:00Z</dcterms:modified>
  <cp:revision>6</cp:revision>
  <dc:subject/>
  <dc:title>Павлово – родная сторона</dc:title>
</cp:coreProperties>
</file>