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76834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2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совместны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05pt;width:454.15pt;height:80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совместные </w:t>
                      </w:r>
                    </w:p>
                  </w:txbxContent>
                </v:textbox>
                <v:path textpathok="t"/>
                <v:textpath on="t" fitshape="t" string="совместные 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2501265" cy="1409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80" cy="140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игры дет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111pt;width:196.9pt;height:110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игры детей</w:t>
                      </w:r>
                    </w:p>
                  </w:txbxContent>
                </v:textbox>
                <v:path textpathok="t"/>
                <v:textpath on="t" fitshape="t" string="игры детей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3705860" cy="14897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40" cy="148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с родителя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117.35pt;width:291.75pt;height:117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с родителями</w:t>
                      </w:r>
                    </w:p>
                  </w:txbxContent>
                </v:textbox>
                <v:path textpathok="t"/>
                <v:textpath on="t" fitshape="t" string="с родителями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999615" cy="1692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гда дети растут, они постепенно учатся владеть своим телом, развивается чувство собственного тела (способность ориентации в пространстве, координация), а также основные двигательные навыки, которые должны быть сформированы у ребёнка в первые пять лет жизни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ведённые ниже упражнения разработаны специально для детей от 3 до 5 лет. Они позволяют в игровой обстановке познакомить ребёнка с движениями, составляющими основу любых физкультурных занятий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  <w:lang w:val="ru-RU"/>
        </w:rPr>
        <w:t xml:space="preserve">Разминочные упражнения – </w:t>
      </w:r>
      <w:r>
        <w:rPr>
          <w:sz w:val="32"/>
          <w:szCs w:val="32"/>
          <w:lang w:val="ru-RU"/>
        </w:rPr>
        <w:t>например, «Аэроплан», «Носочки», «Великан и гном» - улучшат и сохранят гибкость, которой особенно отличаются дети этой возрастной группы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Подвижные упражнения, </w:t>
      </w:r>
      <w:r>
        <w:rPr>
          <w:sz w:val="32"/>
          <w:szCs w:val="32"/>
          <w:lang w:val="ru-RU"/>
        </w:rPr>
        <w:t>такие как игры в животных, укрепят сердечно-сосудистую систему и разовьют координацию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  <w:lang w:val="ru-RU"/>
        </w:rPr>
        <w:t>Силовые упражнения</w:t>
      </w:r>
      <w:r>
        <w:rPr>
          <w:sz w:val="32"/>
          <w:szCs w:val="32"/>
          <w:lang w:val="ru-RU"/>
        </w:rPr>
        <w:t xml:space="preserve"> («Тяни-толкай», «Пила», отжимания) помогут развитию костей и мускулов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е забывайте о том, что эти упражнения прежде всего должны доставлять ребёнку радость. Маленькие дети не всегда могут надолго сосредоточить внимание, поэтому </w:t>
      </w:r>
      <w:r>
        <w:rPr>
          <w:b/>
          <w:sz w:val="32"/>
          <w:szCs w:val="32"/>
          <w:lang w:val="ru-RU"/>
        </w:rPr>
        <w:t xml:space="preserve">наибольшую пользу во время упражнений принесёт атмосфера творчества и непринуждённости, а также игровой момент. </w:t>
      </w:r>
      <w:r>
        <w:rPr>
          <w:sz w:val="32"/>
          <w:szCs w:val="32"/>
          <w:lang w:val="ru-RU"/>
        </w:rPr>
        <w:t>По этой причине здесь не указывается определённое количество упражнений. Повторяйте их до тех пор, пока это доставляет удовольствие вам и вашему ребёнку.</w:t>
      </w:r>
    </w:p>
    <w:p>
      <w:pPr>
        <w:pStyle w:val="Normal"/>
        <w:ind w:left="-54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798320" cy="13379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40"/>
          <w:szCs w:val="40"/>
          <w:lang w:val="ru-RU"/>
        </w:rPr>
        <w:t>- Аэроплан -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таньте к друг другу лицом и возьмите ребёнка за руки так, чтобы его руки находились на линии плеч. Представьте себе, что ваши руки – это крылья аэроплана и покачайте ими в одну сторону, а затем в другую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40"/>
          <w:szCs w:val="40"/>
          <w:lang w:val="ru-RU"/>
        </w:rPr>
        <w:t>- Тяни - толкай -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вернитесь к ребёнку лицом и возьмите его за руки так, чтобы его руки оказались вытянутыми вверх. Ребёнок давит на вашу левую руку, а вы надавливаете на его руку. Ребёнок должен сопротивляться вашему давлению. Повторите упражнение дугой рукой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Пловец -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таньте к друг другу лицом и возьмитесь за руки. Ритмично разводите руки ребёнка в стороны на уровень плеч, выпрямляя плечи и грудь ребёнка, а затем возвращайтесь в исходное положение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40"/>
          <w:szCs w:val="40"/>
          <w:lang w:val="ru-RU"/>
        </w:rPr>
        <w:t>- Стульчик -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таньте друг к другу лицом и возьмитесь за руки. Ребёнок делает вид, что садится на воображаемый стул, не отрывая ступней от пола, это упражнение развивает мышцы бёдер и ягодиц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Борьба -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таньте к друг другу боком, широко расставив ноги; туловище поверните друг другу. Ребёнок наклоняется вперёд, согнув колено, а вы надавливаете ему на плечи. Опираясь на ваше бедро, ребёнок вытягивает ногу. Затем он меняет ноги и повторяет упражнение. Данное упражнение растянет и укрепит икроножные мышцы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40"/>
          <w:szCs w:val="40"/>
          <w:lang w:val="ru-RU"/>
        </w:rPr>
        <w:t>- Носочки -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то упражнение на растяжку мышц ног. Сядьте рядом напротив друг друга, вытянув ноги. на счёт «раз» сгибайте стопу, на счёт «два» снова вытягивайте носки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Копьё и щит -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  <w:lang w:val="ru-RU"/>
        </w:rPr>
        <w:t>Это упражнение разработает бёдра, колени и плечи. По команде «копьё» поднимите руки вверх, по команде «Щит» согните колени, обхватив руками, и опустите голову.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Великан и гном -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таньте лицом друг к другу. Спрашивая ребёнка: «Какой великан высокий?», поднимайтесь на носки и вытягивайте руки вверх. При вопросе: «Какой гном маленький?» ложитесь на пол и свёртывайтесь калачиком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Отжимания -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ёжа на животе лицом друг другу, упритесь руками в пол на ширине плеч и согните ноги в коленях. Опуститесь на пол, сгибая руки в локтях. Оттолкнувшись руками, снова поднимитесь.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Пила -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ядьте на пол друг к дугу лицом так, чтобы ребёнок согнутыми коленями упирался в ваши икры, возьмитесь за руки. Ребёнок наклоняется назад, пока не коснётся плечами пола. Затем он поднимается, в то время как вы наклоняется назад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mc:AlternateContent>
          <mc:Choice Requires="wps">
            <w:drawing>
              <wp:inline distT="0" distB="0" distL="0" distR="0">
                <wp:extent cx="3423285" cy="799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40" cy="79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rebuchet MS" w:hAnsi="Trebuchet MS" w:eastAsia="Trebuchet MS" w:cs="Trebuchet MS"/>
                                <w:lang w:bidi="hi-IN"/>
                              </w:rPr>
                              <w:t>игры в животны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3pt;width:269.5pt;height:62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rebuchet MS" w:hAnsi="Trebuchet MS" w:eastAsia="Trebuchet MS" w:cs="Trebuchet MS"/>
                          <w:lang w:bidi="hi-IN"/>
                        </w:rPr>
                        <w:t>игры в животных</w:t>
                      </w:r>
                    </w:p>
                  </w:txbxContent>
                </v:textbox>
                <v:path textpathok="t"/>
                <v:textpath on="t" fitshape="t" string="игры в животных" style="font-family:&quot;Trebuchet MS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итация движений животных не только забавляет детей, но и развивает умение владеть своим телом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гры «Тюлень» и «Гусеница», а также «слон» укрепляют мышцы УК и плеч, которые у ребёнка обычно значительно слабее, чем остальные. Упражнение «Краб» разрабатывает мышцы ягодиц и четырёхглавые мышцы, а также бицепсы, трицепсы и плечевые мышцы. Игра «Кенгуру» необходима прежде всего для развития мышц нижней части тела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е пять игр прекрасно развивают координацию. Кроме того, если ребёнок будет выполнять их в течении 15 минут и дольше, это благоприятно повлияет на его выносливость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Тюлень -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бёнок ложится на пол на живот и двигается вперёд, работая руками и плечами и подтягивая за собой неподвижные ноги.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Гусеница -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бёнок наклоняется вперёд и упирается руками в пол как можно ближе к носкам ног. Затем он делает два «шага» руками, не передвигая ног, а потом два шага ногами, не передвигая рук, и т.д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Кенгуру -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егка согнув колени, ребёнок чуть наклоняется вперёд и отводит руки назад. В момент прыжка он резко выбрасывает руки вперёд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Краб -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бёнок ложится на спину. Поддерживая себя руками и ногами, он передвигается назад, работая одновременно левой рукой и правой ногой, а затем правой рукой и левой ногой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Слон -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бёнок наклоняется вперёд и упирается руками в пол. Затем он делает шаг вперёд, передвигая одновременно правую руку и правую ногу, а потом левую руку и левую ногу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Червячок -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гра обеспечивает растяжку всего тела. Ребёнок ложится на спину, вытянув руки над головой. Затем он перекатывается на бок, на живот и, наконец, на другой бок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40"/>
          <w:szCs w:val="40"/>
          <w:lang w:val="ru-RU"/>
        </w:rPr>
        <w:t>- Жучок -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прощённая версия предыдущей игры. Лёжа на спине, ребёнок обхватывает колени руками и перекатывается на бок, вниз лицом и на другой бок.</w:t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rebuchet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8:34:00Z</dcterms:created>
  <dc:creator>Customer</dc:creator>
  <dc:description/>
  <cp:keywords/>
  <dc:language>en-US</dc:language>
  <cp:lastModifiedBy>Customer</cp:lastModifiedBy>
  <dcterms:modified xsi:type="dcterms:W3CDTF">2008-12-07T19:49:00Z</dcterms:modified>
  <cp:revision>1</cp:revision>
  <dc:subject/>
  <dc:title> </dc:title>
</cp:coreProperties>
</file>