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го языка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блюдение над однокоренными словами. Корень слова» 2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врова Светлана Владимиро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, ГОУ средняя общеобразовательная школа № 577, Санкт-Петербур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и и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знания о корн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е находить корень в словах через подбор родственных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мыслительных операций, наблюдательности и орфографической зор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родному языку, прививать навыки дружеск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охранению и укреплению здоровья учащихся через использование физкультминуток, упражнений на релаксацию, гимнастику для глаз и дыхательную гимнас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, мультимедийный проектор, экран, презентация, дидактический материал, карточки-тексты с определениями корня и заданиями, цветные круги (гимнастика для глаз), листы А4 для работы в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д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здание доброжелательной рабочей атмосферы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звонок сигнал нам д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работы час нас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ихо падает снеж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чинается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,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тема нашего урока: Наблюдение над однокоренными словами. Корень слова. </w:t>
      </w:r>
      <w:r>
        <w:rPr>
          <w:rFonts w:cs="Times New Roman" w:ascii="Times New Roman" w:hAnsi="Times New Roman"/>
          <w:i/>
          <w:sz w:val="24"/>
          <w:szCs w:val="24"/>
        </w:rPr>
        <w:t>Слайд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 думаете, какие знания будем обобщать и какие умения трениро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мся с вопросами для обсуждения, которые будут служить нам планом работы в первой част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йд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инаем, обсужда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рень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рня в сл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делить корень в 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такое корень? (первый вопрос для обсу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корень - многозначное. Обратимся к словарю и посмотрим значения этого слова. </w:t>
      </w:r>
      <w:r>
        <w:rPr>
          <w:rFonts w:cs="Times New Roman" w:ascii="Times New Roman" w:hAnsi="Times New Roman"/>
          <w:i/>
          <w:sz w:val="24"/>
          <w:szCs w:val="24"/>
        </w:rPr>
        <w:t>Слайд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разных досках развешаны карточки-определения корня из словаря. Прочитай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корень- это подземная часть растения, внутренняя находящаяся в теле часть зу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щего в значениях слова корень? (важная часть чего-либ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 в словаре говорится, что корень- это основная значимая часть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-другому можно сказать о корне слова? Вывод: это главная часть слова. </w:t>
      </w:r>
      <w:r>
        <w:rPr>
          <w:rFonts w:cs="Times New Roman" w:ascii="Times New Roman" w:hAnsi="Times New Roman"/>
          <w:i/>
          <w:sz w:val="24"/>
          <w:szCs w:val="24"/>
        </w:rPr>
        <w:t>Слайд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Упражнение для активизации всех систем организма</w:t>
      </w:r>
      <w:r>
        <w:rPr>
          <w:rFonts w:cs="Times New Roman" w:ascii="Times New Roman" w:hAnsi="Times New Roman"/>
          <w:sz w:val="24"/>
          <w:szCs w:val="24"/>
        </w:rPr>
        <w:t>: растирание пальцев рук и ушных раков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ль корня в 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ёмся к нашему плану и обсудим его второй пункт. </w:t>
      </w:r>
      <w:r>
        <w:rPr>
          <w:rFonts w:cs="Times New Roman" w:ascii="Times New Roman" w:hAnsi="Times New Roman"/>
          <w:i/>
          <w:sz w:val="24"/>
          <w:szCs w:val="24"/>
        </w:rPr>
        <w:t>Вернуться на слайд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лайд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сти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-то много лет назад посадили странный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был сад фруктовым - был он только словом. (Е.Измай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был корень сад. Однажды человек решил его посади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слово, слово- корень, разрастаться стало вск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лоды нам принесло- стало много нов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о необыкновенное дерево, а вместо ветвей на нём росли слова. И у всех слов была общая часть та, которую человек посадил снач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слова, запишите, выделите кор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любое слово и прочитайте в нём только кор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и, что означает это сло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ёте закрыть корень слова и прочитать остальные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ен ли смысл слова? Какой вывод можно с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 xml:space="preserve">: В корне заключен общий смысл однокоренных слов. </w:t>
      </w:r>
      <w:r>
        <w:rPr>
          <w:rFonts w:cs="Times New Roman" w:ascii="Times New Roman" w:hAnsi="Times New Roman"/>
          <w:i/>
          <w:sz w:val="24"/>
          <w:szCs w:val="24"/>
        </w:rPr>
        <w:t>Вернуться на слайд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Физкультминутка. Упражнение для повышения устойчивости внимания</w:t>
      </w:r>
      <w:r>
        <w:rPr>
          <w:rFonts w:cs="Times New Roman" w:ascii="Times New Roman" w:hAnsi="Times New Roman"/>
          <w:sz w:val="24"/>
          <w:szCs w:val="24"/>
        </w:rPr>
        <w:t>: ленивые восьмёрки. (стоя у парты). Нарисовать цифру 8 в горизонтальной плоскости по 3 раза сначала одной рукой, потом другой, затем сразу обеими ру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выделить корень в слов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ем третий пункт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йд 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фотографию. Как вы думаете, кто на ней изображе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, которые происходят из одной семьи, часто похожи друг на друга. Их называют родственниками. В русском языке наблюдается такое же яв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-другому называются однокоренные слова? (родственны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значит родственные? (Имеют общую часть и сходны по знач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ли одного слова, чтобы выделить корен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аши действия, чтобы правильно выделить кор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Подобрать родственные слова, выделить общую часть - кор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бираем родстве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пали в лес и повстречали сову. Что интересного знаете об этой птиц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родственные слова к слову 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ледующие слова: сова, совиный, совушка, сов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корень в этих словах? Обозначьте его. Поставьте ударения в словах и понаблюд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сказать о гласных звуках в корнях этих слов? (В слове совушка гласный удар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ывод можем сдел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 xml:space="preserve">: Корни в родственных словах пишутся одинако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секрет корней будем использовать на следующих уро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лаксация для глаз</w:t>
      </w:r>
      <w:r>
        <w:rPr>
          <w:rFonts w:cs="Times New Roman" w:ascii="Times New Roman" w:hAnsi="Times New Roman"/>
          <w:sz w:val="24"/>
          <w:szCs w:val="24"/>
        </w:rPr>
        <w:t>. По четырём углам доски расположены круги разного цвета: красный, синий, жёлтый, зелёный. Ученики по команде учителя смотрят на круги, сосредотачивая взгляд на каж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нировочные упраж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помнили и обсудили все вопросы первой части нашего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лайд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ая часть называется «Играем, наблюдаем», в которой вы будете выполнять тренировочные упражнения, работая в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правила работы в группе: работать дружно, быть внимательным и вежливым, выслушивать мнение каждого, находить общее решение, помогать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ксты заданий расположены на слайдах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ждая группа выполняет задания на отдельных листах А4,вывешивает свою работу на доску. Обсуждение работ происходит у доски, проверка со слай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Зоркий глаз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скороговорку, найдите и выпишите родственные слова, обозначьте корень. </w:t>
      </w:r>
      <w:r>
        <w:rPr>
          <w:rFonts w:cs="Times New Roman" w:ascii="Times New Roman" w:hAnsi="Times New Roman"/>
          <w:i/>
          <w:sz w:val="24"/>
          <w:szCs w:val="24"/>
        </w:rPr>
        <w:t>Слайд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вар кашу варил-варил, подваривал да недоварив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Третий лиш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группе слов найти лишнее, обосновать свой ответ. Очень важно вдумываться в смысл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йд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ом, громкий, громад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а, водитель, подвод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ыхательная гимнастика: вдох носом, выдох ртом, медленный глубокий вдох, короткий резкий выдох, выдох тол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Помоги мальчику разделить слова на групп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слова в два столбика, выделить кор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йд 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орозил, холодильник, холодный, мороз, морозный, холо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орни в этих словах? Все слова связаны с низкой температурой воз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 и холод считают себя близкими родственниками. Так ли это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со стихотвор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классу развешаны тексты-карточки со стихотворением для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йдите карточку для свое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Слайд 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стихотворение С. Погореловского «Снежная стра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плясали по снегам снежные ме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ири снеговикам песню просвис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заснеженной реки в снежном переул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онко носятся снежки, режут снег снегу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се «снежные» слова. Запишите и выделите кор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записали? Что интересного заметили, выделяя корни? (Чередование снег/снеж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, 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равильное определение корня. </w:t>
      </w:r>
      <w:r>
        <w:rPr>
          <w:rFonts w:cs="Times New Roman" w:ascii="Times New Roman" w:hAnsi="Times New Roman"/>
          <w:i/>
          <w:sz w:val="24"/>
          <w:szCs w:val="24"/>
        </w:rPr>
        <w:t>Слайд 1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часть предложения (так думает Карлсон), общая часть родственных слов (Золушка), общая часть всех слов (Бурати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ка со слай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Справились с заданием на </w:t>
      </w:r>
      <w:r>
        <w:rPr>
          <w:rFonts w:cs="Times New Roman" w:ascii="Times New Roman" w:hAnsi="Times New Roman"/>
          <w:i/>
          <w:sz w:val="24"/>
          <w:szCs w:val="24"/>
        </w:rPr>
        <w:t>отли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 фразу: «Сегодня на уроке мы научились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настроение было сегодня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попробовать свои силы в самостоятельной работе, где требуется доказать своё мнение. (Дидактический материал, упражнение 10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лаксация (звучит музы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, поднимите голову вверх, представьте, что на вас светит яркое солнышко и посылает вам свет и тепло, вокруг искрится снежок… Улыбнитесь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конч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 Презентац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9:49:00Z</dcterms:created>
  <dc:creator>SONYA</dc:creator>
  <dc:description/>
  <cp:keywords/>
  <dc:language>en-US</dc:language>
  <cp:lastModifiedBy>SONYA</cp:lastModifiedBy>
  <dcterms:modified xsi:type="dcterms:W3CDTF">2008-01-27T09:49:00Z</dcterms:modified>
  <cp:revision>2</cp:revision>
  <dc:subject/>
  <dc:title/>
</cp:coreProperties>
</file>