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057900" cy="93954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76.95pt;height:739.7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№ 5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Г.М. Фролова  Т.В. Горева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Домашнее чтение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на уроках английского язык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к средство развития познавательных,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лексико-грамматических навыков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color w:val="000000"/>
          <w:sz w:val="40"/>
          <w:szCs w:val="40"/>
        </w:rPr>
        <w:t>учащихся 4-5 классо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Белореченс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олова Галина Михайл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БОУ СОШ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-918-226289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ева Татьяна Владими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БОУ СОШ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-918-2606615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«Домашнее чтение на уроках английского языка как средство развития познавательных, лексико-грамматических навыков учащихся 4-5 классов»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у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оминация: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Тема выступления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машнее чтение на уроках английского языка как средство развития познавательных, лексико-грамматических навыков учащихся 4-5 классов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У:</w:t>
      </w:r>
      <w:r>
        <w:rPr>
          <w:sz w:val="28"/>
          <w:szCs w:val="28"/>
        </w:rPr>
        <w:t xml:space="preserve"> Муниципальное бюджетное общеобразовательное учреждение средняя общеобразовательная школа № 5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u w:val="single"/>
        </w:rPr>
        <w:t>Авторы:</w:t>
      </w:r>
      <w:r>
        <w:rPr>
          <w:sz w:val="28"/>
          <w:szCs w:val="28"/>
        </w:rPr>
        <w:t xml:space="preserve"> Фролова Галина Михайловна, учитель английского язык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рева Татьяна Владимировна, учитель английского язык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ролова Галина Михайловна, Горева Татьяна Владимировн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омашнее чтение на уроках английского языка как средство развития познавательных, лексико-грамматических навыков учащихся 4-5 классов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ормируя положительное отношение школьников к английскому языку, мы учитываем их психологические особенности, развиваем интерес к предмету, учим преодолевать языковые трудности. Одной из проблем, с которой мы встретились - это самостоятельное чтение учащихся. </w:t>
      </w:r>
      <w:r>
        <w:rPr>
          <w:sz w:val="28"/>
          <w:szCs w:val="28"/>
          <w:u w:val="single"/>
        </w:rPr>
        <w:t>Зачастую самостоятельное чтение учащихся носит эпизодический характер.</w:t>
      </w:r>
      <w:r>
        <w:rPr>
          <w:sz w:val="28"/>
          <w:szCs w:val="28"/>
        </w:rPr>
        <w:t xml:space="preserve"> Систематически и целенаправленно читают лишь немногие дети. Большинство учащихся не проявляют инициативы в поиске дополнительной литературы на английском языке для самостоятельного чтения. При чтении иноязычного текста учащиеся сталкиваются с трудностями: не знают значение многих слов, им приходится часто обращаться к словарю, что делает чтение утомительным, неинтересным. Кроме того, у слабых и средних учеников недостаточно сформированы механизмы чтения.</w:t>
        <w:tab/>
      </w:r>
      <w:r>
        <w:rPr>
          <w:color w:val="000000"/>
          <w:sz w:val="28"/>
          <w:szCs w:val="28"/>
        </w:rPr>
        <w:t xml:space="preserve">Исследовательская работа «Домашнее чтение на уроках английского языка как средство развития познавательных, лексико-грамматических навыков учащихся 4-5 классов» - эта коллективное творчество учителей английского языка, единомышленников Фроловой Галины Михайловны и ее дочери Горевой Татьяны Владимировны. В 2002 году мы проанализировали учебник английского языка </w:t>
      </w:r>
      <w:r>
        <w:rPr>
          <w:color w:val="000000"/>
          <w:sz w:val="28"/>
          <w:szCs w:val="28"/>
          <w:lang w:val="en-US"/>
        </w:rPr>
        <w:t>HAPP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З.М. Бибалетовой для 4 класса. Цель анализа – выявить системность подачи материалов для тренинга по чтению и грамматике. Учебник рассчитан на 35 часов. Программный материал делится на 7 циклов и только 5 рассказов дано для чтения и понимания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566"/>
        <w:gridCol w:w="2836"/>
        <w:gridCol w:w="225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кл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цик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ы для чт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 упражн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y Favourite Season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“Two Rabbits”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rt 1, part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impl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Дано 8 упражнений на это врем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упражнений на тренировку отрицательных, вопросительных предлож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eing Happy in the Country and in the Cit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ов нет, упражнения с лексико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и сравнения прилагательных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о 13 упражнений для тренировки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elling Stories (Past Simple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кст “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olf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n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heep</w:t>
            </w:r>
            <w:r>
              <w:rPr>
                <w:color w:val="000000"/>
                <w:sz w:val="28"/>
                <w:szCs w:val="28"/>
              </w:rPr>
              <w:t>”, упражнения со 2 формой глагол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st Simp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7 тренировочных упражнен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чно минитекстов с неправильными глаголами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vening with Your Famil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екст </w:t>
            </w:r>
            <w:r>
              <w:rPr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color w:val="000000"/>
                <w:sz w:val="28"/>
                <w:szCs w:val="28"/>
              </w:rPr>
              <w:t>А С</w:t>
            </w:r>
            <w:r>
              <w:rPr>
                <w:color w:val="000000"/>
                <w:sz w:val="28"/>
                <w:szCs w:val="28"/>
                <w:lang w:val="en-US"/>
              </w:rPr>
              <w:t>lever Bird”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6 </w:t>
            </w:r>
            <w:r>
              <w:rPr>
                <w:color w:val="000000"/>
                <w:sz w:val="28"/>
                <w:szCs w:val="28"/>
              </w:rPr>
              <w:t>контрольных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жнен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шедше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сто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Нет текстов с глаголами прошедшего времени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hopping for Everything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t>диалог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м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“Shopping”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естоимен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some, any, no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ано только 3 упражнения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ool is Fu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t>диалог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м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“School”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упражнения на времен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Understanding Each Othe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“The King and the Cheese”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art 1, part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упражнения на предлоги и времена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ботая по учебнику английского языка </w:t>
      </w:r>
      <w:r>
        <w:rPr>
          <w:color w:val="000000"/>
          <w:sz w:val="28"/>
          <w:szCs w:val="28"/>
          <w:lang w:val="en-US"/>
        </w:rPr>
        <w:t>HAPP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З.М.Бибалетовой для 4 класса, мы пришли к следующему выводу: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ети с трудом понимают содержание текстов в учебнике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) не имеют навыков работы с незнакомым текстом самостоятельно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едостаточно упражнений и текстов для усвоения и отработки второй формы глаголов прошедшего времени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) недостаточное количество упражнений для тренировки уже пройденной грамматики в циклах. Получается - изучили и забыл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тобы решить эти проблемы, необходимо приучить ребят к </w:t>
      </w:r>
      <w:r>
        <w:rPr>
          <w:color w:val="000000"/>
          <w:sz w:val="28"/>
          <w:szCs w:val="28"/>
        </w:rPr>
        <w:t xml:space="preserve">систематической </w:t>
      </w:r>
      <w:r>
        <w:rPr>
          <w:sz w:val="28"/>
          <w:szCs w:val="28"/>
        </w:rPr>
        <w:t>самостоятельной</w:t>
      </w:r>
      <w:r>
        <w:rPr>
          <w:color w:val="000000"/>
          <w:sz w:val="28"/>
          <w:szCs w:val="28"/>
        </w:rPr>
        <w:t xml:space="preserve"> работе - </w:t>
      </w:r>
      <w:r>
        <w:rPr>
          <w:sz w:val="28"/>
          <w:szCs w:val="28"/>
        </w:rPr>
        <w:t xml:space="preserve"> чтению и пониманию рассказов на английском языке, видеть в тексте английские грамматические я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2002 году  мы попытались решить эти задачи </w:t>
      </w:r>
      <w:r>
        <w:rPr>
          <w:color w:val="000000"/>
          <w:sz w:val="28"/>
          <w:szCs w:val="28"/>
        </w:rPr>
        <w:t>в 3-5 классах. Учли то, что</w:t>
      </w:r>
      <w:r>
        <w:rPr>
          <w:sz w:val="28"/>
          <w:szCs w:val="28"/>
        </w:rPr>
        <w:t xml:space="preserve"> учащиеся на начальном и среднем этапах обучения любят читать сказки.</w:t>
      </w:r>
      <w:r>
        <w:rPr>
          <w:color w:val="000000"/>
          <w:sz w:val="28"/>
          <w:szCs w:val="28"/>
        </w:rPr>
        <w:t xml:space="preserve"> Чтобы активизировать ранее усвоенный материал, закрепить приобретенные учащимися умения и навыки в чтении, грамматике и сделать уроки английского языка интересными нам помогла книга Карла Коллоди «Приключения  Пиноккио». Выбор пал на эту сказку, потому что главы в книге небольшие, поэтому чтение для детей неутомительное. Лексика простая, задания даются после каждой главы. За одно занятие можно прочитать одну главу, прослушать 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проработать небольшие задания на понимания содержания текста данной главы. Эта сказка популярна среди детей младшего школьного возраста, поэтому дети 4-5 классов с большим интересом слушают аудиозаписи, просматривают видео, читают странички книги. Работая первый год по сказке, пользовались упражнениями в книге. Успешность и качество обучения домашнего чтения в большой мере зависят от эффективности организации и методического качества используемых материалов. </w:t>
      </w:r>
      <w:r>
        <w:rPr>
          <w:sz w:val="28"/>
          <w:szCs w:val="28"/>
        </w:rPr>
        <w:t xml:space="preserve">Чтобы приучить ребят к самостоятельному чтению на иностранном языке, мы решали проблему в трех направления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вивать интерес к чтени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извлекать информацию из текс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научить школьников преодолевать грамматические и языковые трудности при чт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ервый год мы просто читали адаптированный текст «Приключения Пиноккио» под редакцией Г.К. Магидсон-Степановой и выполняли задания по проверке содержания текста. Затем руководствуясь программой по английскому языку в 4-5 классах, расширили задания для детей по главам книги, включив грамматические и лексические упражнения, которые составляли сами и с группой учащихся 7-10 классов.  Таким образом, были составлены дополнительные лексико-грамматические упражнения к каждой главе (их 41). Познакомили учащихся с краткой биографией Карла Коллоди. Учащиеся читали с интересом лимерик Эдгарда Лиа и стихи Г.М.Фроловой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re was a puppet with a nose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o said, “If you choose to suppose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t my nose is too long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ou are certainly wrong!”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That remarkable puppet with a nose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limerick by Edward Lear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inocchio is made of wood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is nose is good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has bright eyes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nd asks many whys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By Galina Frolova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en-US"/>
        </w:rPr>
        <w:t>***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 funny toy isn’t bought at the market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ld Geppetto makes a wooden puppet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cuts his hair, eyes and nose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n the boy lies, it grows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d Pinocchio is his name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puppet is curious, lazy, gay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y Galina Frolova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en-US"/>
        </w:rPr>
        <w:t>***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eppetto made a funny toy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t was a wooden puppet boy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He could run, jump and walk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could play tricks and talk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inocchio was his name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boy could lie and play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B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alin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rolova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3 году разработанные лексико-грамматические тесты к каждой главе направлены на тренировку наиболее сложных грамматических явлений английского языка в 4-5 классах (формы глаголов, времена группы </w:t>
      </w:r>
      <w:r>
        <w:rPr>
          <w:color w:val="000000"/>
          <w:sz w:val="28"/>
          <w:szCs w:val="28"/>
          <w:lang w:val="en-US"/>
        </w:rPr>
        <w:t>Simple</w:t>
      </w:r>
      <w:r>
        <w:rPr>
          <w:color w:val="000000"/>
          <w:sz w:val="28"/>
          <w:szCs w:val="28"/>
        </w:rPr>
        <w:t xml:space="preserve">,  порядок слов в предложении, степени сравнения прилагательных, постановка вопросов разных типов и т.п.). Мы </w:t>
      </w:r>
      <w:r>
        <w:rPr>
          <w:sz w:val="28"/>
          <w:szCs w:val="28"/>
        </w:rPr>
        <w:t>стараемся приучить учащихся к систематической самостоятельной работе с лексикой и грамматикой. У всех учащиеся есть пособие с лексико-грамматическими заданиями по всем главам книги. (Пособие прилагается). Дети могут выполнять их как дома, так и в классе. На каждую главу отводится 1-2 урока. Учащиеся дома прочитывают заданную главу, на уроке дети выполняют упражнения на проверку понимания содержания главы, на закрепление словаря, грамматики. Цель – подготовить детей к пересказу определенных эпизодов главы, развивать умение передавать краткое содержание текста, а также высказывать свое мнение о героях произведения, их поступках и образе жизни на английском языке, воспитывать позитивное отношение к изучению английского язы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все грамматические упражнения по всем главам оформлены в виде презентаций. Работа с ММУ позволила нам уплотнить урок, активизировать деятельность всех учащихся, менее подготовленные ученики могут увидеть ключи ко всем упражнениям. (Презентации прилагаю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задача – это научить детей не только преодолевать языковые трудности при чтении, извлекать информацию из текста, но и  видеть лексико-грамматические явления в тексте. Дети имеют творческие тетради, куда записывают незнакомые слова, рисуют или вклеивают картинки, выполняют лексико-грамматические упражнения к главам. Замечено, что происходит положительный  сдвиг в мотивации изучения детьми английского языка, если их поощряют. Поэтому ежегодно проходит конкурс на лучшую творческую тетрадь по домашнему чтению.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уроки домашнего чтения мы связываем с тем грамматическим явлением, которое мы проходили в 3, 4, 5 классах. Например: при ознакомлении с прошедшим простым временем (Past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) мы даем учащимся задание найти и выписать в тетрадь для домашнего чтения глаголы в прошедшем времени, как правильные, так и неправильные. Такое упражнение помогает ученикам при заучивании 3-х форм неправильных глаго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же составлены наши лексико-грамматические задания к сказке </w:t>
      </w:r>
      <w:r>
        <w:rPr>
          <w:color w:val="000000"/>
          <w:sz w:val="28"/>
          <w:szCs w:val="28"/>
        </w:rPr>
        <w:t xml:space="preserve">«Приключения Пиноккио»? </w:t>
      </w:r>
      <w:r>
        <w:rPr>
          <w:sz w:val="28"/>
          <w:szCs w:val="28"/>
        </w:rPr>
        <w:t xml:space="preserve"> Каждая глава имеет два обязательных задания – формы глаголов и поставить пять вопросов к предложению: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omplete the table.</w:t>
      </w:r>
    </w:p>
    <w:tbl>
      <w:tblPr>
        <w:tblW w:w="442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00"/>
        <w:gridCol w:w="1123"/>
        <w:gridCol w:w="1170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фор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форм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фор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д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eg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egu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a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ak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ea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u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un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a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3333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Make up 5 questions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inocchio walked about the town all day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 Yes/No?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Or ?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Tag?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Who?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 Wh? (where, when, how long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Далее упражнения варьируются, в зависимости, какие грамматические явления встречались в главе.</w:t>
      </w:r>
      <w:r>
        <w:rPr>
          <w:sz w:val="28"/>
          <w:szCs w:val="28"/>
        </w:rPr>
        <w:t xml:space="preserve"> При работе над домашним чтением мы используем различные виды упражнений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ше пособие мы включили  следующие лексико-грамматические упраж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ончите таблицу неправильных глаго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much</w:t>
      </w:r>
      <w:r>
        <w:rPr>
          <w:sz w:val="28"/>
          <w:szCs w:val="28"/>
          <w:lang w:val="en-US"/>
        </w:rPr>
        <w:t xml:space="preserve"> or </w:t>
      </w:r>
      <w:r>
        <w:rPr>
          <w:i/>
          <w:sz w:val="28"/>
          <w:szCs w:val="28"/>
          <w:lang w:val="en-US"/>
        </w:rPr>
        <w:t>many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пущ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кончите предложения фразами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едите словосочетания и предло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ьте правильно слова </w:t>
      </w:r>
      <w:r>
        <w:rPr>
          <w:i/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вьте правильно глаголы в скобках в нужном времен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йдите противоположност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ставьте прилагательные в нужной форм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ставьте слова в текст, есть одно лишне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английские эквиваленты в текс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шите формы степеней прилагательны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шите существительные во множественном числ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ьте прилагательные с существительным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тикли</w:t>
      </w:r>
      <w:r>
        <w:rPr>
          <w:sz w:val="28"/>
          <w:szCs w:val="28"/>
          <w:lang w:val="en-US"/>
        </w:rPr>
        <w:t xml:space="preserve"> a, an, the, - 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делайте следующие предложения отрицательными (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равильные глаголы в прошедшем простом време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пользу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я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either … nor</w:t>
      </w:r>
      <w:r>
        <w:rPr>
          <w:sz w:val="28"/>
          <w:szCs w:val="28"/>
          <w:lang w:val="en-US"/>
        </w:rPr>
        <w:t xml:space="preserve"> or </w:t>
      </w:r>
      <w:r>
        <w:rPr>
          <w:i/>
          <w:sz w:val="28"/>
          <w:szCs w:val="28"/>
          <w:lang w:val="en-US"/>
        </w:rPr>
        <w:t>both … and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поставьте две половинки предложений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0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олн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блицу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ot, a chair,  hair,  a nose, a bed,  legs, a tongue, a table,  a face, a head, a knife, feet, a room, a window, a mouth, eyes, a door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857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en-US"/>
              </w:rPr>
              <w:t>parts of the  bod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lang w:val="en-US"/>
              </w:rPr>
              <w:t>home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1) заполните таблицу и прочитайте глаголы: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aughed,  showed, asked, thanked, kissed, cried, opened, danced, wanted, saved,  liked, stopped, looked, learned, jumped, played, add  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571"/>
        <w:gridCol w:w="2571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color w:val="000000"/>
                <w:sz w:val="28"/>
                <w:szCs w:val="28"/>
                <w:lang w:val="en-US"/>
              </w:rPr>
              <w:t>[ t ]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t>[ d ]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en-US"/>
              </w:rPr>
              <w:t>[id ]</w:t>
            </w:r>
          </w:p>
        </w:tc>
      </w:tr>
      <w:tr>
        <w:trPr>
          <w:trHeight w:val="3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) какое слово в строке лишне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работе с текстом мы с детьми заметили, что одни и те же глаголы, но с разными предлогами имеют разные переводы. Та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чен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комя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зеологическ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ами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look</w:t>
      </w:r>
      <w:r>
        <w:rPr>
          <w:i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t>look at, look into, look around, look out of, look for, look up, look back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come - come in, come to, come up to, come down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et -get in, get up, get to, get into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ut - put on, put out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ake - take off, take out off, take out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o -go to, go away, go into, go in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run -run away, run after, run out, run up to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sit - sit down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ive - give back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fell - fell asleep, fell down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stand - stand up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o jump - jump up, jump into, jump down, jump out of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торые упражнения составлены по форме ГИА или ЕГЭ. Таким образом, знакомим учащихся с разными типами упражнений по лексике и грамма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чтения сказки все учащиеся принимают участие в подготовке праздника «Наш Пиноккио». При подготовке к заключительному уроку мы разработали такие виды творческих упражнений, проектные работы, которые помогают ученикам реализовать себя.  Мы организовываем выставку творческих тетрадей, рисунков по прочитанной сказке. С большим удовольствием учащиеся выполняют задания, связанные с включением языка тела - жестов и мимики. Поэтому мы предлагаем ученикам сделать инсценировки  по наиболее понравившимся главам. Такие ролевые игры способствует воспитанию таких черт, как взаимозависимость, умение кооперировать свои действия с другими, способствует формированию сотрудничества и партнёрств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м учащимся лексико-грамматические задание по вкусу и желанию. Отдельные учащиеся выбирают зад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йдите английские выражения в книг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йдите глаголы с разными предлогами и переведите и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йдите в книге правильные глаголы и переведите и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найдите в книге неправильные глаголы и переведите и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йдите по 10 предложений в настоящем, прошедшем, будущем простом временах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большим интересом учащиеся выполняют задания, связанные с использованием яркой, красочной наглядности: составь по иллюстрациям, найдя предложения в тексте, свою мини-книжку «Приключения Пиноккио», 6) расскажи о своем любимом герое,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7) расскажи о каких традициях Англии 16-17 веков ты узнал, прочитав сказку Карла Коллоди «Приключения  Пинокки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Анализируя результаты знаний учащихся, замечено, что повышается качество обучения иностранному языку по чтению и грамматике. Ниже приведена одна из сравнительных таблиц результатов знаний учащихся 5-х классов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четверти 2007-2008 учебного года. По ней  видно повышение уровня знаний учащихся.  К концу учебного года из 53 человек 81,1% учащихся имели оценки выше и только 16,9% детей выполняют задания по чтению и грамматике на «3».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195"/>
        <w:gridCol w:w="1968"/>
        <w:gridCol w:w="2313"/>
        <w:gridCol w:w="1959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Grame"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цен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четвер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четвер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53 </w:t>
            </w:r>
            <w:r>
              <w:rPr>
                <w:color w:val="000000"/>
                <w:sz w:val="28"/>
                <w:szCs w:val="28"/>
              </w:rPr>
              <w:t>учени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учен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родителей, то использование данного пособия дает им возможность помогать своему ребенку при подготовке к домашнему чтению. Они могут читать сказку с  ребенком, выполнять простые грамматические упражнен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амостоятельное чтение литературы на английском языке учащимися стало неотъемлемым компонентом нашего педагогического процесса обучения английскому язык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Систематическое проведение уроков домашнего чтения на разных этапах позволяет сохранять у учащихся интерес к читаемому материалу, обеспечивает периодичность чтения про себя, увеличивает скорость чте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анные разные лексико-грамматические упражнения и использование ММУ, позволяют превратить домашнее чтение в увлекательное зан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истематическое выполнение лексико-грамматических заданий развивает память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) Уроки домашнего чтения способствуют формированию навыков работы с текстом, и развитию речи уча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Домашнее чтение способствует повышению интереса учащихся к изучению английского язы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) Домашнее чтение расширяет кругозор учащихся об Англи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Домашнее чтение и лексико-граматические задания обогащают словарный запас учащихся по английскому язы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) Домашнее чтение формирует привитие любви к чтению, развитие воображения и творчеств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териал Фроловой Г.М. и Горевой Т.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машнее чтение на уроках английского языка как средство развития познавательных, лексико-грамматических навыков учащихся 4-5 классов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пробирован в течение 10 лет (с 2002 по 2011 г.г.). Разработанный материал используется учителями английского языка в школе №5 и школах Белореченского район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 и материал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arlo Kollodi  THE ADVENTURES OF PINOCCHIO </w:t>
      </w:r>
      <w:r>
        <w:rPr>
          <w:sz w:val="28"/>
          <w:szCs w:val="28"/>
        </w:rPr>
        <w:t>Айри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сс</w:t>
      </w:r>
      <w:r>
        <w:rPr>
          <w:sz w:val="28"/>
          <w:szCs w:val="28"/>
          <w:lang w:val="en-US"/>
        </w:rPr>
        <w:t xml:space="preserve"> 200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.wikipedia.org/wiki/Пиноккио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://www.google.ru/search?q=%D0%BF%D0%B8%D0%BD%D0%BE%D0%BA%D0%BA%D0%B8%D0%BE&amp;hl=ru&amp;newwindow=1&amp;sa=N&amp;gbv=2&amp;prmd=imvns&amp;tbm=isch&amp;tbo=u&amp;source=univ&amp;ei=9DU5T9iRPMPj4QTvl7ihCw&amp;ved=0CHcQsAQ&amp;biw=942&amp;bih=480</w:t>
        </w:r>
      </w:hyperlink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.wikipedia.org/wiki/Коллоди,_Карло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lib.ru/TALES/pinokkio.tx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://www.c-cafe.ru/days/bio/13/094_13.php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      http://www.gifpark.ru/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.       Коллекция «5000 забавных рисунков» Амурского ММЦ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Шаблон С. В. Боровлевой, учителя МОУ СОШ №2 г. Амурс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учебник 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М.З. Бибалетова 4 класс 2007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search?q=&#1087;&#1080;&#1085;&#1086;&#1082;&#1082;&#1080;&#1086;&amp;hl=ru&amp;newwindow=1&amp;sa=N&amp;gbv=2&amp;prmd=imvns&amp;tbm=isch&amp;tbo=u&amp;source=univ&amp;ei=9DU5T9iRPMPj4QTvl7ihCw&amp;ved=0CHcQsAQ&amp;biw=942&amp;bih=480" TargetMode="External"/><Relationship Id="rId3" Type="http://schemas.openxmlformats.org/officeDocument/2006/relationships/hyperlink" Target="http://www.c-cafe.ru/days/bio/13/094_13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38:00Z</dcterms:created>
  <dc:creator>User</dc:creator>
  <dc:description/>
  <cp:keywords/>
  <dc:language>en-US</dc:language>
  <cp:lastModifiedBy>Admin</cp:lastModifiedBy>
  <cp:lastPrinted>2011-02-11T14:17:00Z</cp:lastPrinted>
  <dcterms:modified xsi:type="dcterms:W3CDTF">2012-03-01T17:53:00Z</dcterms:modified>
  <cp:revision>137</cp:revision>
  <dc:subject/>
  <dc:title/>
</cp:coreProperties>
</file>