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редмет:</w:t>
      </w:r>
      <w:r>
        <w:rPr>
          <w:rFonts w:cs="Times New Roman" w:ascii="Times New Roman" w:hAnsi="Times New Roman"/>
          <w:sz w:val="28"/>
          <w:szCs w:val="28"/>
        </w:rPr>
        <w:t xml:space="preserve"> окружающий ми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кола: </w:t>
      </w:r>
      <w:r>
        <w:rPr>
          <w:rFonts w:cs="Times New Roman" w:ascii="Times New Roman" w:hAnsi="Times New Roman"/>
          <w:sz w:val="28"/>
          <w:szCs w:val="28"/>
        </w:rPr>
        <w:t>МАОУ СОШ № 36 г.Тамб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остульгина Елена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К: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ая система «Школа 2100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16"/>
        <w:gridCol w:w="2110"/>
        <w:gridCol w:w="3260"/>
        <w:gridCol w:w="3402"/>
        <w:gridCol w:w="16"/>
      </w:tblGrid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 xml:space="preserve">Путешествие в дальние страны. Австралия и Антарктида 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я у обучающихся об особенностях данных материков, уникальной природе, разнообразном и неповторимом животном мире</w:t>
            </w:r>
          </w:p>
        </w:tc>
      </w:tr>
      <w:tr>
        <w:trPr>
          <w:trHeight w:val="3076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 обучения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результате изучения темы обучающиеся долж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Австралии и Антарктиды на карт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климата и рельефа Австралии и Антарктиды, главные достопримеча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 причинно-следственные связи в окружающем мире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нужную информацию в учебнике, по карте и в словаре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 xml:space="preserve">работать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 xml:space="preserve">группе  (планировать работу, распределять её между членами   группы, совместно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результат работы, слушать собеседника и вести диалог)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к, южное полушарие, Австралия, Антарктида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предметные связи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</w:tr>
      <w:tr>
        <w:trPr>
          <w:trHeight w:val="17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Вахрушева А.А. Окружающий мир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тешествие в дальние страны. Австралия и Антаркти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групповой работ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полушари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/>
            </w:pPr>
            <w:r>
              <w:rPr/>
              <w:t>Толковы словарь</w:t>
            </w:r>
          </w:p>
        </w:tc>
      </w:tr>
      <w:tr>
        <w:trPr>
          <w:trHeight w:val="709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егося</w:t>
            </w:r>
          </w:p>
        </w:tc>
      </w:tr>
      <w:tr>
        <w:trPr>
          <w:trHeight w:val="110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к деятель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и к организации свое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рогие ребята, уважаемые гости! Пусть этот урок принесет нам радость общения и наполнит души прекрасными чувствами. Ребята, начинаем урок окружающего мира. Проверьте свою готовность. Чему были посвящены последние уроки? Сегодня мы снова отправляемся в путь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ва в путешествие нам надо отправляться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 этом путешествии на вас я буду полагаться,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ашу эрудицию в дороге опираться.</w:t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рганизуют свое рабочее место, проверяют готовность к уроку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целей урока. Дети включаются в определение темы.</w:t>
            </w:r>
          </w:p>
        </w:tc>
      </w:tr>
      <w:tr>
        <w:trPr>
          <w:trHeight w:val="110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уализация зна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гипотезы и её обоснов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и аргументировать свои мысл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-  Какое путешествие мы совершили на прошлом уроке?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интересного вы узнали о Южной Америке?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ботаем в парах. Один человек показывает Бразилию и её столицу. Другой – Аргентину и её столицу. 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жите на карте горы, реку, проверяем на карте у доски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Микроитог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лодцы! Вы рассказали много интересного. По каким же материкам мы уже путешествовали? 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- Сейчас мы поиграем в игру, в которую играли Миша и Лена – наши помощники в учебнике. Он называл несколько слов, она находила, что же объединяет эти слова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- Что можно сказать про этих животных: белого медведя, пингвина, моржа, северного оленя?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лайд 2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заметили?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(карточку «пингвин»  - прикрепляю на доску)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- Что можно сказать про слова: Виктория, Чад, Эйр, Танганьика?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лайд 3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заметили?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(карточку «Эйр» - на доску)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Что общего у слов: Кордильеры, Большой Водораздельный хребет, Анды?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лайд 4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заметили?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(карточку – на доску)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Что объединяет слова: море Беллинсгаузена, море Лаптевых, Берингово море, Баренцево море?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лайд 5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они так названы?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слово в этой группе лишнее? Объясните свой выбор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(карточку – на доск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утешествовали по Южной Америке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а в Западном полушарии. 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осетили Бразилию и Аргентину. Их столицы Бразилиа, Буэнос-Айрес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ртам учебника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 протекает знаменитая река Амазонка, находятся горы Анды. Проживающие в Южной Америке люди любят кофе, футбол, танцы и карнавалы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равнивают и доказывают свое мнение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животные живут в холодном поясе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нее слово пингвин – это птица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озёра. Они находятся в Африке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 Эйр лишнее в этой группе. Мы его не встречали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думаем, что это горы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нее название: Большой Водораздельный хребет. Мы его не встречали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моря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сть великих путешественников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е Беллинсгаузена. Мы не знаем, где оно находится.</w:t>
            </w:r>
          </w:p>
        </w:tc>
      </w:tr>
      <w:tr>
        <w:trPr>
          <w:trHeight w:val="110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ка проблем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ять главное и существенные ориентиры на разнообразии способов решения зада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свои высказывания, уважать чужую точку зр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хорошо разбираетесь в географических объектах. Уточните, что объединяет данные названи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точки с лишними названиями на дос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Где что находится?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можете рассказать, почему море так названо?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нам преодолеть эти трудности?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 трудно это сделать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, мы не знаем, кто этот  путешественник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отправимся в путешествие на новые материки, узнаем много нового и интересного и ответим на наши вопросы.</w:t>
            </w:r>
          </w:p>
        </w:tc>
      </w:tr>
      <w:tr>
        <w:trPr>
          <w:trHeight w:val="110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ткрытие детьми нового зн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 с целью выделения признак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, сравнива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ведением партнер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алгоритмов деятельност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результата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еодолевать усталость, непроизвольность повед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оложите, куда мы направляемся сейчас?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доске появляется тема урока: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лайд 6</w:t>
            </w:r>
          </w:p>
          <w:p>
            <w:pPr>
              <w:pStyle w:val="Style20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стралия. Антарктида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правляемся в Австралию. Покажите её на карте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вы можете  рассказать?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ажите, на чём можно добраться до Австралии?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ъясните свой выбор.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таём и полетели.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33400" cy="533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</w:t>
            </w:r>
          </w:p>
          <w:p>
            <w:pPr>
              <w:pStyle w:val="Style20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лет</w:t>
            </w:r>
          </w:p>
          <w:p>
            <w:pPr>
              <w:pStyle w:val="Style20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и в стороны – в полет</w:t>
            </w:r>
          </w:p>
          <w:p>
            <w:pPr>
              <w:pStyle w:val="Style20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правляем самолет.</w:t>
            </w:r>
          </w:p>
          <w:p>
            <w:pPr>
              <w:pStyle w:val="Style20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е крыло – вперед, левое крыло – вперед.</w:t>
            </w:r>
          </w:p>
          <w:p>
            <w:pPr>
              <w:pStyle w:val="Style20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, два, три, четыре – полетел наш самолет.</w:t>
            </w:r>
          </w:p>
          <w:p>
            <w:pPr>
              <w:pStyle w:val="Style20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Карта на доске – учитель показывает: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лайд 7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вести с лишним лет назад английский мореплаватель Джеймс Кук обнаружил неизвестную землю и водрузил на ней английский флаг. Материк назвали «Южной землей» или Австралией. Но и он оказался не самым южным. Какое ваше предположение?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днее русскими моряками был открыт последний, шестой материк Земли – Антарктида. На кораблях они подошли почти вплотную к ледяным берегам Антарктиды. Моряки поплыли на восток, но всюду, как только они поворачивали на юг, перед ними вырастал «льдинный материк».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ше путешествие к материкам продолжается на кораблях. Каждая команда выбирает себе капитана, который получит задание, что надо изучить.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итель в конвертах даёт задания.)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.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вы можете пользоваться, чтобы добыть полезные сведения?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м даётся несколько минут, после чего вы предъявите нам отчёт со своей командой о проделанной работе.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росим наших учёных-путешественников (готовивших сообщения об Австралии и Антарктиде) помогать группе готовить выступление: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365F91"/>
                <w:sz w:val="24"/>
                <w:szCs w:val="24"/>
              </w:rPr>
              <w:t>1-я группа</w:t>
            </w: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 xml:space="preserve"> – географические объекты Австралии (физическая карта и природных зон, с.101, 105);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F497D"/>
                <w:sz w:val="24"/>
                <w:szCs w:val="24"/>
              </w:rPr>
              <w:t>(карточки с выполненными  заданиями – на доску)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F497D"/>
                <w:sz w:val="24"/>
                <w:szCs w:val="24"/>
              </w:rPr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F497D"/>
                <w:sz w:val="24"/>
                <w:szCs w:val="24"/>
              </w:rPr>
              <w:t>- Уточним значение слова «хребет».</w:t>
            </w:r>
          </w:p>
          <w:p>
            <w:pPr>
              <w:pStyle w:val="Style20"/>
              <w:spacing w:lineRule="auto" w:line="240" w:before="0" w:after="0"/>
              <w:ind w:left="709" w:hanging="0"/>
              <w:contextualSpacing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709" w:hanging="0"/>
              <w:contextualSpacing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709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  <w:t>2-я группа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 – климат и природные зоны Австралии (карта природных зон, с.109);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709" w:firstLine="709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 значение слова «саванна».</w:t>
            </w:r>
          </w:p>
          <w:p>
            <w:pPr>
              <w:pStyle w:val="Style20"/>
              <w:spacing w:before="0" w:after="0"/>
              <w:ind w:left="1418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лайд 8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</w:rPr>
              <w:t>3-я группа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 – животный мир Австралии (карта природных зон, с.109);</w:t>
            </w:r>
          </w:p>
          <w:p>
            <w:pPr>
              <w:pStyle w:val="Style20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6E5F3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лайд 9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color w:val="6E5F3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6E5F3A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  <w:t>4-я группа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 - природа Антарктиды – страна льдов (физическая карта и природных зон, с.101, 105).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ра нам прощаться с Австралией и продолжить путешествие на следующий материк. Какой? 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те этот материк на карте. Что вы можете рассказать о нём?</w:t>
            </w:r>
          </w:p>
          <w:p>
            <w:pPr>
              <w:pStyle w:val="Style20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лайд 10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 групповой работы.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 рассказали и узнали много интересного. 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осетим Австралию или Антарктиду.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ка по образцу)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самый маленький материк.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рабле, на самолёте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едполагают, какой материк самый южный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бирают капитана. Получают и зачитывают задания.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шем распоряжении учебник, дополнительный материал и карты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ят информационный поиск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по карточкам.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задания и выступают с рассказом.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Австралия – часть света в Южном полушарии. Это самый маленький материк. Здесь протекает река Муррей, находится солёное озеро Эйр.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С востока её окаймляют горы - Большой Водораздельный хребет. Недалеко от Австралии находятся острова Новая Гвинея, Новая Зеландия, Тасмания. С запада омывается Индийским океаном, с востока – Тихим. Здесь находятся Коралловые острова. На территории Австралии находится одно большое государство – Австралия со столицей Канберра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Работа с толковым словарём.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Австралия расположена в зоне пустынь и саванн жаркого пояса с жарким климатом. Это самый сухой материк. Там, где в Африке проходит Северный тропик, располагается пустыня Сахара. Климат жаркий и сухой. Южный тропик проходит через всю Австралию. Климатические условия на Южном и Северном тропике похожи. Значит, в Австралии тоже много пустынь и тропических степей-саванн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В толковом словаре в конце учебника. Работа со словарём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Очень интересен животный мир Австралии. Здесь сохранились редкие сумчатые животные: коала, кенгуру, сумчатый волк. Водятся нелетающие птицы, необычные животные утконос и ехидна.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В Австралии живёт наш хороший знакомый – волнистый попугайчик, а также птица киви. Европейцы завезли в Австралию овец, кроликов и собак и этим нарушили природную экосистему.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думаем, это Антарктида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а на карте белым цветом. Там много снега и льда.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Антарктида – самый холодный материк на Земле (летом -40, зимой – 89 градусов). Здесь находится Южный полюс. Бывает полярная ночь и полярный день. Этот материк покрыт льдами. Вокруг Антарктиды плавают огромные айсберги. Здесь нет рек, так как очень холодно. В Антарктиде живут несколько видов пингвинов, южный морской слон, полярная крачка. Можно увидеть, как проплывают киты.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На этом континенте нет государств, Антарктида принадлежит всему миру, здесь располагаются исследовательские станции. Но постоянно здесь никто не живёт. До Северного полюса впервые добрались российские мореплаватели Фаддей Беллинсгаузен и Михаил Лазарев.</w:t>
            </w:r>
          </w:p>
        </w:tc>
      </w:tr>
      <w:tr>
        <w:trPr>
          <w:trHeight w:val="110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ичное применение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роцесса и результата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свою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еодолевать усталость, непроизвольность повед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теперь мы можем вернуться к заданию, которое вызвало затруднение в начале урока. Посмотрите на группу из лишних слов и скажите, что объединяет их.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жите подробнее об этом, где что находится?</w:t>
            </w:r>
          </w:p>
          <w:p>
            <w:pPr>
              <w:pStyle w:val="Style20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лайд 11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927" w:firstLine="709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3240" cy="5232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spacing w:before="0" w:after="0"/>
              <w:ind w:left="927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</w:t>
            </w:r>
          </w:p>
          <w:p>
            <w:pPr>
              <w:pStyle w:val="Style20"/>
              <w:spacing w:before="0" w:after="0"/>
              <w:ind w:left="927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рядка для гла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объединяет то, что они находятся в Южном полушарии.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стралии – озеро Эйр, Большой Водораздельный хребет. В Антарктиде живёт пингвин, находится море Беллинсгаузена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оотносят географические объекты с местоположением на карте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, с помощью слайдов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</w:t>
            </w:r>
          </w:p>
        </w:tc>
      </w:tr>
      <w:tr>
        <w:trPr>
          <w:trHeight w:val="41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применение зна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нравственно-этического оцени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, сравнени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им, как каждый из вас справится с заданием самостоятель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Работа с контурной картой в рабочей тетради с.79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: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пишите материк.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кажите океаны, которыми он омывается.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ерка (по карте в учебник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дание 1 и 2 в рабочей тетради с.68.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7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ка по образцу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заимопроверка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ключение в систему знаний и повторе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риентироваться в полученных знани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вас на партах лежат карточки. Давайте проверим, как вы хорошо узнали Австралию и Антарктиду. Выберете правильные ответы, поставьте крестик в нужном окошке.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ронтальная проверка 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теста  дают оценку деятельности на уроке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лексия деятель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свою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завершаем путешествие по материкам нашей планеты. Назовите все материки. Сколько их? На каком материке вам понравилось больше всего?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равился вам урок? А что особенно?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доске незаконченные предложения: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Я узнал, что …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Меня удивило...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Мне захотелось...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лайд 12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ерите предложение, которое вам хочется закончить.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из ребят больше всех помог в открытии знаний?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работал ты? Нарисуйте определённое солнышко.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ценка учителя: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быстро самостоятельно находить ответ на вопрос;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договариваться;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Style w:val="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ть творчество.</w:t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 мне бы особенно хотелось выделить работу на уроке… Более активным надо быть… Внимательным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вои действия, делают выводы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обственное мнение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рефлексию проделанной работы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личное мнение о  приобретенном опыте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ценка обучающихся: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есные ответы товарищей;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едительность и доказательность;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ость и заинтересованность.</w:t>
            </w:r>
          </w:p>
        </w:tc>
      </w:tr>
      <w:tr>
        <w:trPr>
          <w:trHeight w:val="116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омашнее задание (дифференцированно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риентироваться в полученных знани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лайд 13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веты на вопросы в учебнике (с.76-79).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дготовить рекламу Австралии для путешественников.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дготовить сообщение об Антарктиде: почему в Антарктиде  холоднее, чем на Северном полюсе?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 дополнительного материала).</w:t>
            </w:r>
          </w:p>
          <w:p>
            <w:pPr>
              <w:pStyle w:val="Style20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подарили мне тепло и радость хорошей работой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всем за урок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выбор домашнего задания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/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firstLine="70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20"/>
              <w:spacing w:before="0" w:after="20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-я групп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географические объекты Австралии</w:t>
            </w:r>
          </w:p>
        </w:tc>
      </w:tr>
      <w:tr>
        <w:trPr/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firstLine="709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Составьте визитную карточку Австралии</w:t>
            </w:r>
          </w:p>
        </w:tc>
      </w:tr>
      <w:tr>
        <w:trPr/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1F497D"/>
                <w:sz w:val="24"/>
                <w:szCs w:val="24"/>
              </w:rPr>
              <w:t>Полушарие_______________</w:t>
            </w:r>
            <w:r>
              <w:rPr>
                <w:rFonts w:cs="Times New Roman" w:ascii="Times New Roman" w:hAnsi="Times New Roman"/>
                <w:i/>
                <w:color w:val="1F497D"/>
                <w:sz w:val="24"/>
                <w:szCs w:val="24"/>
                <w:u w:val="single"/>
              </w:rPr>
              <w:t>_________________________</w:t>
            </w:r>
            <w:r>
              <w:rPr>
                <w:rFonts w:cs="Times New Roman" w:ascii="Times New Roman" w:hAnsi="Times New Roman"/>
                <w:i/>
                <w:color w:val="1F497D"/>
                <w:sz w:val="24"/>
                <w:szCs w:val="24"/>
              </w:rPr>
              <w:t>___________</w:t>
            </w:r>
          </w:p>
          <w:p>
            <w:pPr>
              <w:pStyle w:val="Style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1F497D"/>
                <w:sz w:val="24"/>
                <w:szCs w:val="24"/>
              </w:rPr>
              <w:t>Океаны (омывающие материк)_</w:t>
            </w:r>
            <w:r>
              <w:rPr>
                <w:rFonts w:cs="Times New Roman" w:ascii="Times New Roman" w:hAnsi="Times New Roman"/>
                <w:i/>
                <w:color w:val="1F497D"/>
                <w:sz w:val="24"/>
                <w:szCs w:val="24"/>
                <w:u w:val="single"/>
              </w:rPr>
              <w:t xml:space="preserve"> ______________________________</w:t>
            </w:r>
            <w:r>
              <w:rPr>
                <w:rFonts w:cs="Times New Roman" w:ascii="Times New Roman" w:hAnsi="Times New Roman"/>
                <w:i/>
                <w:color w:val="1F497D"/>
                <w:sz w:val="24"/>
                <w:szCs w:val="24"/>
              </w:rPr>
              <w:t>___</w:t>
            </w:r>
          </w:p>
          <w:p>
            <w:pPr>
              <w:pStyle w:val="Style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1F497D"/>
                <w:sz w:val="24"/>
                <w:szCs w:val="24"/>
              </w:rPr>
              <w:t>Горы____________</w:t>
            </w:r>
            <w:r>
              <w:rPr>
                <w:rFonts w:cs="Times New Roman" w:ascii="Times New Roman" w:hAnsi="Times New Roman"/>
                <w:i/>
                <w:color w:val="1F497D"/>
                <w:sz w:val="24"/>
                <w:szCs w:val="24"/>
                <w:u w:val="single"/>
              </w:rPr>
              <w:t>_________________________________________</w:t>
            </w:r>
            <w:r>
              <w:rPr>
                <w:rFonts w:cs="Times New Roman" w:ascii="Times New Roman" w:hAnsi="Times New Roman"/>
                <w:i/>
                <w:color w:val="1F497D"/>
                <w:sz w:val="24"/>
                <w:szCs w:val="24"/>
              </w:rPr>
              <w:t>____</w:t>
            </w:r>
          </w:p>
          <w:p>
            <w:pPr>
              <w:pStyle w:val="Style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1F497D"/>
                <w:sz w:val="24"/>
                <w:szCs w:val="24"/>
              </w:rPr>
              <w:t>Река____________________</w:t>
            </w:r>
            <w:r>
              <w:rPr>
                <w:rFonts w:cs="Times New Roman" w:ascii="Times New Roman" w:hAnsi="Times New Roman"/>
                <w:i/>
                <w:color w:val="1F497D"/>
                <w:sz w:val="24"/>
                <w:szCs w:val="24"/>
                <w:u w:val="single"/>
              </w:rPr>
              <w:t>_____________________</w:t>
            </w:r>
            <w:r>
              <w:rPr>
                <w:rFonts w:cs="Times New Roman" w:ascii="Times New Roman" w:hAnsi="Times New Roman"/>
                <w:i/>
                <w:color w:val="1F497D"/>
                <w:sz w:val="24"/>
                <w:szCs w:val="24"/>
              </w:rPr>
              <w:t>________________</w:t>
            </w:r>
          </w:p>
          <w:p>
            <w:pPr>
              <w:pStyle w:val="Style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1F497D"/>
                <w:sz w:val="24"/>
                <w:szCs w:val="24"/>
              </w:rPr>
              <w:t>Озеро___________________</w:t>
            </w:r>
            <w:r>
              <w:rPr>
                <w:rFonts w:cs="Times New Roman" w:ascii="Times New Roman" w:hAnsi="Times New Roman"/>
                <w:i/>
                <w:color w:val="1F497D"/>
                <w:sz w:val="24"/>
                <w:szCs w:val="24"/>
                <w:u w:val="single"/>
              </w:rPr>
              <w:t>_________________</w:t>
            </w:r>
            <w:r>
              <w:rPr>
                <w:rFonts w:cs="Times New Roman" w:ascii="Times New Roman" w:hAnsi="Times New Roman"/>
                <w:i/>
                <w:color w:val="1F497D"/>
                <w:sz w:val="24"/>
                <w:szCs w:val="24"/>
              </w:rPr>
              <w:t>____________________</w:t>
            </w:r>
          </w:p>
          <w:p>
            <w:pPr>
              <w:pStyle w:val="Style2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F497D"/>
                <w:sz w:val="24"/>
                <w:szCs w:val="24"/>
              </w:rPr>
              <w:t>Страна_________________</w:t>
            </w:r>
            <w:r>
              <w:rPr>
                <w:rFonts w:cs="Times New Roman" w:ascii="Times New Roman" w:hAnsi="Times New Roman"/>
                <w:i/>
                <w:color w:val="1F497D"/>
                <w:sz w:val="24"/>
                <w:szCs w:val="24"/>
                <w:u w:val="single"/>
              </w:rPr>
              <w:t>_____________________________________</w:t>
            </w:r>
          </w:p>
          <w:p>
            <w:pPr>
              <w:pStyle w:val="Style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1F497D"/>
                <w:sz w:val="24"/>
                <w:szCs w:val="24"/>
              </w:rPr>
              <w:t>Столица________________</w:t>
            </w:r>
            <w:r>
              <w:rPr>
                <w:rFonts w:cs="Times New Roman" w:ascii="Times New Roman" w:hAnsi="Times New Roman"/>
                <w:i/>
                <w:color w:val="1F497D"/>
                <w:sz w:val="24"/>
                <w:szCs w:val="24"/>
                <w:u w:val="single"/>
              </w:rPr>
              <w:t>_____________________</w:t>
            </w:r>
            <w:r>
              <w:rPr>
                <w:rFonts w:cs="Times New Roman" w:ascii="Times New Roman" w:hAnsi="Times New Roman"/>
                <w:i/>
                <w:color w:val="1F497D"/>
                <w:sz w:val="24"/>
                <w:szCs w:val="24"/>
              </w:rPr>
              <w:t>________________</w:t>
            </w:r>
          </w:p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F497D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firstLine="70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20"/>
              <w:spacing w:before="0" w:after="20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-я групп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Климат и природные зоны Австралии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Заполните пропуски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  <w:t>Большая часть Австралии лежит в зоне 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  <w:t>_________________________. Там очень __________________ и __________________. Дождь выпадает ___________________________________________. Горячий воздух в пустыне создаёт ________________________. Восточную часть Австралии занимают _____________________________________ и ___________________________________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4506"/>
      </w:tblGrid>
      <w:tr>
        <w:trPr/>
        <w:tc>
          <w:tcPr>
            <w:tcW w:w="8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firstLine="70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20"/>
              <w:spacing w:before="0" w:after="20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-я групп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Животный мир Австралии</w:t>
            </w:r>
          </w:p>
        </w:tc>
      </w:tr>
      <w:tr>
        <w:trPr/>
        <w:tc>
          <w:tcPr>
            <w:tcW w:w="8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Заполните кроссворд и ответьте на вопрос</w:t>
            </w:r>
          </w:p>
        </w:tc>
      </w:tr>
      <w:tr>
        <w:trPr/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firstLine="709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</w:r>
          </w:p>
          <w:tbl>
            <w:tblPr>
              <w:tblW w:w="288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"/>
              <w:gridCol w:w="383"/>
              <w:gridCol w:w="426"/>
              <w:gridCol w:w="425"/>
              <w:gridCol w:w="425"/>
              <w:gridCol w:w="425"/>
              <w:gridCol w:w="426"/>
            </w:tblGrid>
            <w:tr>
              <w:trPr/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FF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8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6E5F3A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6E5F3A"/>
                      <w:sz w:val="32"/>
                      <w:szCs w:val="32"/>
                    </w:rPr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6E5F3A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6E5F3A"/>
                      <w:sz w:val="32"/>
                      <w:szCs w:val="32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6E5F3A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6E5F3A"/>
                      <w:sz w:val="32"/>
                      <w:szCs w:val="32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6E5F3A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6E5F3A"/>
                      <w:sz w:val="32"/>
                      <w:szCs w:val="3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FF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6E5F3A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6E5F3A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FF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FF0000"/>
                      <w:sz w:val="32"/>
                      <w:szCs w:val="32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32"/>
                      <w:szCs w:val="3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32"/>
                      <w:szCs w:val="3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32"/>
                      <w:szCs w:val="3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32"/>
                      <w:szCs w:val="32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32"/>
                      <w:szCs w:val="32"/>
                    </w:rPr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6E5F3A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6E5F3A"/>
                      <w:sz w:val="32"/>
                      <w:szCs w:val="32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6E5F3A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6E5F3A"/>
                      <w:sz w:val="32"/>
                      <w:szCs w:val="3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6E5F3A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6E5F3A"/>
                      <w:sz w:val="32"/>
                      <w:szCs w:val="3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6E5F3A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6E5F3A"/>
                      <w:sz w:val="32"/>
                      <w:szCs w:val="3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6E5F3A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6E5F3A"/>
                      <w:sz w:val="32"/>
                      <w:szCs w:val="32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6E5F3A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6E5F3A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FF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FF0000"/>
                      <w:sz w:val="32"/>
                      <w:szCs w:val="32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32"/>
                      <w:szCs w:val="3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32"/>
                      <w:szCs w:val="32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6E5F3A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6E5F3A"/>
                      <w:sz w:val="32"/>
                      <w:szCs w:val="3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6E5F3A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6E5F3A"/>
                      <w:sz w:val="32"/>
                      <w:szCs w:val="32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6E5F3A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6E5F3A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6E5F3A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6E5F3A"/>
                      <w:sz w:val="32"/>
                      <w:szCs w:val="32"/>
                    </w:rPr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6E5F3A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6E5F3A"/>
                      <w:sz w:val="32"/>
                      <w:szCs w:val="32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6E5F3A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6E5F3A"/>
                      <w:sz w:val="32"/>
                      <w:szCs w:val="3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6E5F3A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6E5F3A"/>
                      <w:sz w:val="32"/>
                      <w:szCs w:val="32"/>
                    </w:rPr>
                  </w:r>
                </w:p>
              </w:tc>
              <w:tc>
                <w:tcPr>
                  <w:tcW w:w="425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6E5F3A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6E5F3A"/>
                      <w:sz w:val="32"/>
                      <w:szCs w:val="3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6E5F3A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6E5F3A"/>
                      <w:sz w:val="32"/>
                      <w:szCs w:val="32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6E5F3A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6E5F3A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37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6E5F3A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6E5F3A"/>
                      <w:sz w:val="32"/>
                      <w:szCs w:val="32"/>
                    </w:rPr>
                  </w:r>
                </w:p>
              </w:tc>
              <w:tc>
                <w:tcPr>
                  <w:tcW w:w="383" w:type="dxa"/>
                  <w:tcBorders/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6E5F3A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6E5F3A"/>
                      <w:sz w:val="32"/>
                      <w:szCs w:val="32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6E5F3A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6E5F3A"/>
                      <w:sz w:val="32"/>
                      <w:szCs w:val="32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6E5F3A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6E5F3A"/>
                      <w:sz w:val="32"/>
                      <w:szCs w:val="32"/>
                    </w:rPr>
                  </w:r>
                </w:p>
              </w:tc>
              <w:tc>
                <w:tcPr>
                  <w:tcW w:w="425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6E5F3A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6E5F3A"/>
                      <w:sz w:val="32"/>
                      <w:szCs w:val="3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6E5F3A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6E5F3A"/>
                      <w:sz w:val="32"/>
                      <w:szCs w:val="32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6E5F3A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6E5F3A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6E5F3A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6E5F3A"/>
                      <w:sz w:val="32"/>
                      <w:szCs w:val="32"/>
                    </w:rPr>
                  </w:r>
                </w:p>
              </w:tc>
              <w:tc>
                <w:tcPr>
                  <w:tcW w:w="383" w:type="dxa"/>
                  <w:tcBorders/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6E5F3A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6E5F3A"/>
                      <w:sz w:val="32"/>
                      <w:szCs w:val="32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6E5F3A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6E5F3A"/>
                      <w:sz w:val="32"/>
                      <w:szCs w:val="32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6E5F3A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6E5F3A"/>
                      <w:sz w:val="32"/>
                      <w:szCs w:val="32"/>
                    </w:rPr>
                  </w:r>
                </w:p>
              </w:tc>
              <w:tc>
                <w:tcPr>
                  <w:tcW w:w="425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6E5F3A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6E5F3A"/>
                      <w:sz w:val="32"/>
                      <w:szCs w:val="3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6E5F3A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6E5F3A"/>
                      <w:sz w:val="32"/>
                      <w:szCs w:val="32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6E5F3A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6E5F3A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709" w:hanging="0"/>
              <w:contextualSpacing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</w:rPr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</w:rPr>
              <w:t>Кто откладывает яйца, но детёнышей кормит молоком?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</w:rPr>
              <w:t>Какая птица не имеет крыльев?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</w:rPr>
              <w:t>Какая разноцветная птичка родом из Австралии радует нас в наших квартирах?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</w:rPr>
              <w:t>Особенность многих животных Австралии?</w:t>
            </w:r>
          </w:p>
          <w:p>
            <w:pPr>
              <w:pStyle w:val="Style20"/>
              <w:spacing w:before="0" w:after="20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8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  <w:u w:val="single"/>
              </w:rPr>
              <w:t>Вопрос</w:t>
            </w: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</w:rPr>
              <w:t>: Каких животных раньше не было в Австралии? Кто их туда завёз?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44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firstLine="70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20"/>
              <w:spacing w:before="0" w:after="20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-я групп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Антарктида – страна льдов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Напишите ответы на вопрос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firstLine="709"/>
              <w:contextualSpacing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Вопрос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firstLine="709"/>
              <w:contextualSpacing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  <w:t>Кто открыл Антарктиду?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  <w:t>Какая здесь  температура?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  <w:t>Какой здесь климат?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  <w:t>Живут ли в Антарктиде люди?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  <w:t>Назовите жителей Антарктиды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firstLine="709"/>
              <w:contextualSpacing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м полушарии расположены Австралия и Антарктида?</w:t>
            </w:r>
          </w:p>
          <w:p>
            <w:pPr>
              <w:pStyle w:val="Style20"/>
              <w:spacing w:before="0" w:after="200"/>
              <w:ind w:left="0" w:firstLine="709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4445</wp:posOffset>
                      </wp:positionV>
                      <wp:extent cx="161925" cy="1619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pt;margin-top:0.35pt;width:12.7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87245</wp:posOffset>
                      </wp:positionH>
                      <wp:positionV relativeFrom="paragraph">
                        <wp:posOffset>5080</wp:posOffset>
                      </wp:positionV>
                      <wp:extent cx="161925" cy="16192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4.35pt;margin-top:0.4pt;width:12.7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жное                                   Север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алия – это самый  . . .  материк.</w:t>
            </w:r>
          </w:p>
          <w:p>
            <w:pPr>
              <w:pStyle w:val="Style20"/>
              <w:spacing w:before="0" w:after="200"/>
              <w:ind w:left="0" w:firstLine="709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9050</wp:posOffset>
                      </wp:positionV>
                      <wp:extent cx="161925" cy="16192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5pt;margin-top:1.5pt;width:12.7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58645</wp:posOffset>
                      </wp:positionH>
                      <wp:positionV relativeFrom="paragraph">
                        <wp:posOffset>19685</wp:posOffset>
                      </wp:positionV>
                      <wp:extent cx="161925" cy="16192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35pt;margin-top:1.55pt;width:12.7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28975</wp:posOffset>
                      </wp:positionH>
                      <wp:positionV relativeFrom="paragraph">
                        <wp:posOffset>19685</wp:posOffset>
                      </wp:positionV>
                      <wp:extent cx="161925" cy="16192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4.25pt;margin-top:1.55pt;width:12.7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енький                     влажный                   сухой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арктида – это самый . . .  материк.</w:t>
            </w:r>
          </w:p>
          <w:p>
            <w:pPr>
              <w:pStyle w:val="Style20"/>
              <w:spacing w:before="0" w:after="200"/>
              <w:ind w:left="0" w:firstLine="709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4130</wp:posOffset>
                      </wp:positionV>
                      <wp:extent cx="161925" cy="16192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5pt;margin-top:1.9pt;width:12.7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24130</wp:posOffset>
                      </wp:positionV>
                      <wp:extent cx="161925" cy="16192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6pt;margin-top:1.9pt;width:12.7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ркий                           хол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ь животных, которые живут в Австралии.</w:t>
            </w:r>
          </w:p>
          <w:p>
            <w:pPr>
              <w:pStyle w:val="Style20"/>
              <w:spacing w:before="0" w:after="200"/>
              <w:ind w:left="0" w:firstLine="709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6510</wp:posOffset>
                      </wp:positionV>
                      <wp:extent cx="161925" cy="16192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5pt;margin-top:1.3pt;width:12.7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16510</wp:posOffset>
                      </wp:positionV>
                      <wp:extent cx="161925" cy="16192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3pt;margin-top:1.3pt;width:12.7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63495</wp:posOffset>
                      </wp:positionH>
                      <wp:positionV relativeFrom="paragraph">
                        <wp:posOffset>16510</wp:posOffset>
                      </wp:positionV>
                      <wp:extent cx="161925" cy="16192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1.85pt;margin-top:1.3pt;width:12.7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724275</wp:posOffset>
                      </wp:positionH>
                      <wp:positionV relativeFrom="paragraph">
                        <wp:posOffset>16510</wp:posOffset>
                      </wp:positionV>
                      <wp:extent cx="161925" cy="16192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3.25pt;margin-top:1.3pt;width:12.7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нгуру                жираф                утконос                 ло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живёт в Антарктиде?</w:t>
            </w:r>
          </w:p>
          <w:p>
            <w:pPr>
              <w:pStyle w:val="Style20"/>
              <w:spacing w:before="0" w:after="20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3970</wp:posOffset>
                      </wp:positionV>
                      <wp:extent cx="161925" cy="16192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25pt;margin-top:1.1pt;width:12.7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13970</wp:posOffset>
                      </wp:positionV>
                      <wp:extent cx="161925" cy="16192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3pt;margin-top:1.1pt;width:12.7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13970</wp:posOffset>
                      </wp:positionV>
                      <wp:extent cx="161925" cy="16192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1.25pt;margin-top:1.1pt;width:12.7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ристы                   учёные                    спортсмены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C9">
    <w:name w:val="c9"/>
    <w:basedOn w:val="Style13"/>
    <w:qFormat/>
    <w:rPr>
      <w:rFonts w:cs="Times New Roman"/>
    </w:rPr>
  </w:style>
  <w:style w:type="character" w:styleId="C0">
    <w:name w:val="c0"/>
    <w:basedOn w:val="Style13"/>
    <w:qFormat/>
    <w:rPr>
      <w:rFonts w:cs="Times New Roman"/>
    </w:rPr>
  </w:style>
  <w:style w:type="character" w:styleId="C3">
    <w:name w:val="c3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8">
    <w:name w:val="c8"/>
    <w:basedOn w:val="Style13"/>
    <w:qFormat/>
    <w:rPr>
      <w:rFonts w:cs="Times New Roman"/>
    </w:rPr>
  </w:style>
  <w:style w:type="character" w:styleId="C16c8">
    <w:name w:val="c16 c8"/>
    <w:basedOn w:val="Style13"/>
    <w:qFormat/>
    <w:rPr>
      <w:rFonts w:cs="Times New Roman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C2">
    <w:name w:val="c2"/>
    <w:basedOn w:val="Style13"/>
    <w:qFormat/>
    <w:rPr>
      <w:rFonts w:cs="Times New Roman"/>
    </w:rPr>
  </w:style>
  <w:style w:type="character" w:styleId="Style17">
    <w:name w:val="Верхний колонтитул Знак"/>
    <w:basedOn w:val="Style13"/>
    <w:qFormat/>
    <w:rPr>
      <w:sz w:val="22"/>
      <w:szCs w:val="22"/>
    </w:rPr>
  </w:style>
  <w:style w:type="character" w:styleId="Style18">
    <w:name w:val="Нижний колонтитул Знак"/>
    <w:basedOn w:val="Style13"/>
    <w:qFormat/>
    <w:rPr>
      <w:sz w:val="22"/>
      <w:szCs w:val="22"/>
    </w:rPr>
  </w:style>
  <w:style w:type="character" w:styleId="Style19">
    <w:name w:val="Слабое выделение"/>
    <w:basedOn w:val="Style13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206" w:before="0" w:after="60"/>
      <w:ind w:hanging="2300"/>
      <w:jc w:val="both"/>
    </w:pPr>
    <w:rPr>
      <w:rFonts w:ascii="Times New Roman" w:hAnsi="Times New Roman" w:cs="Times New Roman"/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2">
    <w:name w:val="1-12 с отступом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709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0:53:00Z</dcterms:created>
  <dc:creator>UserXP</dc:creator>
  <dc:description/>
  <cp:keywords/>
  <dc:language>en-US</dc:language>
  <cp:lastModifiedBy>Name</cp:lastModifiedBy>
  <cp:lastPrinted>2012-04-10T21:25:00Z</cp:lastPrinted>
  <dcterms:modified xsi:type="dcterms:W3CDTF">2012-04-24T22:18:00Z</dcterms:modified>
  <cp:revision>33</cp:revision>
  <dc:subject/>
  <dc:title>Ход урока</dc:title>
</cp:coreProperties>
</file>