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«Озеро Байкал – жемчужина Сибир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данной темы был использован проектный метод, инновационным приемом является применение компьютерной техники,  Интернет - ресур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блема взаимозависимости человека и природы не новая, она существовала во все времена. Планету может спасти лишь деятельность людей, осуществляемая на основе глубокого понимания законов, учета многочисленных взаимодействий  в природных сообществах, осознания того , что человек не властелин природы, а ее часть. Это означает, что эколого-нравственная проблема вырастает в проблему преобразования стихийного воздействия людей на природу, в сознательно, целенаправленно, планомерно развивающееся с нею. Такое взаимодействие осуществимо при наличии у каждого человека достаточного уровня эколого-нравственной культуры, экологического и нравственного сознания, формирование , которых начинается с детства и продолжается всю жиз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ктуальность темы урока велика в том, что экологическая проблема взаимодействия человека и природы, обострилась и приняла поистине планетарные масштабы.</w:t>
      </w:r>
    </w:p>
    <w:p>
      <w:pPr>
        <w:pStyle w:val="Normal"/>
        <w:rPr>
          <w:u w:val="single"/>
        </w:rPr>
      </w:pPr>
      <w:r>
        <w:rPr>
          <w:b/>
          <w:u w:val="single"/>
        </w:rPr>
        <w:t>Цели:</w:t>
      </w:r>
    </w:p>
    <w:p>
      <w:pPr>
        <w:pStyle w:val="Normal"/>
        <w:rPr/>
      </w:pPr>
      <w:r>
        <w:rPr>
          <w:sz w:val="28"/>
          <w:szCs w:val="28"/>
        </w:rPr>
        <w:t>Образовательные: сформировать знания о природном районе озера Байкал; познать красоту, уникальность природного комплекса. Познакомить с историей открытия и изучения озера Байк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ые: формирование экологического сознания учащихся на примере экологических проблем Байкала и их прич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ющие: развитие навыков работы с различными справочными материал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редства обучения</w:t>
      </w:r>
      <w:r>
        <w:rPr>
          <w:sz w:val="28"/>
          <w:szCs w:val="28"/>
        </w:rPr>
        <w:t>: настенные карты « Физическая карта России», «Экономическая карта России «, атласы, справоч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порные знания и умения</w:t>
      </w:r>
      <w:r>
        <w:rPr>
          <w:sz w:val="28"/>
          <w:szCs w:val="28"/>
        </w:rPr>
        <w:t>: эндемик озерная котловина, тектонический раз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Методы и приемы работы</w:t>
      </w:r>
      <w:r>
        <w:rPr>
          <w:sz w:val="28"/>
          <w:szCs w:val="28"/>
        </w:rPr>
        <w:t>: рассказ учителя, беседа, сообщения учащихся, активиз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я опорных знаний в ходе бес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доске написаны лозунги:      « Байкал не только бесценная чаша с живой природой но, кроме того часть души нашей. В радостях и печалях на пиру и во фронтовой землянке пели мы про Байкал, черпая из него согласно, наряду с прочими великими источниками, богатырскую силу на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ерегите свои души и песни, роднички и святыньки, дорогие лю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( Леонид Леон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 Байкал бесценный дар прир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( А. Твардовский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дготовительный этап к индивидуальной проектной рабо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Инициирование преподавателем идеи проекта, обсуждение содержания, сроков, последовательности выполнения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спределение тем проекта учащи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ыбор формы документирования результатов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спользование материалов поиска для проведения устного журн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ой этап проектной работы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рганизация поисковой и исследовательской деятельности учащихся.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существление поиска информации в информационной сети Интернет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иск фотографии посвященных к Байкалу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формление буклета посвященного экологическим проблемам Байкала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Завершающий этап работы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щита проектных работ на уроке.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Ход уро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Организационный моме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верка подготовки учащихся к урок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седа о погоде, знакомство с  новостями мира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ктуализация знаний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1. Что общего в природе Средней Сибири и Северо-востока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 Почему в Восточной Сибири господствует лиственница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3 Сообщение новой темы.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ступительное слово учителя: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« Кто Байкала не видел, тот в Сибири не бывал»- говорят сибиряки. Много песен и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стихотворений сложено нашими поэтами и композиторами о Байкале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И урок я хочу начать со стихотворения « Байкал»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Лесистых гор полуовалы,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асанье голубых лекал,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И скалы, срезанные валом,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И небо, павшее в Байкал,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И сам он – величав и вечен,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 гранитной раме вырезной,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И весь – до донышка – просвечен,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И весь – до капельки – родной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И Ангары полет строптивый,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И ветра крик, и гул турбин,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И птицы – сосны над обрывом,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И дикий ветер баргузин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 этом, без чего не в сил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Быть далью даль и ширью шир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 ты немыслима, Росс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 ты немыслима, Сиби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. Серге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уроке мы рассмотрим главные вопросы, касающие современных проблем озера  Байкал, вопросы рассмотрим по плану (вам на дом задавали опережающие задания, подготовить дополнительный материал по озеру Байка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му дана индивидуальная проектная работа по следующим темам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Географическое положение Байкала. Красота озера и история формирования Байкала, происхождение котловин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собенности климата. Вода Байкала – объём, качество, цвет, прозрачность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иродный комплекс Байкала.(богатство и эндемичность живого мира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спользование богатств Байкала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облемы Байкала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Озера всегда играли большую роль в жизни человека. На их берегах люди издавна строили жилища в их водах добывали пищу, по их водным путям плавали в соседние края и страны. С озерами связаны многие исторические события. На их берегах, водах и льдах происходили крупные сражения и битвы,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которые иногда решали судьбы народов. Например я хочу напомнить вам о Ладожском озере. Это озеро спасло жизнь многих блокадовцев Ленинграда.Этот</w:t>
      </w:r>
    </w:p>
    <w:p>
      <w:pPr>
        <w:pStyle w:val="Normal"/>
        <w:ind w:left="570" w:hanging="0"/>
        <w:jc w:val="both"/>
        <w:rPr/>
      </w:pPr>
      <w:r>
        <w:rPr>
          <w:sz w:val="28"/>
          <w:szCs w:val="28"/>
        </w:rPr>
        <w:t>город был на блокаде 900 дней. И через это озеро завозилась еда. В этом году мы отмечаем 65 летие Победы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большое внимание всего нашего народа привлекают проблемы использования богатств и охраны природы озера Байкал. Интерес к уникальному во многих отношениях сибирскому озеру возрастает год от года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ные привлекают до сих пор нераскрытые тайны Байкала – неповторимый по богатству и разнообразию видов животный мир, удивительная чистота и прозрач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ность байкальной воды. Туристов со всего света влечет красота Байкала, то суровая, то скупая на краски, то на удивление мягкая и по своему поэтичная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Байкал – слово тюркское и происходит оно от слова Бай куль, что означает богатое озеро. В нем сосредоточено около 1/5 или 20 % мировых запасов пресной воды и 4/5 запасов пресной воды нашей страны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Итак мы  приступаем к обсуждению тем по плану, во время обсуждения должны вестись записи в тетрадях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ервый ученик:</w:t>
      </w:r>
      <w:r>
        <w:rPr>
          <w:sz w:val="28"/>
          <w:szCs w:val="28"/>
        </w:rPr>
        <w:t xml:space="preserve"> Озеро Байкал находится на юге Восточной Сибири. В форме рождающегося полумесяца оно вытянулось с юга-запада на северо –восток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Байкал – древнейшее озеро на земле, возникшее в результате действия тектонических процессов древности.Его возраст составляет 20-25 млн.лет.Проис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хождение Байкала до сих пор вызывает научные споры. Озеро расположено в рифтовой впадине и по своему строению схоже например, с бассейном Мертвого моря. Одни исследователи объясняют образование Байкала его расположением в зоне древнего тектонического разлома, другие предполагают наличие под Байкалом гигантского разлома мантии земли, третьи объясняют образование впадины тектоническими процессами в результате движения материков Евразии и Индостана. Вулканическая деятельность на Байкале продолжается до сих пор  - в окрестностях озера постоянно происходят землетрясения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Байкал самое глубокое озеро в мире (1637 м). Средняя глубина составляет 730 м.</w:t>
      </w:r>
    </w:p>
    <w:p>
      <w:pPr>
        <w:pStyle w:val="Normal"/>
        <w:ind w:left="570" w:hanging="0"/>
        <w:jc w:val="both"/>
        <w:rPr/>
      </w:pPr>
      <w:r>
        <w:rPr>
          <w:sz w:val="28"/>
          <w:szCs w:val="28"/>
        </w:rPr>
        <w:t>Длина озера 620 км. Ширина от 24-79 км. На Байкале 27 островов, самый большой остров Ольхок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А какой климат Байкала? (послушаем выступление)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/>
      </w:pPr>
      <w:r>
        <w:rPr>
          <w:b/>
          <w:sz w:val="28"/>
          <w:szCs w:val="28"/>
          <w:u w:val="single"/>
        </w:rPr>
        <w:t>Второй ученик</w:t>
      </w:r>
      <w:r>
        <w:rPr>
          <w:sz w:val="28"/>
          <w:szCs w:val="28"/>
        </w:rPr>
        <w:t>: Климат Прибайкалья умеренный резко-континентальный. Зима очень холодная.Средняя температура января -24 градуса, а на побережье теплее градусов на десять: -14,-17 С. А лето на берегах озера прохладнее, средняя температура июля   15 С. Из-за неравномерного нагрева суши и вод озера образуется переходы атмосферного давления , в результате возникают местные ветры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е т р ы</w:t>
      </w:r>
    </w:p>
    <w:p>
      <w:pPr>
        <w:pStyle w:val="Normal"/>
        <w:ind w:left="5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арма                      баргузин                      верховик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Сарма - ураганный ветер; скорость ветра достигает 60 м/с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Баргузин – северо-восточный ветер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Озеро Байкал имеет уникально чистую прозрачную воду. Белый диск, с помощью которого определяют степень прозрачности воды, виден при погружении в озеро до глубины 40 метров. В озеро впадает около 550 рек. Самая крупная из них Селенга. И лишь одна река Ангара вытекает из озера Байкал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нее буряты говорят: «Разоряет дочка старика Байкала»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Байкал ходят много легенд. И один из них я хочу прочесть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«Одна из древнейших легенд гласит, что в очень давние времена в этих местах жил суровый богатырь по имени Байкал. И было у него несколько сот сыновей и всего одна дочь-Ангара, самая красивая девушка на свете. Сыновья день и дочь трудились, не покладая рук. В горах топили снега и ледники, со всей округе собирали и гнали хрустальную воду в огромную котловину. И вот однажды услышала Ангара от странствующих певцов о том, что за соседними горами проживает юный богатырь, красавец Енисей. Полюбила Ангара Енисея и сбежала из хрустального дворца со дна подводного царства, куда ее заключил строгий отец. Узнав о побеге, разъяренный Байкал бросился в погоню, схватил огромную каменную глыбу и кинул ее в непокорную дочь, но промахнулся. С тех пор так и лежит эта глыба у выхода реки из озера, называют ее сейчас Шаманским камнем. В конце концов прибежала Ангара к Енисею и обняла его , и потекли они вместе к студеному северному морю.»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Вода в озере круглый год холодная. Замерзает озеро поздно, в конце декабря, но и вскрывается Байкал поздно. Байкал уникален и огромным объемом воды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/>
      </w:pPr>
      <w:r>
        <w:rPr>
          <w:b/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>Растительный и животный мир Байкала необычайно богат. В настоящее время в Байкале известно 1550 видов разновидностей животных и 1085 видов растительных организмов, причем ¾ из них присуще только Байкалу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Чем характеризуются организмы, обитающие в Байкале?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/>
      </w:pPr>
      <w:r>
        <w:rPr>
          <w:b/>
          <w:sz w:val="28"/>
          <w:szCs w:val="28"/>
          <w:u w:val="single"/>
        </w:rPr>
        <w:t>Третий ученик:</w:t>
      </w:r>
      <w:r>
        <w:rPr>
          <w:sz w:val="28"/>
          <w:szCs w:val="28"/>
        </w:rPr>
        <w:t xml:space="preserve"> Глубоким эндемизмом, т.е они являются эндемиками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итель</w:t>
      </w:r>
      <w:r>
        <w:rPr>
          <w:sz w:val="28"/>
          <w:szCs w:val="28"/>
        </w:rPr>
        <w:t>: 70% всех организмов – эндемики. А что такое эндемики?</w:t>
      </w:r>
    </w:p>
    <w:p>
      <w:pPr>
        <w:pStyle w:val="Normal"/>
        <w:ind w:left="570" w:hanging="0"/>
        <w:jc w:val="both"/>
        <w:rPr/>
      </w:pPr>
      <w:r>
        <w:rPr>
          <w:b/>
          <w:sz w:val="28"/>
          <w:szCs w:val="28"/>
          <w:u w:val="single"/>
        </w:rPr>
        <w:t>Четвертый ученик</w:t>
      </w:r>
      <w:r>
        <w:rPr>
          <w:sz w:val="28"/>
          <w:szCs w:val="28"/>
        </w:rPr>
        <w:t>: Это растения и животные, которые встречаются только в одном определенном месте.</w:t>
      </w:r>
    </w:p>
    <w:p>
      <w:pPr>
        <w:pStyle w:val="Normal"/>
        <w:ind w:left="570" w:hanging="0"/>
        <w:jc w:val="both"/>
        <w:rPr/>
      </w:pPr>
      <w:r>
        <w:rPr>
          <w:b/>
          <w:sz w:val="28"/>
          <w:szCs w:val="28"/>
          <w:u w:val="single"/>
        </w:rPr>
        <w:t>Учитель</w:t>
      </w:r>
      <w:r>
        <w:rPr>
          <w:sz w:val="28"/>
          <w:szCs w:val="28"/>
        </w:rPr>
        <w:t>: Каких эндемиков Байкала вы можете назвать?</w:t>
      </w:r>
    </w:p>
    <w:p>
      <w:pPr>
        <w:pStyle w:val="Normal"/>
        <w:ind w:left="570" w:hanging="0"/>
        <w:jc w:val="both"/>
        <w:rPr/>
      </w:pPr>
      <w:r>
        <w:rPr>
          <w:b/>
          <w:sz w:val="28"/>
          <w:szCs w:val="28"/>
          <w:u w:val="single"/>
        </w:rPr>
        <w:t>Пятый ученик</w:t>
      </w:r>
      <w:r>
        <w:rPr>
          <w:sz w:val="28"/>
          <w:szCs w:val="28"/>
        </w:rPr>
        <w:t>: Это омуль, нерпа, байкальский осетр, рачки, бычки, голомянка. губки т.д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Шестой ученик</w:t>
      </w:r>
      <w:r>
        <w:rPr>
          <w:sz w:val="28"/>
          <w:szCs w:val="28"/>
        </w:rPr>
        <w:t>: В Байкале обитает 58 видов рыб. И самая большая рыба, которая водится в Байкале это Байкальский осетр. Его вес достигает 130 кг., длина около 2 м. А самая маленькая рыбка, весом 2 грамма. Это бычок Гурвича. И самая многочислительная рыба в озере Голомянка. Она живет на глубине 1200м. У нее нет чешуи. Она живородящая. 30% массы ее тела это жир. Также самая многочисленная промысловая рыба- это омуль, которая достигает до 50 см.и имеет вес 5 кг.</w:t>
      </w:r>
    </w:p>
    <w:p>
      <w:pPr>
        <w:pStyle w:val="Normal"/>
        <w:ind w:left="570" w:hanging="0"/>
        <w:jc w:val="both"/>
        <w:rPr/>
      </w:pPr>
      <w:r>
        <w:rPr>
          <w:b/>
          <w:sz w:val="28"/>
          <w:szCs w:val="28"/>
          <w:u w:val="single"/>
        </w:rPr>
        <w:t>Учитель</w:t>
      </w:r>
      <w:r>
        <w:rPr>
          <w:sz w:val="28"/>
          <w:szCs w:val="28"/>
        </w:rPr>
        <w:t>: А теперь скажите, почему воды Байкала такие чистые?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ервый ученик </w:t>
      </w:r>
      <w:r>
        <w:rPr>
          <w:sz w:val="28"/>
          <w:szCs w:val="28"/>
        </w:rPr>
        <w:t>: Во первых, берега озера сложены кристаллическими узорами. Они трудно размываются и дают мало взвеси. Во вторых, в озере живут рачки - «дворники» - эпишура  и макрогиттонус. В третьих, сама вода способна к очищению.</w:t>
      </w:r>
    </w:p>
    <w:p>
      <w:pPr>
        <w:pStyle w:val="Normal"/>
        <w:ind w:left="570" w:hanging="0"/>
        <w:jc w:val="both"/>
        <w:rPr/>
      </w:pPr>
      <w:r>
        <w:rPr>
          <w:b/>
          <w:sz w:val="28"/>
          <w:szCs w:val="28"/>
          <w:u w:val="single"/>
        </w:rPr>
        <w:t>Учитель</w:t>
      </w:r>
      <w:r>
        <w:rPr>
          <w:sz w:val="28"/>
          <w:szCs w:val="28"/>
        </w:rPr>
        <w:t>: Какие меры принимаются для охраны озера, чтобы сохранить этот уникальный памятник.</w:t>
      </w:r>
    </w:p>
    <w:p>
      <w:pPr>
        <w:pStyle w:val="Normal"/>
        <w:ind w:left="570" w:hanging="0"/>
        <w:jc w:val="both"/>
        <w:rPr/>
      </w:pPr>
      <w:r>
        <w:rPr>
          <w:b/>
          <w:sz w:val="28"/>
          <w:szCs w:val="28"/>
          <w:u w:val="single"/>
        </w:rPr>
        <w:t>Второй ученик</w:t>
      </w:r>
      <w:r>
        <w:rPr>
          <w:sz w:val="28"/>
          <w:szCs w:val="28"/>
        </w:rPr>
        <w:t>: Создано на его берегах 2 национальных парка – Прибайкальский и Забайкальский; заповедники: Баргузин, Байкало-Ленский.</w:t>
      </w:r>
    </w:p>
    <w:p>
      <w:pPr>
        <w:pStyle w:val="Normal"/>
        <w:ind w:left="570" w:hanging="0"/>
        <w:jc w:val="both"/>
        <w:rPr/>
      </w:pPr>
      <w:r>
        <w:rPr>
          <w:b/>
          <w:sz w:val="28"/>
          <w:szCs w:val="28"/>
          <w:u w:val="single"/>
        </w:rPr>
        <w:t>Учитель</w:t>
      </w:r>
      <w:r>
        <w:rPr>
          <w:sz w:val="28"/>
          <w:szCs w:val="28"/>
        </w:rPr>
        <w:t>: Уникальное по своей природе озеро Байкал имеет живописные берега и острова. Озеро является рекреационным объектом Сибири. Чистый воздух, минеральные источники, чистая, прозрачная вода озера привлекают множество туристов. Озеро Байкал с уникальным органическим миром может раскрыть многие тайны эволюции животных и растений. Озеро богато рыбными ресурсами , а хребты Прибайкалья имеют огромные запасы древесины – кедра, сосны, лиственницы. Кедр – это ценные орехи, масло кедровых орехов используется в медицине и в оптике, служит пищей для обитателей тайги и для человека.</w:t>
      </w:r>
    </w:p>
    <w:p>
      <w:pPr>
        <w:pStyle w:val="Normal"/>
        <w:ind w:left="570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 веке построены на берегах Байкала целлюлозно - бумажные комбинаты, которые в значительной степени загрязняют воду озера. На реке Ангаре построили Иркутскую ГЭС, тем самым подпрудили озеро Байкал, что привело к подъему уровня воды на 1 метр, к смыву с берегов грязи, к помутнению воды, к гибели главного фильтра байкальской воды – планктона.                       Естественно, что развития хозяйства Прибайкалья требует рационального использования его богатств охраны и воспроизводства их. Особенно большое внимание в последние годы уделяется будущему уникального во многих отношениях Байкала. Чтобы сохранить чистоту Байкала воды и используя богатства озера не навредить природе, необходимо создать единую систему разумно использования всего бассейна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ята, скажите пожалуйста, какие экологические проблемы существует у озера Байкал? Что предпринимает государство по данному вопросу? Какие меры вы приняли бы по решению проблемы Байкала?</w:t>
      </w:r>
    </w:p>
    <w:p>
      <w:pPr>
        <w:pStyle w:val="Normal"/>
        <w:ind w:left="570" w:hanging="0"/>
        <w:jc w:val="both"/>
        <w:rPr/>
      </w:pPr>
      <w:r>
        <w:rPr>
          <w:b/>
          <w:sz w:val="28"/>
          <w:szCs w:val="28"/>
          <w:u w:val="single"/>
        </w:rPr>
        <w:t>Ответы учащихся</w:t>
      </w:r>
      <w:r>
        <w:rPr>
          <w:sz w:val="28"/>
          <w:szCs w:val="28"/>
        </w:rPr>
        <w:t xml:space="preserve">: 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1. Запретить молевой сплав древесины по рекам 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гулировать рубку леса в бассейнах рек, впадающих в озеро. 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строить очистные сооружения на предприятиях, расположенных на берегах озера и рек, впадающих в Байкал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4. Запретить рубку леса на склонах хребтов, обращенных к Байкалу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5. Создать базы отдыха с организованными посещениями озера туристами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6. Поднять экологическую культуру населения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7. Создать заповедник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ята правильно, молодцы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А теперь такое задание, заполнить таблицу</w:t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3517"/>
        <w:gridCol w:w="3518"/>
      </w:tblGrid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ресурсы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 использовани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охраны</w:t>
            </w:r>
          </w:p>
        </w:tc>
      </w:tr>
      <w:tr>
        <w:trPr>
          <w:trHeight w:val="1013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итель</w:t>
      </w:r>
      <w:r>
        <w:rPr>
          <w:sz w:val="28"/>
          <w:szCs w:val="28"/>
        </w:rPr>
        <w:t>: Путин вручая гранты Русского географического общества попечительский совет которого он возглавляет один из 15 грантов РГО был выделен и на исследование Байкала. И цель Путина состоит в том, что не дать погибнуть уникальному озеру и людям, живущим на его берегах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/>
      </w:pPr>
      <w:r>
        <w:rPr>
          <w:b/>
          <w:i/>
          <w:sz w:val="28"/>
          <w:szCs w:val="28"/>
          <w:u w:val="single"/>
        </w:rPr>
        <w:t>4.Закрепление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с карточками: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точка №1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аганный ветер на Байкале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мы, не встречающиеся больше нигде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ово-белая полупрозрачная рыбка, не имеющая чешу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о северо-восточный ветер на Байкал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о самый большой остров на Байкал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ные, изучающие озер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веты: 1.Сарма. 2.Эндемики. 3.Голомянка. 4.Баргузин. 5.Ольхон                           6.Лимнолог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рточка №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то это такое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рм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ргузин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ргузински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ленг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лив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еро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гар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левой спла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веты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рма – ураганный ветер на Байкале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ргузин – северо-восточный ветер и рек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ргузинский хребет на северо-восточном берегу озера и на нем Баргузинский заповедник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ленга – самая крупная река, впадающая в озеро Байкал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лив – впадающая в сушу часть озера, заполненная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еро – замкнутая котловина, заполненная водой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гара – единственная река, вытекающая из озера Байкал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левой сплав – сплав бревен не связанных в пл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арточка №3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ясните огромную глубину озера Байка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Байкал замерзает только в январе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летом вода в озере холодная? (+12 </w:t>
      </w:r>
      <w:r>
        <w:rPr>
          <w:sz w:val="28"/>
          <w:sz w:val="28"/>
          <w:szCs w:val="28"/>
        </w:rPr>
        <w:t>۫</w:t>
      </w:r>
      <w:r>
        <w:rPr>
          <w:sz w:val="28"/>
          <w:szCs w:val="28"/>
        </w:rPr>
        <w:t>С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ем неповторимость озера Байкал? (3 черты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«пропел» первый гимн Байкалу, побывав на озере в 1956 году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агодаря чему вода в Байкале чистая, прозрачная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происходит с размерами озе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веты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Озеро находится в тектоническом разломе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громная масса воды долго остывает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нагрев вод Байкала необходимо много энергии (большая глубина и объем воды)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е глубокое, уникальный органический мир, 80% пресной воды России (20% мировой), прозрачное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ы сложены кристаллическими породами, поэтому в реках мало твердых частиц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еро очищают живые организмы – планктон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еро расширяется и углубля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арточка №4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ите выражение «Кто Байкала не видел, тот…(в Сибири не                                                        бывал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буряты называют озеро Байкал? (Байгал - далай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означает цифра 1620м? (Максимальная глубина Байкала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лько лет Байкалу? (15-20 млн. лет.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332 года – что происходит за это время? (Происходит полная смены вода в Байкале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336 – 1. 20%. 40м. Что означают эти цифр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вет: 336 рек впадают, 1 вытекает, 20 % пресных вод планеты находится в                  озере Байкал, 40 м. прозрачность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7.А.Вознесенский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огда ты болеешь, все мы боль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Байкал, ты – хрустальная печень стран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И кто-то добавил из глуби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Байкал – заповедная совесть ст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>Правительство России принимает меры по закрытию ЦБК на территории Иркутской области и в Бурятии. Только мы можем сохранить чистоту озера Байкал – объекта «Всемирного наследия». Иными словами, признано, что сохранение байкальской экосистемы имеет планетарное значение и является делом всех землян. Урок я хочу закончить словами Н.Надеждиной из статьи в газете «Ленская правда»: «Наш закон гласит, что народ сам должен охранять природу – свое богатство. Народ – это мы с вами, вся наша страна- и взрослые, и дети»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5. </w:t>
      </w:r>
      <w:r>
        <w:rPr/>
        <w:t>Итог урока.</w:t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5276"/>
      </w:tblGrid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осталось на уроке непонятно?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ызвало интерес в данной теме?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ы хотели добавить к уроку?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кую оценку сегодня работали?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6.Домашнее задани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раграф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ь из 10-15 слов кроссворд по теме Байк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Используемая 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Баринова И.И., География России. 8 класс;  поурочные планы; журнал «География в школе» 2005 г №2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35"/>
        </w:tabs>
        <w:ind w:left="16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2:26:00Z</dcterms:created>
  <dc:creator>777</dc:creator>
  <dc:description/>
  <dc:language>en-US</dc:language>
  <cp:lastModifiedBy>777</cp:lastModifiedBy>
  <dcterms:modified xsi:type="dcterms:W3CDTF">2010-03-27T15:03:00Z</dcterms:modified>
  <cp:revision>8</cp:revision>
  <dc:subject/>
  <dc:title>Тема: «Озеро Байкал – жемчужина Сибири»</dc:title>
</cp:coreProperties>
</file>