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тверждено___________                                                Согласовано _______________                                        Рассмотрено __________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ребицкая Е.М.,                                                            Карманова С.Б.,                                                                 Кравченко Н.В.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АОУ «СОШ № 25»                                        председатель НМС,                                                          руководитель ШМО филологов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«___» ____________________                                          « ___» _____________________                                      «  ___» _____________________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тическое и поурочное планирование на 2012-2013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гребицкая Екатерина Михайло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русский язы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6 «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:</w:t>
      </w:r>
      <w:r>
        <w:rPr>
          <w:rFonts w:cs="Times New Roman" w:ascii="Times New Roman" w:hAnsi="Times New Roman"/>
          <w:sz w:val="28"/>
          <w:szCs w:val="28"/>
        </w:rPr>
        <w:t xml:space="preserve"> Рабочая программа по русскому языку для 5-11 классов. Руководитель издательской программы – член-корр. АПСН Р.Н.Бунеев (на основе  стандартной программы Министерства образования Российской Федерации для общеобразовательных учебных заведени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:</w:t>
      </w:r>
      <w:r>
        <w:rPr>
          <w:rFonts w:cs="Times New Roman" w:ascii="Times New Roman" w:hAnsi="Times New Roman"/>
          <w:sz w:val="28"/>
          <w:szCs w:val="28"/>
        </w:rPr>
        <w:t xml:space="preserve"> Р.Н.Бунеев, Е.В.Бунеева  «Русский язык, 6  класс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-во часов</w:t>
      </w:r>
      <w:r>
        <w:rPr>
          <w:rFonts w:cs="Times New Roman" w:ascii="Times New Roman" w:hAnsi="Times New Roman"/>
          <w:sz w:val="28"/>
          <w:szCs w:val="28"/>
        </w:rPr>
        <w:t>: 204  часа (6 часов   в неделю)</w:t>
      </w:r>
    </w:p>
    <w:tbl>
      <w:tblPr>
        <w:tblW w:w="15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697"/>
        <w:gridCol w:w="2660"/>
        <w:gridCol w:w="2247"/>
        <w:gridCol w:w="2191"/>
        <w:gridCol w:w="2028"/>
        <w:gridCol w:w="1147"/>
        <w:gridCol w:w="1513"/>
        <w:gridCol w:w="1502"/>
      </w:tblGrid>
      <w:tr>
        <w:trPr>
          <w:trHeight w:val="626" w:hRule="atLeast"/>
        </w:trPr>
        <w:tc>
          <w:tcPr>
            <w:tcW w:w="723" w:type="dxa"/>
            <w:vMerge w:val="restart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1697" w:type="dxa"/>
            <w:vMerge w:val="restart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2660" w:type="dxa"/>
            <w:vMerge w:val="restart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урока</w:t>
            </w:r>
          </w:p>
        </w:tc>
        <w:tc>
          <w:tcPr>
            <w:tcW w:w="4438" w:type="dxa"/>
            <w:gridSpan w:val="2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уровню подготовки</w:t>
            </w:r>
          </w:p>
        </w:tc>
        <w:tc>
          <w:tcPr>
            <w:tcW w:w="2028" w:type="dxa"/>
            <w:vMerge w:val="restart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конт-роля</w:t>
            </w:r>
          </w:p>
        </w:tc>
        <w:tc>
          <w:tcPr>
            <w:tcW w:w="1147" w:type="dxa"/>
            <w:vMerge w:val="restart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015" w:type="dxa"/>
            <w:gridSpan w:val="2"/>
            <w:tcBorders>
              <w:top w:val="double" w:sz="28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141" w:hRule="atLeast"/>
        </w:trPr>
        <w:tc>
          <w:tcPr>
            <w:tcW w:w="723" w:type="dxa"/>
            <w:vMerge w:val="continue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мпетенции)</w:t>
            </w:r>
          </w:p>
        </w:tc>
        <w:tc>
          <w:tcPr>
            <w:tcW w:w="2028" w:type="dxa"/>
            <w:vMerge w:val="continue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7" w:type="dxa"/>
            <w:vMerge w:val="continue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>
          <w:trHeight w:val="440" w:hRule="atLeast"/>
        </w:trPr>
        <w:tc>
          <w:tcPr>
            <w:tcW w:w="15708" w:type="dxa"/>
            <w:gridSpan w:val="9"/>
            <w:tcBorders>
              <w:top w:val="double" w:sz="2" w:space="0" w:color="C0C0C0"/>
              <w:left w:val="double" w:sz="28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(2 часа)</w:t>
            </w:r>
          </w:p>
        </w:tc>
      </w:tr>
      <w:tr>
        <w:trPr>
          <w:trHeight w:val="1253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 – язык русского народа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ство с учеб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оение темы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русского языка как национального языка русского народ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роль русского языка для русского народа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учеб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очные упражнения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 7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й язык – национальный язык русского народа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русского языка как национального языка русского народ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роль русского языка для русского народа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учеб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дано 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708" w:type="dxa"/>
            <w:gridSpan w:val="9"/>
            <w:tcBorders>
              <w:top w:val="double" w:sz="2" w:space="0" w:color="C0C0C0"/>
              <w:left w:val="double" w:sz="28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ческое богатство русского языка (8 часов)</w:t>
            </w:r>
          </w:p>
        </w:tc>
      </w:tr>
      <w:tr>
        <w:trPr>
          <w:trHeight w:val="1879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богатство языка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едение в тему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учеб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онятий: многозначность слова, прямое и переносное значение слова, синонимы, антонимы, омонимы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, в каком лексическом значении употреблено слово, находить справки в толковом словар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нировочные упраж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3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азеологизмы 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едение нов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чебно-языков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фразеолог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значение фразеологизмов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оч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7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ение фразеологизмов и свободных сочетаний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учеб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изнаки фразеологизмов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характеристику основным группам фразеологизмов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5, 26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чинение 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иеиначала сказки по опорным фразеологизма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ности типа речи повествова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текст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е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в словарном составе русского языка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к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учеб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ведение итогов урока 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заимствованных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речь с точки зрения уместности использования иноязычных слов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ая работа по варианта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9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ревшие слова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к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учеб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чины выхода слов из общего употребл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историзмы, архаизмы, старославянизмы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6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змы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торическая ищменнчивость словарного состава язы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 историзмы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логизмы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нтаксическая пяти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к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чебно-языковых и речев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чины появления новых слов в языке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бщеязыковые и индивидуально-авторские неологизмы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бод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1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708" w:type="dxa"/>
            <w:gridSpan w:val="9"/>
            <w:tcBorders>
              <w:top w:val="double" w:sz="2" w:space="0" w:color="C0C0C0"/>
              <w:left w:val="double" w:sz="28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существительное как часть речи и как член предложения (16 часов)</w:t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«часть речи»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ение и системат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частей реч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части речи по вопросу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ронтальный опрос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7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ое значение и морфологические признаки имени существительного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ение и системат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мматические признаки существительного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грамматическое значение окончаний в различных формах существительного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1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ческие признак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рфологические признаки имени существительного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морфологический разбор существительного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 61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образования имен существ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учеб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ение и закрепление способов образования имен существительных, отработка навыка словообразовательного разб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образования имен существ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овывать существительные с помощью морфем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фически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5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образования имен существ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образования имен существ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овывать существительные с помощью морфем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7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енные и небуквенные орфограммы в именах существ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ение и системат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орфограмма и неорфограмм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ть способом действия при выборе орфограмм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ая рабо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Ы, И после Ц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и целей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орфографических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Ы-И после Ц в суффиксах и окончания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новывать выбор орфограммы и находить ее в морфема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оч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6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Ы, И после Ц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Ы-И после Ц в суффиксах и окончания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новывать выбор орфограммы и находить ее в морфема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8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итное и раздельное написание НЕ с существительны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слитного и раздельного написания НЕ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приставку, частицу, часть корня Н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7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ый диктант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слитного и раздельного написания НЕ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казывать выбор написания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бод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как член предложе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и целей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я определять роль имен существительных в предлож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существительного в предложен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еть в предложен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ая рабо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0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р предложе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существительного в предложен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еть в предложении подлежаще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1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родные главные и второстепенные члены предложе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и целей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синтаксических, пунктуационных и речевых 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ознавательные признаки однородных членов предложения 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однородные члены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упредите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4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родные члены предложения, выраженные именами существительны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ознавательные признаки однородных членов предложения. Выраженных именнами существительным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правиьную интонацию при чтении предложений с однородными членам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6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очная работ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орфограммы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соблюдать в практике письма основные правила 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очная рабо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дано 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орфограммы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соблюдать в практике письма основные правила 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708" w:type="dxa"/>
            <w:gridSpan w:val="9"/>
            <w:tcBorders>
              <w:top w:val="double" w:sz="2" w:space="0" w:color="C0C0C0"/>
              <w:left w:val="double" w:sz="28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имение-существительное как часть речи и член предложения (7  часов)</w:t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яды местоимений-существ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провероч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к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ение и системат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склонений местоимений-существ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определять разряды местоимений-существи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9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яды местоимений-существ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склонений местоимений-существ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определять разряды местоимений-существи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01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енные и небуквенные орфограммы в местоимениях-существ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стемат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отличительном признаке неопределенных местоимений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условия выбора написания с Н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03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енные и небуквенные орфограммы в местоимениях-существ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орфографических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отличительном признаке неопределенных местоимений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условия выбора написаний НЕ, Н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бод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06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-существительное как член предложе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ение и системат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местоимения как части реч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местоимения в текст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1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теме «Местоимения-существительные»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орфограммы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соблюдать в практике письма основные правила 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орфограммы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соблюдать в практике письма основные правила 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708" w:type="dxa"/>
            <w:gridSpan w:val="9"/>
            <w:tcBorders>
              <w:top w:val="double" w:sz="2" w:space="0" w:color="C0C0C0"/>
              <w:left w:val="double" w:sz="28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  как часть речи и как член предложения (9 часов)</w:t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ое значение и морфологические признаки глагола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к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ение и системат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тоянные и непостоянные морфологические признаки 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рамматическое значение «действия»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оч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5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ческий разбор глагола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чебно-языковых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рядок морфологического разбор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морфологические признаки при выполнении разбора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ая рабо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из учебника по литературе 5 предложени, выполнить морфологический разбор глаголов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образования глаголов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образования глаголов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образовывать глаголы с помощью морфем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20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енные и небуквенные орфограммы в глагола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ная 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стемат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 действия при выборе гласной в суффиксе глагол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ладеть способом действия при выборе на письме орфограммы 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ая рабо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2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енные и небуквенные орфограммы в глагола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орфографических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чередований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выбирать буквы в окончан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24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енные и небуквенные орфограммы в глагола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Е-И в корне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выбирать буквы в окончан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28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как член предложе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к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чебно-языковых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нтаксическую роль глагол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илистически различать простые и составные глагольные сказуемы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ение-миниатюр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3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правила орфографии и пунктуац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в практике письма основные правила 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орфограммы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соблюдать в практике письма основные правила 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708" w:type="dxa"/>
            <w:gridSpan w:val="9"/>
            <w:tcBorders>
              <w:top w:val="double" w:sz="2" w:space="0" w:color="C0C0C0"/>
              <w:left w:val="double" w:sz="28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ое и сложное предложение (16  часов)</w:t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синтаксических и речев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изнаки предлож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структурно-смысловой анализ предложения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дактирова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38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знаков препинания в письменной реч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ение и системат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знаков препинания в письменной реч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в практике письма основные правила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ение-рассужде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4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с обращением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пунктуационных и речев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обращения в предложен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обращение в предложен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ение-рассужде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46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вводными слова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ение и системат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о вводных слова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ставить знаки препинания при вводных слова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50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вводными слова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о вводных слова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ставить знаки препинания при вводных слова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5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днородными члена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ение 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ознавательные признаки однородных членов предлож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однородные члены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55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тельные знаки препина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ознавательные признаки однородных членов предлож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правильную интонацию при чтении предложений с однородными членам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57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предложени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ение и системат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кацию сложных предложений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граничивать пунктуационно и интонационно сложные предложения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нтаксически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60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тельные знаки препина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кацию сложных предложений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граничивать пунктуационно и интонационно сложные предложения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61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ческий разбор сложного предложе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пунктуационных и синтаксических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рядок разбора сложного предлож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предложения по указанным схемам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63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ободный диктант 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рядок разбора сложного предлож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предложения по указанным схемам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64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ение чужой речи на письм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к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речев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предложения с прямой речью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ставить знаки препинания в предложениях с прямой речью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диалог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70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лог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к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пунктуационных и речев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предложения с диалогом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ставить знаки препинания в предложениях с диалогом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бод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74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венная речь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 «косвенная речь»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прямую  и косвенную речь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дактирование предложений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8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ь текст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правила орфографии и пунктуац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в практике письма основные правила 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проверк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над ошибками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правила орфографии и пунктуац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в практике письма основные правила 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ный диктант с грамматическим задание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708" w:type="dxa"/>
            <w:gridSpan w:val="9"/>
            <w:tcBorders>
              <w:top w:val="double" w:sz="2" w:space="0" w:color="C0C0C0"/>
              <w:left w:val="double" w:sz="28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(4 часа)</w:t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ризнаки текста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ение и системат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изнаки текст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 текст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ловарный самодиктант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изнаки текст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 текст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текс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8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связи предложений в текст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к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изнаки текст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 текст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84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подробное изложение теста-повествова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лгоритм написания подробного излож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лагать текст подробно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робное изложе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708" w:type="dxa"/>
            <w:gridSpan w:val="9"/>
            <w:tcBorders>
              <w:top w:val="double" w:sz="2" w:space="0" w:color="C0C0C0"/>
              <w:left w:val="double" w:sz="28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енные числительные в языке и речи (20 часов)</w:t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ое и грамматическое значение количественных числ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и целей  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над язык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полученных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е значение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числительные от других частей реч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машние сочинения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89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оянные и непостоянные признаки количественных числ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и целей  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едение нов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чебно-языковых   и орфографически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оянные и непостоянные морфологические признаки собирательных числ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числительные от других частей речи с числовым значением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93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яды количественных числ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едение нов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склонения количественных числ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лонять количественные числительны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е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в тетрадь 10 предложений учебно-научного стиля с числительными различных разрядов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енные числительные, обозначающие целые числа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едение нов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чебно-языковых   и речевых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ки простых и составных числ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простые и составные числительны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оч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97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е количественных числ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склонения количественных числ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лонять количественные числительны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оч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99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а И в безударных падежных окончаниях числ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 орфографически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употребления буквы И в безударных падежных окончаниях количественных числ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равило при написании числи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оч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04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онение сложных и составных количественных числ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и целей  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орфографических  и речевых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склонения количественных числ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лонять количественные числительны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оч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07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а И в безударных падежных окончаниях числ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употребления буквы И в безударных падежных окончаниях количественных числ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равило при написании числи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13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а Ь в сложных количественных числ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и целей  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орфографических  и речевых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употребления Ь на конце и в середине числ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равило при написании числи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17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а Ь в сложных количественных числ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употребления буквы И в безударных падежных окончаниях количественных числ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равило при написании числи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упредите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19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енные числительные, обозначающие дробные числа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орфографических  и речевых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ки количественных числ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количественные числительные по разрядам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е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25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енные собирательные числительны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орфографических  и речевых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ки собирательных числ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собирательные числительные от других числи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31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енные числительные как члены предложе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о теме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количественных числительных в предложен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интаксическую роль количественных числи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текс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36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ческий разбор количественных числ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чебно-языкового умения морфологического разб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рфологические признаки количественного числительного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морфологический разбор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е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40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енные числительные в текст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к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речев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количественных числительных в предложении и тексте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интаксическую роль количественных числи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дактирова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45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ительные тв предложении и в текст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количественных числительных в предложении и тексте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интаксическую роль количественных числи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текс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46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употребления количественных числительны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употреблении числительных в соответствии с основными орфоэпическими нормам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синтаксическую роль числи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чинение-рассуждение 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к сочинению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типа речи рассуждение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текст- рассуждени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е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из любого художественного произведения 8-10 предложений с количественными числительными разных разрядов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ь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самопроверки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правила орфографии и пунктуац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в практике письма основные правила 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правила орфографии и пунктуац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в практике письма основные правила 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о словарными словами предложения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4206" w:type="dxa"/>
            <w:gridSpan w:val="8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прилагательное в языке и речи (39 часов)</w:t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ое значение имени прилагательного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и целей  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ие нов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чебно-языковых и речев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какие группы делятся прилагательные по лексическому значению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прилагательные на основе лексического значения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ение-рассуж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ение-описа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5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ое значение «признак предмета»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е грамматическое значение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прилагательные на основе грамматического значения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56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образования имен прил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и целей  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чебно-языковых и речев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образования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овывать прилагательны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фически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64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ение на письме суффиксов прилагательных –К- и –СК-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и целей  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орфографических  и речевых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 образования прилагательных с помощью суффиксов  -К- и –СК-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письме суффиксы –К- и –СК-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оч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задание для соседа на правописание суффиксу –К-, -СК- прилагательных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ение на письме суффиксов прилагательных –К- и –СК-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 образования прилагательных с помощью суффиксов  -К- и –СК-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 письме суффиксы –К- и –СК-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68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бление Ь перед суффиксом –СК- в именах прил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 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над язык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орфографических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лгоритм употрбление Ь перед суффиксом –СК- в именах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употреблять изученное павило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71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бление Ь перед суффиксом –СК- в именах прил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лгоритм употрбление Ь перед суффиксом –СК- в именах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употреблять изученное павило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73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 и НН буквы в именах прил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Н и НН в суффиксах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равило на практик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е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78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 и НН буквы в именах прил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Н и НН в суффиксах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равило на практик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81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 и НН буквы в именах прил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Н и НН в суффиксах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равило на практик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89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 и НН буквы в именах прил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Н и НН в суффиксах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равило на практик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орфографических умений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й  грамотно писать прилагательные с Н и Н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чение и правописание суффиксов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раило на  практик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вободный диктан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льная рабо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О и Е после шипящих и Ц в суффиксах и окончаниях существительнныхи прил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О или Е в суффиксах и окончаниях существительнныхи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правилотнаписания О и Е в корнях, в суффикса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95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О и Е после шипящих и Ц в суффиксах и окончаниях существительных и прил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О или Е в суффиксах и окончаниях существительнныхи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правилотнаписания О и Е в корнях, в суффикса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94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ческие признаки имен  прил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 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учебно-языковых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рфологические признаки имен 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постоянные и непостоянные признаки  прилаггательного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00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ые имена прилагательны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делении прилагательных на три разряд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грамматические и смысловые особенности качественных прилага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05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употребление буквы Ь на конце кратких прилагательных после шипящи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орфографических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о неупотребление буквы Ь на конце кратких прилагательных после шипящи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 писать прилагательные в краткой форм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11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мы сравнения прил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образования сравнительной формы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овывать прилагательные в сравнительной форм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блиц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17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тельная и превосходная формы имен прил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к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учебно-языковых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образования превосходной формы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овывать прилагательные в превосходной  форм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орфоэпически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23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-описание с использованием качественных пил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типа речи «описание»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текст-описани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итное и раздельное написание НЕ с именами прилагательны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орфографических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написания НЕ с именами прилагательным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овывать прилагательные с приставками Н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3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итное и раздельное написание НЕ с именами прилагательны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орфографических 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написания НЕ с именами прилагательным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равило на практик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36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сительные прилагательны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относительных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ичать качественные и относительные прилагательны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41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тяжательные прилагательны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обозначают притяжательные прилагательные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писать и употреблять притяжательные прилагательны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47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как член предложе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уализация изучен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ение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письменной речи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интаксической роли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определения для характеристики предмета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5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родные определе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использовании однородных определений в тексте и реч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однородные определения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57 или 356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днородные определе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учебно-языковых и речевых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ительные признаки однородных и неоднородных определений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днородные и неоднородные определения на основе смыслового анализа предложения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63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днородные определе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ительные признаки однородных и неоднородных определений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днородные и неоднородные определения на основе интонационного  анализа предложения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ая рабо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в роли сказуемого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 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ение и углубление  изученного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уктуру составного именного сказуемого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пособы выражения именной част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 по ДЗ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70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ное именное сказуемо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уктуру составного именного сказуемого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пособы выражения именной част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76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ное именное сказуемо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учебно-языковых и речевых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о развитию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типа речи «описание»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текст-описани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ческий разбор имени прилагательного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ение и систематизация изученного по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рфологические признаки имен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постоянные и непостоянные признаки прилагательного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ворческое списыва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80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а прилагательные в словосочетани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изнаки словосочета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словосочетани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е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85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подчиненное предложение с придаточным определительным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мматические признаки СПП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ознавать СПП с придаточными определительным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дактирова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93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подчиненное предложение с придаточным определительным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ение СПП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 ставить знаки препинания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91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а прилагательные в текст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лгоритм написания подробного  излож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лагать текст подробно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из учебника по литературе 10 СПП с придаточными  определительными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обное обучающее изложение текста-описа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лгоритм написания подробного  излож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и формулировать основную мысль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робное изложе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КР по тем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 диктант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ь текст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правила орфографии и пунктуац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в практике письма изученные правила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правила орфографии и пунктуац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в практике письма изученные правила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708" w:type="dxa"/>
            <w:gridSpan w:val="9"/>
            <w:tcBorders>
              <w:top w:val="double" w:sz="2" w:space="0" w:color="C0C0C0"/>
              <w:left w:val="double" w:sz="28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ковые числительные в языке и речи (8часов)</w:t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ое и грамматическое значение порядковых числ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уал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ение полученных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ксическое и грамматическое значение порядковых чис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числительные от других частей реч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0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ческие признаки порядковых числ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оянные и епостоянные морфологические признаки пордковых числи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числительные от других частей речи с числовым значением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оч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08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е числительные как член предложе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учебно-языковых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порядковых числтельных в предложении и тексте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интаксическую роль порядковызх числи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ая рабо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11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ый диктант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ение и систематизация изученного об имени числительном как части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рфологические признаки порядкового числительного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морфологичски разбор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13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а числит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овосочетани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речевых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изнаки словосочета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и моделировать словосочетание с зависимым словом – количественным числительным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20 или 418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-рассуждение с использованием числи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типа речи «рассуждение»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текст-рассуждени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ение-рассужде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обное изложени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лгоритм написания подробного  излож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лагать текст подробно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робное изложе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обное изложени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лгоритм написания подробного  излож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и формулировать основную мысль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робное изложе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708" w:type="dxa"/>
            <w:gridSpan w:val="9"/>
            <w:tcBorders>
              <w:top w:val="double" w:sz="2" w:space="0" w:color="C0C0C0"/>
              <w:left w:val="double" w:sz="28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имения-прилагательные в языке и речи (27 часов)</w:t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яды и морфологические признаки местоимений-прил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уал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к теме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учебно-языковых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яды и морфологические признаки местоимени-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местоимения в реч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24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ительные местоимения-прилагательны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учебно-языковых и речевых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вопросительных местоимений-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отреблять вопросительные местоимения-прилагательные в реч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е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34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ительные местоимения-прилагательны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склон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онационн оправильно произносить предложения с вопросительными  местоимениям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3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сительные местоимения-прилагательны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склонения относительных местоимений-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ознавать в текст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34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сительные местоимения-прилагательны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тносительных местоимений-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вопросительные и относительные местоимения-прилагательны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пределенные местоимения-прилагательны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к теме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ки неопределенных местоимений-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неопределенные местоимения-прилагательные в текст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45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НЕ с неопределенными местоимениями-прилагательны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орфографических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образова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неопределенные местоимения-прилагательные в текст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44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НЕ с неопределенными местоимениями-прилагательны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о развитию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написания с НЕ неопределенных местоимений-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льно писать неопределенные местоимения-прилагательные 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оч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4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с в неопределенных местоимениях-прил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дефисного  написания неопределенных местоимений-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писать неопределенные местоимения-прилагательны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упредите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44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с в неопределенных местоимениях-прил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ия выбора дефисного  написания неопределенных местоимений-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писать неопределенные местоимения-прилагательны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46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ицательные местоимения-прилагательные и местоимения-числительные и их  правописани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еден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приставки НЕ-, НИ- в отрицательных местоимениях-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отрицательные местоимения-прилагательные в текст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бод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57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ицательные местоимения-прилагательные и местоимения-числительные и их  правописани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орфографических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о развитию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приставки НЕ-, НИ- в отрицательных местоимениях-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овывать отрицательные местоимения-прилагательны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58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-миниатюра с использованием отрицательных местоимений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нтаксический разбор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уктурные элементы рассказ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текст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ель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ая рабо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задание для соседа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тяжательные местоимения-прилагательны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притяжательных местоимений-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лонять притяжательные местоимения-прилагательны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е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65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ичие притяжательных местоимений-прилагательных от лич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ие притяжательных местоимений-прилагательных от лич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отреблять личные местоимения в  значении притяжа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предложений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6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азательные местоимения-прилагательные  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к теме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указательных  местоимений-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лонять указательные местоимения-прилагательны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о карточка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70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азательные местоимения-прилагательные  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указательных  местоимений-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их как срдство связи в  предложен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73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ительные местоимения-прилагательные  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чение определительных местоимений-прилагательных  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опредлительные  местоимения-прилагательные в текст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ворческое зда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79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ительные местоимения-прилагательные  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измсен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опредлительные  местоимения-прилагательные в текст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77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местоимений-приагательных в простом и сложном предложения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нтаксический разбор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 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над язык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местоимений-приагательных в простом и сложном предложения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местоимения-прилагательные в предложен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85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ческий разбор местоимений-приагательных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стемат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о развитию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оянные и непостоянные морфологические признаки местоимений-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морфологические признаки местоимений-приага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89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как часть реч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ение и системат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иск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рфологические признаки местоимений-существительных и местоимений-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зряд  местоимений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93 (устно)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местоимений в текст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в тексте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как средство связи предложений и абзацев текста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текс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94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обное изложение теста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темы  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лгоритм написания подробного  излож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текст на слу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робное изложе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95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обное изложение теста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лгоритм написания подробного  излож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торить словарные слова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ь текст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правила орфографии и пунктуац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в практике письма изученные правила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ловосочетания с местоимениями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правила орфографии и пунктуац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в практике письма изученные правила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708" w:type="dxa"/>
            <w:gridSpan w:val="9"/>
            <w:tcBorders>
              <w:top w:val="double" w:sz="2" w:space="0" w:color="C0C0C0"/>
              <w:left w:val="double" w:sz="28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астие в языке и речи (42 часа)</w:t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ое значение причаст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мматические признаки  причаст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причастие от других частей реч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03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ческие признаки причаст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полученных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ричаст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причастие от глагола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10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ческие признаки причаст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я определять признаки прилагательного у причас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рфологические признаки причаст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причастие от прилагательного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ифрово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15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онение причастий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орфографических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лонение причастий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условия выбора гласной в окончаниях причастий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2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ный оборот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умения различать определяемое и зависимое сло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полученных знаний и развитие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ричастногооборота и одиночногопричаст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связь причастия с определяемым и зависимым словам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29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ение причастного оборота на письм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к теме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полученных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деления запятыми причастного оборот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место причастногооборота по отношениюк определяемому слову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38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ение причастногооборота на письм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навыка обнаружения и обособления причастного обор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о развитию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деления запятыми причастногооборот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упреждать ошибки в употреблении причастного оборота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36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онимия причастных оборотов и придаточных определитльных предложений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 умения пользоваться в речи синонимичными синтаксическими конструкц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деления запятыми причастногооборот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 предложения синонимических конструкций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45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жная лексика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ки текста официально-делового стил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вать устные и письменные тексты официально-делового стиля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текс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5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тельные и страдательные причаст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я различать действительные и страдательные причас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ие действительных и страдательных причас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разряд причастий позначению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ая рабо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65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тельные причастия настоящего 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образования действительных причастий настоящего времен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овывать действительные причастия настоящего времен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фически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71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сные в суффиксах  действительных причастий настоящего времени 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к теме 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правописн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образования действительных причастий настоящего времен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новывать выбор гласной в суффиксах действительных причастий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е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78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сные в суффиксах  действительных причастий настоящего 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я правильно писать гласные в суффиксах причас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образования действительных причастий настоящего времен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зучаемую орфограмму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задание для соседа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тельные причастия прошедшего 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я образовывать действительные причастия прошедшего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образования действительных причастий прошедшего времен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овывать действительные причастия прошедшего времен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ифрово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83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сные перед суффиксом –ВШ- в действительных причастиях прошедшего 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я правильно выбирать гласную перед суффиксом причас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образования действительных причастий прошедшего времен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новывать выбор гласной в суффиксах действительных причастий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бод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87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сные перед суффиксом –ВШ- в действительных причастиях прошедшего 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описание гласной буквы перед суффиксом причастий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зучаемую орфограмму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е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85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дательные причастия настоящегго в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я правильно образовывать страдательные  причастия настоящего 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образования страдательных причастий настоящего 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овывать страдательные причастия настоящегго ввремен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93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сные  в суффиксах страдательных причастий настоящего  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уал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я грамотно писать гласные в суффиксах страдательных причастий настоящего 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образования страдательных причастий настоящего 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новывать выбор гласной в суффиксах страдательных причастий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упредите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98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сные  в суффиксах страдательных причастий настоящего  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образования страдательных причастий настоящего  времен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зучаемую орфограмму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99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дательные причастия прошедшего   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я образовывать страдательные причастия прошедшего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образования страдательных причастий  прошедшего времен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овывать страдательные причастия прошедшего времен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фически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04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сные перед суффиксом –НН- в страдательных причастий  прошедшего 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я правильно образовывать страдательные причастия прошедшего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гласных перед суффиксом –НН- в причастия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новывать выбор орфограммы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ая рабо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10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сные перед суффиксом –НН- в страдательных причастий  прошедшего 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гласных перед суффиксом –НН- в причастия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новывать выбор орфограммы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07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 диктант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ь текст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правила орфографии и пунктуац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в практике письма изученные правила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08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правила орфографии и пунктуац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в практике письма изученные правила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ие стадательные причаст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проблемной  ситу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иск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чебно-языков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рфологические признак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овывать краткую форму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очное списыва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18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Е,Е после шипящих в суффиксах страдательных причастий  прошедшего 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теме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е, е в суффиксах страдательных причастий  прошедшего времен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писать орфограмму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ая орфоэпическая рабо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24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Е,Е после шипящих в суффиксах страдательных причастий  прошедшего 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я грамотно писать гласные в суффиксах причастий после шипя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е, е в суффиксах страдательных причастий  прошедшего времен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систематизирвать знания о правописании гласных после  шипящих в изученных частях реч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е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задание для соседа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а и две буквы Н в суффиксах страдательных причастий  прошедшего 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едение нового 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я пользоваться прави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разграничения страдательных причастий прошедшего времени и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новывать выбор Н и НН в суффиксах причастий и прилага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3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а и две буквы Н в суффиксах страдательных причастий  прошедшего 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разграничения страдательных причастий прошедшего времени и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употреблять их в реч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равил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а и две буквы Н в суффиксах страдательных причастий  прошедшего 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я грамотно писать суффиксы прилагательных и причас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разграничения страдательных причастий прошедшего времени и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употреблять их в реч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упредите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37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а и две буквы Н в суффиксах страдательных причастий  прошедшего времен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разграничения страдательных причастий прошедшего времени и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употреблять их в реч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бод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гру «Найди лишнее»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а буква Н в суффиксах кратких страдательных причастий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я грамотно писать суффиксы кратких причас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Н и НН в суффиксах кратких страдательных причастий и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краткие страдательные причастия и прилагательные 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оч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42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а буква Н в суффиксах кратких страдательных причастий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выбора Н и НН в суффиксах кратких страдательных причастий и прилагательны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различие в написании причастий и прилагательны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итное и раздельное написание НЕ с причастия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уализация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мения грамотно писать причастия с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ловия слитного и раздельного написания НЕ с причастиями 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Е-  тприставку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ельный 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48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итное и раздельное написание НЕ с причастия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зыковая разм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орфографических ум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слитного и раздельного написания НЕ с причастиям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е- частицу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ая рабо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6 предложений на правил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как член предложе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чебно-языков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нтаксическую  роль причаст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причастия в предложении и определять синтаксическую роль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6 предложений с причастиями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ческий разбор причаст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едение нового 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чебно-языкового умения морфологического разбора причас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рядок морфологического разбора причастий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морфологического разбора причастия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бод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61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в тексте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речи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причастий в тексте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отреблять причастия в тексте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текста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4-х причастий из упр. 656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обное изложение текста-рассужде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лгоритм написания подробного излож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текст на слу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ложе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обное изложение текста-рассужден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лгоритм написания подробного изложения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текст на слух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ложение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ь текста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правила орфографии и пунктуац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в практике письма изученные правила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правила орфографии и пунктуаци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в практике письма изученные правилаорфографии и пунктуац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708" w:type="dxa"/>
            <w:gridSpan w:val="9"/>
            <w:tcBorders>
              <w:top w:val="double" w:sz="2" w:space="0" w:color="C0C0C0"/>
              <w:left w:val="double" w:sz="28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6 часов)</w:t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фология 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 понятия лексик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изученные части реч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че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а 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 понятия лексики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лковать лексическое значение слов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постановки знаков препинания в изученных синтаксичских конструкция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знаки завершения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о группам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чь 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постановки знаков препинания в изученных синтаксичских конструкциях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еть структуру предложения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фография 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орфографические правил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в практике  письма основные  правила орфограф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че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3" w:type="dxa"/>
            <w:tcBorders>
              <w:top w:val="double" w:sz="2" w:space="0" w:color="C0C0C0"/>
              <w:left w:val="double" w:sz="28" w:space="0" w:color="C0C0C0"/>
              <w:bottom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.</w:t>
            </w:r>
          </w:p>
        </w:tc>
        <w:tc>
          <w:tcPr>
            <w:tcW w:w="1697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2660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текстом</w:t>
            </w:r>
          </w:p>
        </w:tc>
        <w:tc>
          <w:tcPr>
            <w:tcW w:w="2247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ные орфографические правила</w:t>
            </w:r>
          </w:p>
        </w:tc>
        <w:tc>
          <w:tcPr>
            <w:tcW w:w="2191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в практике  письма основные  правила орфографии</w:t>
            </w:r>
          </w:p>
        </w:tc>
        <w:tc>
          <w:tcPr>
            <w:tcW w:w="2028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чет</w:t>
            </w:r>
          </w:p>
        </w:tc>
        <w:tc>
          <w:tcPr>
            <w:tcW w:w="1147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е</w:t>
            </w:r>
          </w:p>
        </w:tc>
        <w:tc>
          <w:tcPr>
            <w:tcW w:w="1513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  <w:right w:val="double" w:sz="20" w:space="0" w:color="C0C0C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38:00Z</dcterms:created>
  <dc:creator>User</dc:creator>
  <dc:description/>
  <cp:keywords/>
  <dc:language>en-US</dc:language>
  <cp:lastModifiedBy>User</cp:lastModifiedBy>
  <dcterms:modified xsi:type="dcterms:W3CDTF">2013-02-06T14:27:00Z</dcterms:modified>
  <cp:revision>9</cp:revision>
  <dc:subject/>
  <dc:title/>
</cp:coreProperties>
</file>