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ВАРИАНТ № 1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Назовите основной цех предприятия общественного питания, в котором завершается технологический процесс приготовления пищи?</w:t>
      </w:r>
    </w:p>
    <w:p>
      <w:pPr>
        <w:pStyle w:val="Normal"/>
        <w:rPr/>
      </w:pPr>
      <w:r>
        <w:rPr/>
        <w:t>а) овощной цех</w:t>
      </w:r>
    </w:p>
    <w:p>
      <w:pPr>
        <w:pStyle w:val="Normal"/>
        <w:rPr/>
      </w:pPr>
      <w:r>
        <w:rPr/>
        <w:t>б) горячий цех</w:t>
      </w:r>
    </w:p>
    <w:p>
      <w:pPr>
        <w:pStyle w:val="Normal"/>
        <w:rPr/>
      </w:pPr>
      <w:r>
        <w:rPr/>
        <w:t>в) мясной цех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 xml:space="preserve">      </w:t>
      </w:r>
      <w:r>
        <w:rPr/>
        <w:t>2. К какому типу нагревательных элементов относятся электрические конфорки?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>а) открытые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>б) закрытые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>в) герметичные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 xml:space="preserve">       </w:t>
      </w:r>
      <w:r>
        <w:rPr/>
        <w:t>3. Какой вид щей готовят с крупой?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>а) щи из свежей капусты с картофелем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>б) щи боярские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>в) щи суточные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>г) щи по-уральски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 xml:space="preserve">        </w:t>
      </w:r>
      <w:r>
        <w:rPr/>
        <w:t>4. Что является обязательной составной частью рассольников? Выбрать правильный ответ: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>а) солёные огурцы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>б) огуречный рассол и белые коренья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>в) картофель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>г) щавель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 xml:space="preserve">        </w:t>
      </w:r>
      <w:r>
        <w:rPr/>
        <w:t>5. Укажите соответствие названия борща особенностям его приготовления: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>1) «Московский»  2)»Украинский»   3) «Флотский»   4) «Сибирский)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>а) Фасоль варят отдельно, борщ подают с фрикадельками; форма нарезки овощей: картофель - кубиками , капуста – шашками, другие овощи – ломтиком.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>б) В бульоне варят копчёности, нарезка овощей: картофель – кубиками, капуста – шашками, другие овощи – ломтиком.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>в) Форма нарезки овощей: картофель – брусочками, капуста и другие овощи – соломкой; борщ заправляются чесноком и салом.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>г) Готовят без картофеля; отпускают с мясным набором (не менее трёх видов); в бульоне варят ветчинные кости; при отпуске подают ватрушки с творогом.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 xml:space="preserve">         </w:t>
      </w:r>
      <w:r>
        <w:rPr/>
        <w:t>6. Выберите правильный вариант ответа. Какой борщ заправляют чесноком, растёртым с салом?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>а) «Московский»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>б) «Украинский»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>в) «Флотский»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 xml:space="preserve">         </w:t>
      </w:r>
      <w:r>
        <w:rPr/>
        <w:t>7. Выберите правильный вариант ответа. Какая жидкая основа у борща холодного?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>а) квас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>б) бульон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>в) свекольный отвар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 xml:space="preserve">         </w:t>
      </w:r>
      <w:r>
        <w:rPr/>
        <w:t>8. Выберите правильный вариант ответа. Что добавляют в свеклу, когда её припускают для борща холодного и свекольника?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>а) томат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>б) уксус 3% - ный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>в) сахар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 xml:space="preserve">         </w:t>
      </w:r>
      <w:r>
        <w:rPr/>
        <w:t>9. Выберите правильный вариант ответа. В состав какого рассольника входит крупа?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>а) «Домашний»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>б) «Ленинградский;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>в) «Московский»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 xml:space="preserve">         </w:t>
      </w:r>
      <w:r>
        <w:rPr/>
        <w:t>10. Выберите правильный вариант ответа. Какой борщ подают с мясным набором?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>а) «Сибирский»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>б) «Московский»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>в) «Флотский»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 xml:space="preserve">         </w:t>
      </w:r>
      <w:r>
        <w:rPr/>
        <w:t>11. Какой вид инструктажа должен быть проведен с работником, нарушившим правила техники безопасности?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>а) вводный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>б) внеплановый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>в) целевой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 xml:space="preserve">         </w:t>
      </w:r>
      <w:r>
        <w:rPr/>
        <w:t>12. . Выберите правильный вариант ответа. С какой целью супы – пюре из овощей в процессе приготовления заправляют белым соусом?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>а) для повышения пищевой ценности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>б) для однородной консистенции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>в) для улучшения вкуса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 xml:space="preserve">         </w:t>
      </w:r>
      <w:r>
        <w:rPr/>
        <w:t>13. Выберите правильный вариант ответа. Чем заправляют супы – пюре (не доводя до кипения) перед отпуском для улучшения вкуса и повышения пищевой ценности?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>а) белым соусом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>б) льезоном, сливочным маслом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>в) сливками и сливочным маслом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 xml:space="preserve">         </w:t>
      </w:r>
      <w:r>
        <w:rPr/>
        <w:t>14. Выберите правильный вариант ответа. При какой температуре отпускают супы – пюре?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>а) 65º С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>б) 75º С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>в) 80º С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 xml:space="preserve">         </w:t>
      </w:r>
      <w:r>
        <w:rPr/>
        <w:t>15. Выберите правильный вариант ответа. Какая жидкая основа у щей зелёных с яйцом?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>а) квас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>б) овощной отвар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>в) свекольный отвар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 xml:space="preserve">         </w:t>
      </w:r>
      <w:r>
        <w:rPr/>
        <w:t>16. Выберите правильный вариант ответа. Какая форма нарезки для овощей используется в холодных супах?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>а) соломка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>б) мелкие кубики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>в) ломтики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 xml:space="preserve">         </w:t>
      </w:r>
      <w:r>
        <w:rPr/>
        <w:t>17. Выберите правильный вариант ответа. При какой температуре отпускают холодные супы?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>а) 8 - 10º С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>б) 14 - 15º С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>в) 15 - 20º С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 xml:space="preserve">         </w:t>
      </w:r>
      <w:r>
        <w:rPr/>
        <w:t>18. Для какого соуса используется коричневый бульон?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>а) томатный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>б) луковый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>в) сметанный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 xml:space="preserve">          </w:t>
      </w:r>
      <w:r>
        <w:rPr/>
        <w:t>19. Для какого соуса используются следующие продукты: томат, морковь, лук, рыбный бульон, растительное масло, соль, специи, уксус 3% - ный?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>а) томатный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>б) красный основной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>в) маринад основной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 xml:space="preserve">          </w:t>
      </w:r>
      <w:r>
        <w:rPr/>
        <w:t>20. К какой группе соусов относится соус майонез?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>а) на сливочном масле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>б) на муке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>в) на растительном масле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>г) на уксусе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 xml:space="preserve">          </w:t>
      </w:r>
      <w:r>
        <w:rPr/>
        <w:t>21. Какая мучная пассеровка используется для приготовления соуса парового?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>а) белая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>б) красная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>в) холодная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>г) сухая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 xml:space="preserve">          </w:t>
      </w:r>
      <w:r>
        <w:rPr/>
        <w:t>22. Как используют соус луковый?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>а) для запекания мяса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>б) для запекания рыбы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>в) к блюдам из овощей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 xml:space="preserve">          </w:t>
      </w:r>
      <w:r>
        <w:rPr/>
        <w:t>23. Производным для какого соуса является кисло – сладкий соус?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>а) сметанного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>б) белого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>в) молочного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>г) красного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 xml:space="preserve">           </w:t>
      </w:r>
      <w:r>
        <w:rPr/>
        <w:t>24. К какой группе соусов относится салатная заправка?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>а) на уксусе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>б) на бульоне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>в) на растительном масле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>г) на сливочном масле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 xml:space="preserve">           </w:t>
      </w:r>
      <w:r>
        <w:rPr/>
        <w:t>25. Для  приготовления какого соуса используют масло сливочное, яйцо варёное, зелень петрушки, лимонную кислоту, соль?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>а) соус белое вино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>б) соус сухарный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>в) соус польский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>г) соус белый с яйцом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 xml:space="preserve">            </w:t>
      </w:r>
      <w:r>
        <w:rPr/>
        <w:t>26. Что является жидкой основой для соуса красного основного?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>а) мясной бульон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>б) рыбный бульон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>в) грибной отвар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 xml:space="preserve">г) коричневый бульон 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 xml:space="preserve">            </w:t>
      </w:r>
      <w:r>
        <w:rPr/>
        <w:t>27. Какова температура пассерования муки для соусов?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>а) 200º С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>б) 120º С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>в) 150º С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 xml:space="preserve">г) 50º С 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 xml:space="preserve">            </w:t>
      </w:r>
      <w:r>
        <w:rPr/>
        <w:t>28. В течение какого времени варят коричневый бульон из обжаренных костей при слабом кипении?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>а) 2 – 3 часа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>б) 4 – 5 часов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>в) 5 – 10 часов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 xml:space="preserve">             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 xml:space="preserve">            </w:t>
      </w:r>
      <w:r>
        <w:rPr/>
        <w:t>29. К какому блюду подают белый основной соус на рыбном бульоне?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>а) к рыбе жареной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>б) к рыбе отварной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>в) к рыбе запечённой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 xml:space="preserve">            </w:t>
      </w:r>
      <w:r>
        <w:rPr/>
        <w:t>30. Какая пассеровка используется для приготовления соуса сметанного натурального?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>а) жировая мучная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>б) холодная мучная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>в) сухая мучная</w:t>
      </w:r>
    </w:p>
    <w:p>
      <w:pPr>
        <w:pStyle w:val="Normal"/>
        <w:tabs>
          <w:tab w:val="clear" w:pos="708"/>
          <w:tab w:val="left" w:pos="728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ab/>
        <w:t xml:space="preserve">                                               ВАРИАНТ № 2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60" w:leader="none"/>
        </w:tabs>
        <w:rPr/>
      </w:pPr>
      <w:r>
        <w:rPr/>
        <w:t>Какой вид инструктажа должен быть проведен с работником, нарушившим правила техники безопасности?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>а) вводный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>б) внеплановый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>в) целевой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 xml:space="preserve">      </w:t>
      </w:r>
      <w:r>
        <w:rPr/>
        <w:t>2. Выберите правильный вариант ответа. С какой целью супы – пюре из овощей в процессе приготовления заправляют белым соусом?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>а) для повышения пищевой ценности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>б) для однородной консистенции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>в) для улучшения вкуса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 xml:space="preserve">       </w:t>
      </w:r>
      <w:r>
        <w:rPr/>
        <w:t>3. Какой вид щей готовят с крупой?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>а) щи из свежей капусты с картофелем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>б) щи боярские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>в) щи суточные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>г) щи по-уральски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 xml:space="preserve">        </w:t>
      </w:r>
      <w:r>
        <w:rPr/>
        <w:t>4. Выберите правильный вариант ответа. При какой температуре отпускают супы – пюре?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>а) 65º С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>б) 75º С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>в) 80º С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 xml:space="preserve">        </w:t>
      </w:r>
      <w:r>
        <w:rPr/>
        <w:t>5. Укажите соответствие названия борща особенностям его приготовления: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>1) «Московский»  2)»Украинский»   3) «Флотский»   4) «Сибирский)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>а) Фасоль варят отдельно, борщ подают с фрикадельками; форма нарезки овощей: картофель - кубиками , капуста – шашками, другие овощи – ломтиком.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>б) В бульоне варят копчёности, нарезка овощей: картофель – кубиками, капуста – шашками, другие овощи – ломтиком.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>в) Форма нарезки овощей: картофель – брусочками, капуста и другие овощи – соломкой; борщ заправляются чесноком и салом.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>г) Готовят без картофеля; отпускают с мясным набором (не менее трёх видов); в бульоне варят ветчинные кости; при отпуске подают ватрушки с творогом.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 xml:space="preserve">         </w:t>
      </w:r>
      <w:r>
        <w:rPr/>
        <w:t>6. Выберите правильный вариант ответа. Какой борщ заправляют чесноком, растёртым с салом?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>а) «Московский»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>б) «Украинский»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>в) «Флотский»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 xml:space="preserve">         </w:t>
      </w:r>
      <w:r>
        <w:rPr/>
        <w:t>7. Выберите правильный вариант ответа. Какая жидкая основа у борща холодного?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>а) квас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>б) бульон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>в) свекольный отвар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 xml:space="preserve">         </w:t>
      </w:r>
      <w:r>
        <w:rPr/>
        <w:t>8. В течение какого времени варят коричневый бульон из обжаренных костей при слабом кипении?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>а) 2 – 3 часа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>б) 4 – 5 часов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>в) 5 – 10 часов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 xml:space="preserve">         </w:t>
      </w:r>
      <w:r>
        <w:rPr/>
        <w:t>9. Выберите правильный вариант ответа. В состав какого рассольника входит крупа?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>а) «Домашний»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>б) «Ленинградский;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>в) «Московский»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 xml:space="preserve">         </w:t>
      </w:r>
      <w:r>
        <w:rPr/>
        <w:t>10. Выберите правильный вариант ответа. Какой борщ подают с мясным набором?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>а) «Сибирский»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>б) «Московский»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>в) «Флотский»</w:t>
      </w:r>
    </w:p>
    <w:p>
      <w:pPr>
        <w:pStyle w:val="Normal"/>
        <w:rPr/>
      </w:pPr>
      <w:r>
        <w:rPr/>
        <w:t xml:space="preserve">         </w:t>
      </w:r>
      <w:r>
        <w:rPr/>
        <w:t>11. Назовите основной цех предприятия общественного питания, в котором завершается технологический процесс приготовления пищи?</w:t>
      </w:r>
    </w:p>
    <w:p>
      <w:pPr>
        <w:pStyle w:val="Normal"/>
        <w:rPr/>
      </w:pPr>
      <w:r>
        <w:rPr/>
        <w:t>а) овощной цех</w:t>
      </w:r>
    </w:p>
    <w:p>
      <w:pPr>
        <w:pStyle w:val="Normal"/>
        <w:rPr/>
      </w:pPr>
      <w:r>
        <w:rPr/>
        <w:t>б) горячий цех</w:t>
      </w:r>
    </w:p>
    <w:p>
      <w:pPr>
        <w:pStyle w:val="Normal"/>
        <w:rPr/>
      </w:pPr>
      <w:r>
        <w:rPr/>
        <w:t>в) мясной цех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 xml:space="preserve">         </w:t>
      </w:r>
      <w:r>
        <w:rPr/>
        <w:t>12. К какому типу нагревательных элементов относятся электрические конфорки?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>а) открытые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>б) закрытые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 xml:space="preserve">в) герметичные 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 xml:space="preserve">         </w:t>
      </w:r>
      <w:r>
        <w:rPr/>
        <w:t>13. Выберите правильный вариант ответа. Чем заправляют супы – пюре (не доводя до кипения) перед отпуском для улучшения вкуса и повышения пищевой ценности?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>а) белым соусом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>б) льезоном, сливочным маслом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>в) сливками и сливочным маслом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 xml:space="preserve">         </w:t>
      </w:r>
      <w:r>
        <w:rPr/>
        <w:t>14. Что является обязательной составной частью рассольников? Выбрать правильный ответ: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>а) солёные огурцы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>б) огуречный рассол и белые коренья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>в) картофель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>г) щавель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 xml:space="preserve">         </w:t>
      </w:r>
      <w:r>
        <w:rPr/>
        <w:t>15. Выберите правильный вариант ответа. Какая жидкая основа у щей зелёных с яйцом?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>а) квас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>б) овощной отвар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>в) свекольный отвар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 xml:space="preserve">         </w:t>
      </w:r>
      <w:r>
        <w:rPr/>
        <w:t>16. Выберите правильный вариант ответа. Какая форма нарезки для овощей используется в холодных супах?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>а) соломка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>б) мелкие кубики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>в) ломтики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 xml:space="preserve">         </w:t>
      </w:r>
      <w:r>
        <w:rPr/>
        <w:t>17. Выберите правильный вариант ответа. При какой температуре отпускают холодные супы?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>а) 8 - 10º С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>б) 14 - 15º С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>в) 15 - 20º С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 xml:space="preserve">         </w:t>
      </w:r>
      <w:r>
        <w:rPr/>
        <w:t>18. Для какого соуса используется коричневый бульон?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>а) томатный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>б) луковый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>в) сметанный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 xml:space="preserve">          </w:t>
      </w:r>
      <w:r>
        <w:rPr/>
        <w:t>19. Для какого соуса используются следующие продукты: томат, морковь, лук, рыбный бульон, растительное масло, соль, специи, уксус 3% - ный?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>а) томатный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>б) красный основной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>в) маринад основной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 xml:space="preserve">          </w:t>
      </w:r>
      <w:r>
        <w:rPr/>
        <w:t>20. К какой группе соусов относится соус майонез?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>а) на сливочном масле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>б) на муке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>в) на растительном масле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>г) на уксусе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 xml:space="preserve">          </w:t>
      </w:r>
      <w:r>
        <w:rPr/>
        <w:t>21. Какая мучная пассеровка используется для приготовления соуса парового?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>а) белая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>б) красная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>в) холодная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>г) сухая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 xml:space="preserve">          </w:t>
      </w:r>
      <w:r>
        <w:rPr/>
        <w:t>22. Как используют соус луковый?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>а) для запекания мяса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>б) для запекания рыбы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>в) к блюдам из овощей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 xml:space="preserve">          </w:t>
      </w:r>
      <w:r>
        <w:rPr/>
        <w:t>23. Производным для какого соуса является кисло – сладкий соус?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>а) сметанного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>б) белого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>в) молочного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>г) красного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 xml:space="preserve">           </w:t>
      </w:r>
      <w:r>
        <w:rPr/>
        <w:t>24. К какой группе соусов относится салатная заправка?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>а) на уксусе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>б) на бульоне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>в) на растительном масле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>г) на сливочном масле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 xml:space="preserve">           </w:t>
      </w:r>
      <w:r>
        <w:rPr/>
        <w:t>25. Для  приготовления какого соуса используют масло сливочное, яйцо варёное, зелень петрушки, лимонную кислоту, соль?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>а) соус белое вино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>б) соус сухарный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>в) соус польский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>г) Соус белый с яйцом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 xml:space="preserve">            </w:t>
      </w:r>
      <w:r>
        <w:rPr/>
        <w:t>26. Какая пассеровка используется для приготовления соуса сметанного натурального?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>а) жировая мучная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>б) холодная мучная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>в) сухая мучная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 xml:space="preserve">            </w:t>
      </w:r>
      <w:r>
        <w:rPr/>
        <w:t>27. Какова температура пассерования муки для соусов?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>а) 200º С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>б) 120º С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>в) 150º С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 xml:space="preserve">г) 50º С 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 xml:space="preserve">            </w:t>
      </w:r>
      <w:r>
        <w:rPr/>
        <w:t>28. Выберите правильный вариант ответа. Что добавляют в свеклу, когда её припускают для борща холодного и свекольника?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>а) томат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>б) уксус 3% - ный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 xml:space="preserve">в) сахар          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 xml:space="preserve">            </w:t>
      </w:r>
      <w:r>
        <w:rPr/>
        <w:t>29. К какому блюду подают белый основной соус на рыбном бульоне?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>а) к рыбе жареной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>б) к рыбе отварной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>в) к рыбе запечённой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 xml:space="preserve">            </w:t>
      </w:r>
      <w:r>
        <w:rPr/>
        <w:t>30. Что является жидкой основой для соуса красного основного?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>а) мясной бульон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>б) рыбный бульон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>в) грибной отвар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 xml:space="preserve">г) коричневый бульон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15:39:00Z</dcterms:created>
  <dc:creator>Admin</dc:creator>
  <dc:description/>
  <cp:keywords/>
  <dc:language>en-US</dc:language>
  <cp:lastModifiedBy>Admin</cp:lastModifiedBy>
  <dcterms:modified xsi:type="dcterms:W3CDTF">2013-02-12T15:40:00Z</dcterms:modified>
  <cp:revision>1</cp:revision>
  <dc:subject/>
  <dc:title>ВАРИАНТ № 1</dc:title>
</cp:coreProperties>
</file>