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-118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Тест по русской литературе</w:t>
      </w:r>
      <w:r>
        <w:rPr>
          <w:rFonts w:cs="Times New Roman" w:ascii="Times New Roman" w:hAnsi="Times New Roman"/>
          <w:sz w:val="20"/>
          <w:szCs w:val="20"/>
        </w:rPr>
        <w:t>. 9 клас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91" w:right="-118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рт в повести  Н.В. Гоголя  «Ночь перед Рождеством» очень не люби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ум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дьяк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Чуб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Вакулу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Фантастический сюжет лежит в основе произведения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.С. Тургенева «Муму»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Л.Н. Толстого «Отрочество»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А.П. Чехова «Толстый и тонкий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Л.Н. Андреева «Баргамот и Гараська»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Герасим, полюбивший Татьяну, отверг ее , так как …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 нее был дурной характер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оялся гнева барыни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к ней сватался Капитон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однажды она показалась ему хмельной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В Запорожскую Сечь ( Н.В. Гоголь «Тарас Бульба» ) принимали любого, если он.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авал клятву верности казакам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говорил о ненависти к полякам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верил в Христа, святую троицу и крестился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рассказывал о своем участии в битвах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Летал на черте персонаж повести Н.В.Гоголя « Ночь перед рождеством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Чуб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ацюк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Вакул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Оксан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Портретная характеристика человека отражена в поговорке: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Молодо-зелено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Задним умом догадлив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Ума палата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Красна, как маков цвет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Богиней раздора в древнегреческой мифологии является: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Ат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Гер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Эрид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Фемид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Какая тема более близка творчеству М.Ю. Лермонтова?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ремление к личной свободе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уховное совершенство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трагическое одиночество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недостижимость идеалов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Кумулятивной является сказк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«Теремок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«Кот и лис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«Лиса и волк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«Царевна-лягушк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Героями русских народных былин являются: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епан Разин. Емельян Пугачев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лья Муромец, Алеша Попович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Иван –царевич, Добрыня Никитич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Василиса Премудрая, Марья-Моревна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Подзаголовок «Быль» есть в произведении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.Ю. Лермонтов «Бородино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Л.Н. Толстой «Кавказский пленник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А.С.Пушкин «Песнь о вещем Олеге».</w:t>
      </w:r>
    </w:p>
    <w:p>
      <w:pPr>
        <w:pStyle w:val="Style15"/>
        <w:tabs>
          <w:tab w:val="clear" w:pos="708"/>
          <w:tab w:val="left" w:pos="7995" w:leader="none"/>
        </w:tabs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В.А.Жуковский «Светлана».</w:t>
        <w:tab/>
      </w:r>
    </w:p>
    <w:p>
      <w:pPr>
        <w:pStyle w:val="Style15"/>
        <w:tabs>
          <w:tab w:val="clear" w:pos="708"/>
          <w:tab w:val="left" w:pos="7995" w:leader="none"/>
        </w:tabs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tabs>
          <w:tab w:val="clear" w:pos="708"/>
          <w:tab w:val="left" w:pos="7995" w:leader="none"/>
        </w:tabs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tabs>
          <w:tab w:val="clear" w:pos="708"/>
          <w:tab w:val="left" w:pos="7995" w:leader="none"/>
        </w:tabs>
        <w:spacing w:lineRule="auto" w:line="240" w:before="0" w:after="0"/>
        <w:ind w:left="-851" w:right="-118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2.Эпиграф к комедии Н.В.Гоголя «Ревизор»</w:t>
        <w:tab/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«Береги честь смолоду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«Незваный гость хуже татарин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« На зеркало неча пенять, коли рожа крив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«И жить торопится, и чувствовать спешит»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. « Да разве найдутся на свете такие огни, муки и такая сила, которая бы пересилила русскую силу!»- финальные 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оки из произведения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.В.Гоголь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«Вий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.С.Лесков « Привидение в Инженерном замке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Н.В. Гоголь « Тарас Бульб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М.А. Шолохов «Судьба человек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Воплощением подлинной красоты и любви в сказке О.Уальда «Соловей и роза» является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ловей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за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профессорская дочь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дуб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 Что ищет он в краю далеком, что кинул он в краю родном? – эти строки принадлежат поэту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.Ю. Лермонтову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. Есенину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А.С. Пушкину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А.Блоку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6.Прием построения рассказа М.Шолохова «Судьба человек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сказ в рассказе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писание событий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дневниковые записи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несколько отдельных сюжетов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. В каком произведении А.С. Пушкина на стенах дома висят картины, изображающие сцены из притчи «Возвращение блудного сына»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«Метель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«Станционный смотритель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«Барышня-крестьянк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«Гробовщик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.   Люди называли Настю (героиня сказки-были «Кладовая солнца» М. Пришвина)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«золотая курочк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«солнышко на ножках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« девочка в мешочке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9. Определите тему сказа Н.С.Лескова «Левша»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сутствие бережного достояния к народному достоянию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любовь к родине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) быт и нравы жителей российской глубинки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0. В притче о блудном сыне повествуется о 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справедливом отношении отца к своим детям;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аве человека на свободный выбор;</w:t>
      </w:r>
    </w:p>
    <w:p>
      <w:pPr>
        <w:pStyle w:val="Style15"/>
        <w:spacing w:lineRule="auto" w:line="240" w:before="0" w:after="0"/>
        <w:ind w:left="-851" w:right="-118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С)прощении человека,раскаявшегося в своих поступках.</w:t>
      </w:r>
    </w:p>
    <w:p>
      <w:pPr>
        <w:pStyle w:val="Style15"/>
        <w:spacing w:lineRule="auto" w:line="240" w:before="0" w:after="0"/>
        <w:ind w:left="-851" w:right="-11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9:00Z</dcterms:created>
  <dc:creator>Depon</dc:creator>
  <dc:description/>
  <cp:keywords/>
  <dc:language>en-US</dc:language>
  <cp:lastModifiedBy>Depon</cp:lastModifiedBy>
  <cp:lastPrinted>2012-03-13T13:16:00Z</cp:lastPrinted>
  <dcterms:modified xsi:type="dcterms:W3CDTF">2012-03-13T07:17:00Z</dcterms:modified>
  <cp:revision>2</cp:revision>
  <dc:subject/>
  <dc:title/>
</cp:coreProperties>
</file>