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2"/>
        <w:rPr>
          <w:rFonts w:ascii="Tahoma" w:hAnsi="Tahoma" w:eastAsia="Times New Roman" w:cs="Tahoma"/>
          <w:b/>
          <w:b/>
          <w:bCs/>
          <w:color w:val="636363"/>
          <w:sz w:val="28"/>
          <w:szCs w:val="28"/>
          <w:lang w:eastAsia="ru-RU"/>
        </w:rPr>
      </w:pPr>
      <w:r>
        <w:rPr>
          <w:rFonts w:eastAsia="Times New Roman" w:cs="Tahoma" w:ascii="Tahoma" w:hAnsi="Tahoma"/>
          <w:b/>
          <w:bCs/>
          <w:color w:val="636363"/>
          <w:sz w:val="28"/>
          <w:szCs w:val="28"/>
          <w:lang w:eastAsia="ru-RU"/>
        </w:rPr>
        <w:t>Тренировка дриблинга от А.Я. Гомельского</w:t>
      </w:r>
    </w:p>
    <w:p>
      <w:pPr>
        <w:pStyle w:val="Normal"/>
        <w:spacing w:lineRule="auto" w:line="240" w:before="0" w:after="240"/>
        <w:jc w:val="both"/>
        <w:rPr/>
      </w:pPr>
      <w:r>
        <w:rPr>
          <w:rFonts w:eastAsia="Times New Roman" w:cs="Tahoma" w:ascii="Tahoma" w:hAnsi="Tahoma"/>
          <w:color w:val="636363"/>
          <w:sz w:val="28"/>
          <w:szCs w:val="28"/>
          <w:lang w:eastAsia="ru-RU"/>
        </w:rPr>
        <w:t xml:space="preserve">Ведение мяча - один из основных технических элементов баскетбола, второй, после передачи, способ перемещения мяча по площадке. Правильное, технически грамотное ведение мяча - фундамент для стабильного контроля за ним, основа индивидуального обыгрывания соперника. </w:t>
        <w:br/>
        <w:br/>
      </w:r>
      <w:r>
        <w:rPr>
          <w:rFonts w:eastAsia="Times New Roman" w:cs="Tahoma" w:ascii="Tahoma" w:hAnsi="Tahoma"/>
          <w:b/>
          <w:bCs/>
          <w:color w:val="636363"/>
          <w:sz w:val="28"/>
          <w:szCs w:val="28"/>
          <w:lang w:eastAsia="ru-RU"/>
        </w:rPr>
        <w:t>Ведение различают по основным способам:</w:t>
      </w:r>
      <w:r>
        <w:rPr>
          <w:rFonts w:eastAsia="Times New Roman" w:cs="Tahoma" w:ascii="Tahoma" w:hAnsi="Tahoma"/>
          <w:color w:val="636363"/>
          <w:sz w:val="28"/>
          <w:szCs w:val="28"/>
          <w:lang w:eastAsia="ru-RU"/>
        </w:rPr>
        <w:t xml:space="preserve"> </w:t>
      </w:r>
    </w:p>
    <w:p>
      <w:pPr>
        <w:pStyle w:val="Normal"/>
        <w:numPr>
          <w:ilvl w:val="0"/>
          <w:numId w:val="3"/>
        </w:numPr>
        <w:spacing w:lineRule="auto" w:line="240" w:before="0" w:after="280"/>
        <w:jc w:val="both"/>
        <w:rPr>
          <w:rFonts w:ascii="Tahoma" w:hAnsi="Tahoma" w:eastAsia="Times New Roman" w:cs="Tahoma"/>
          <w:color w:val="636363"/>
          <w:sz w:val="28"/>
          <w:szCs w:val="28"/>
          <w:lang w:eastAsia="ru-RU"/>
        </w:rPr>
      </w:pPr>
      <w:r>
        <w:rPr>
          <w:rFonts w:eastAsia="Times New Roman" w:cs="Tahoma" w:ascii="Tahoma" w:hAnsi="Tahoma"/>
          <w:color w:val="636363"/>
          <w:sz w:val="28"/>
          <w:szCs w:val="28"/>
          <w:lang w:eastAsia="ru-RU"/>
        </w:rPr>
        <w:t xml:space="preserve">высокое скоростное ведение (высокий отскок мяча от пола, угол сгибания ног в коленях - 135-160 ). </w:t>
      </w:r>
    </w:p>
    <w:p>
      <w:pPr>
        <w:pStyle w:val="Normal"/>
        <w:numPr>
          <w:ilvl w:val="0"/>
          <w:numId w:val="4"/>
        </w:numPr>
        <w:spacing w:lineRule="auto" w:line="240" w:before="0" w:after="280"/>
        <w:jc w:val="both"/>
        <w:rPr>
          <w:rFonts w:ascii="Tahoma" w:hAnsi="Tahoma" w:eastAsia="Times New Roman" w:cs="Tahoma"/>
          <w:color w:val="636363"/>
          <w:sz w:val="28"/>
          <w:szCs w:val="28"/>
          <w:lang w:eastAsia="ru-RU"/>
        </w:rPr>
      </w:pPr>
      <w:r>
        <w:rPr>
          <w:rFonts w:eastAsia="Times New Roman" w:cs="Tahoma" w:ascii="Tahoma" w:hAnsi="Tahoma"/>
          <w:color w:val="636363"/>
          <w:sz w:val="28"/>
          <w:szCs w:val="28"/>
          <w:lang w:eastAsia="ru-RU"/>
        </w:rPr>
        <w:t xml:space="preserve">низкое ведение с укрыванием мяча (низкий отскок мяча от пола, угол сгибания ног в коленях - 90-120"). </w:t>
      </w:r>
    </w:p>
    <w:p>
      <w:pPr>
        <w:pStyle w:val="Normal"/>
        <w:numPr>
          <w:ilvl w:val="0"/>
          <w:numId w:val="2"/>
        </w:numPr>
        <w:spacing w:lineRule="auto" w:line="240" w:before="0" w:after="280"/>
        <w:jc w:val="both"/>
        <w:rPr>
          <w:rFonts w:ascii="Tahoma" w:hAnsi="Tahoma" w:eastAsia="Times New Roman" w:cs="Tahoma"/>
          <w:color w:val="636363"/>
          <w:sz w:val="28"/>
          <w:szCs w:val="28"/>
          <w:lang w:eastAsia="ru-RU"/>
        </w:rPr>
      </w:pPr>
      <w:r>
        <w:rPr>
          <w:rFonts w:eastAsia="Times New Roman" w:cs="Tahoma" w:ascii="Tahoma" w:hAnsi="Tahoma"/>
          <w:color w:val="636363"/>
          <w:sz w:val="28"/>
          <w:szCs w:val="28"/>
          <w:lang w:eastAsia="ru-RU"/>
        </w:rPr>
        <w:t xml:space="preserve">комбинированное ведение. </w:t>
      </w:r>
    </w:p>
    <w:p>
      <w:pPr>
        <w:pStyle w:val="Normal"/>
        <w:rPr>
          <w:rFonts w:ascii="Tahoma" w:hAnsi="Tahoma" w:eastAsia="Times New Roman" w:cs="Tahoma"/>
          <w:color w:val="636363"/>
          <w:sz w:val="28"/>
          <w:szCs w:val="28"/>
          <w:lang w:eastAsia="ru-RU"/>
        </w:rPr>
      </w:pPr>
      <w:r>
        <w:rPr>
          <w:rFonts w:eastAsia="Times New Roman" w:cs="Tahoma" w:ascii="Tahoma" w:hAnsi="Tahoma"/>
          <w:color w:val="636363"/>
          <w:sz w:val="28"/>
          <w:szCs w:val="28"/>
          <w:lang w:eastAsia="ru-RU"/>
        </w:rPr>
        <w:br/>
        <w:t xml:space="preserve">При ведении мяч переводится с руки на руку тремя приемами: ударом перед собой, ударом за спиной или между ногами, пивотом (поворотом на 270-360 при соприкосновении с защитником). </w:t>
        <w:br/>
        <w:br/>
        <w:t xml:space="preserve">Основная стойка при ведении мяча: ноги в коленях согнуты, таз опущен, наклон тела - чуть вперед, плечи развернуты, голова поднята. Во время ведения игрок должен быть готов любой момент изменить направление движения, сделать остановку, передачу или бросить по кольцу. Мяч укрывается от соперника корпусом, плечом, свободной рукой. Кисть руки, ведущей мяч, регулирует силу удара, высоту отскока и направление движения мяча. При этом мяча касаются лишь кончики пальцев, игрок не должен смотреть на мяч, а только периферическим зрением контролировать его. В поле зрения дриблера одновременно должны находиться партнеры, защитники, судьи. </w:t>
        <w:br/>
        <w:br/>
        <w:t xml:space="preserve">Следует учитывать, что самое быстрое ведение мяча уступает в скорости передаче. Способ ведения выбирается в зависимости от расстояния до защитника и до кольца соперника. </w:t>
      </w:r>
    </w:p>
    <w:p>
      <w:pPr>
        <w:pStyle w:val="Normal"/>
        <w:widowControl/>
        <w:bidi w:val="0"/>
        <w:spacing w:lineRule="auto" w:line="276" w:before="0" w:after="200"/>
        <w:rPr/>
      </w:pPr>
      <w:r>
        <w:rPr>
          <w:rFonts w:eastAsia="Times New Roman" w:cs="Tahoma" w:ascii="Tahoma" w:hAnsi="Tahoma"/>
          <w:color w:val="636363"/>
          <w:sz w:val="28"/>
          <w:szCs w:val="28"/>
          <w:lang w:eastAsia="ru-RU"/>
        </w:rPr>
        <w:br/>
        <w:br/>
      </w:r>
      <w:r>
        <w:rPr>
          <w:rFonts w:eastAsia="Times New Roman" w:cs="Tahoma" w:ascii="Tahoma" w:hAnsi="Tahoma"/>
          <w:b/>
          <w:bCs/>
          <w:color w:val="636363"/>
          <w:sz w:val="28"/>
          <w:szCs w:val="28"/>
          <w:lang w:eastAsia="ru-RU"/>
        </w:rPr>
        <w:t>Упражнения для отработки ведения мяча:</w:t>
      </w:r>
      <w:r>
        <w:rPr>
          <w:rFonts w:eastAsia="Times New Roman" w:cs="Tahoma" w:ascii="Tahoma" w:hAnsi="Tahoma"/>
          <w:color w:val="636363"/>
          <w:sz w:val="28"/>
          <w:szCs w:val="28"/>
          <w:lang w:eastAsia="ru-RU"/>
        </w:rPr>
        <w:br/>
        <w:br/>
        <w:t xml:space="preserve">1. Стоя на месте. Ведение вокруг корпуса. </w:t>
        <w:br/>
        <w:t xml:space="preserve">2. Стоя на месте. Ведение вокруг и между ногами. </w:t>
        <w:br/>
        <w:t xml:space="preserve">3. Стоя на месте. Разновысокое ведение. Несколько ударов с высотой отскока 60-80 см и сразу же переход на низкое ведение с высотой отскока 10-15 см. </w:t>
        <w:br/>
        <w:t xml:space="preserve">4. Стоя на месте. Очень частое низкое ведение попеременно левой и правой рукой. </w:t>
        <w:br/>
        <w:t xml:space="preserve">5. Стоя на месте. Ведение двух мячей. </w:t>
        <w:br/>
        <w:t xml:space="preserve">6. Стоя на месте. Ведение трех-четырех мячей. </w:t>
        <w:br/>
        <w:t xml:space="preserve">7. Сидя на скамейке. Очень низкое ведение, высота отскока не более 5-7 см от пола. </w:t>
        <w:br/>
        <w:t xml:space="preserve">8. Сидя на скамейке. Ведение мяча под вытянутыми вперед ногами в быстром темпе. </w:t>
        <w:br/>
        <w:t xml:space="preserve">9. Бег на носках с ведением мяча. </w:t>
        <w:br/>
        <w:t xml:space="preserve">10. Бег на пятках с ведением мяча. </w:t>
        <w:br/>
        <w:t xml:space="preserve">11. Бег на краях стопы (поочередно внешнем и внутреннем) с ведением мяча. </w:t>
        <w:br/>
        <w:t xml:space="preserve">12. Бег в полуприседе с ведением мяча. </w:t>
        <w:br/>
        <w:t xml:space="preserve">13. Передвижение в глубоком приседе с ведением мяча. </w:t>
        <w:br/>
        <w:t xml:space="preserve">14. Спортивная ходьба с ведением мяча. </w:t>
        <w:br/>
        <w:t xml:space="preserve">15. Гладкий бег с поворотами и ведением мяча. </w:t>
        <w:br/>
        <w:t xml:space="preserve">16. Гладкий бег с переводами мяча с руки на руку перед собой, за спиной и между ногами. </w:t>
        <w:br/>
        <w:t xml:space="preserve">17. Бег приставными шагами: мяч проходит между ногами на каждом шаге. </w:t>
        <w:br/>
        <w:t xml:space="preserve">18. Бег окрестным шагом с ведением мяча. </w:t>
        <w:br/>
        <w:t xml:space="preserve">19. Бег спиной вперед с ведением мяча. </w:t>
        <w:br/>
        <w:t xml:space="preserve">20. Передвижение спиной вперед в глубоком приседе с поворотами на 90 с ведением мяча. Таким образом тренируется пивотный шаг. </w:t>
        <w:br/>
        <w:t xml:space="preserve">21. Бег с выбрасыванием прямых ног вперед с ведением мяча. </w:t>
        <w:br/>
        <w:t xml:space="preserve">22. Бег взахлест назад с ведением мяча. </w:t>
        <w:br/>
        <w:t xml:space="preserve">23. Бег с высоким подниманием бедра. Мяч переводится с руки на руку ударом под ногой на каждом шаге. </w:t>
        <w:br/>
        <w:t xml:space="preserve">24. Передвижение попеременными прыжками с ноги на ногу с ведением мяча. </w:t>
        <w:br/>
        <w:t xml:space="preserve">25. Передвижение прыжками на двух ногах с ведением мяча. </w:t>
        <w:br/>
        <w:t xml:space="preserve">26. Передвижение прыжками на одной ноге с ведением мяча. </w:t>
        <w:br/>
        <w:t xml:space="preserve">27. Гладкий бег с ведением двух мячей с обязательными переводами за спиной и между ногами. </w:t>
        <w:br/>
        <w:t xml:space="preserve">28. Бег в полуприседе с ведением двух мячей с разворотами и переводами мячей за спиной. </w:t>
        <w:br/>
        <w:t xml:space="preserve">29. Ведение двух мячей вприсядку. Ноги выбрасываются поочередно вперед и в стороны. </w:t>
        <w:br/>
        <w:t xml:space="preserve">30. Ведение одного или двух мячей, поднимаясь и спускаясь бегом по лестнице. Мяч (мячи) должен ударяться о каждую ступеньку. </w:t>
        <w:br/>
        <w:t xml:space="preserve">31. Ведение мяча во время серийных прыжков. </w:t>
        <w:br/>
        <w:t xml:space="preserve">32. Ведение мяча во время прыжков с разворотами на 180 и 360 . Мяч переводится между ногами или за спиной. </w:t>
        <w:br/>
        <w:t xml:space="preserve">33. Ведение одного или двух мячей во время серии 'фигурных' прыжков - 'ножницы', 'разножка' и поворот. Мяч переводится между ногами или за спиной, </w:t>
        <w:br/>
        <w:t xml:space="preserve">34. Ведение мяча во время прыжков через гимнастическую скамейку: лицом, боком, спиной вперед. Сначала мяч ударяется в пол только с одной стороны скамейки. По команде тренера игрок переводит мяч через скамейку одновременно с прыжком. </w:t>
        <w:br/>
        <w:t xml:space="preserve">35. Ведение мяча во время прыжков через скакалку. Крутящие скакалку игроки тоже ведут мячи. </w:t>
        <w:br/>
        <w:t xml:space="preserve">36. Ведение мяча во время прыжков через скакалку в парах. Два игрока с мячами встают рядом и берут скакалку один в правую руку, другой - в левую, крутят ее и перепрыгивают синхронно. Свободными от скакалки руками они ведут мячи. </w:t>
        <w:br/>
        <w:t xml:space="preserve">37. Ведение мяча во время прыжков в парах. Два игрока берутся за руки, стоя плечом к плечу, и совершают синхронные прыжки. Одновременно свободными руками они ведут мячи. </w:t>
        <w:br/>
        <w:t xml:space="preserve">38. Бег на 100 м с барьерами с ведением мяча. Количество барьеров на дистанции - до 20. Высота барьеров может быть неодинаковой. </w:t>
        <w:br/>
        <w:t xml:space="preserve">39. Бег на 40-60-100 м с ведением мяча после низкого или высокого старта. </w:t>
        <w:br/>
        <w:t xml:space="preserve">40. Гладкий бег с ведением мяча. По сигналу тренера игроки делают разворот на 180 и рывок спиной вперед на 10-15-20 м с ведением мяча. </w:t>
        <w:br/>
        <w:t xml:space="preserve">41. Прыжок в высоту с ведением мяча. Игрок выполняет разбег с ведением мяча, перед прыжком берет мяч в руки и прыгает через планку. </w:t>
        <w:br/>
        <w:t xml:space="preserve">42. Прыжок в длину с ведением мяча. Игрок выполняет разбег с ведением мяча, перед отталкиванием ловит мяч и прыгает в длину. </w:t>
        <w:br/>
        <w:t xml:space="preserve">43. То же, что и упр. 42, при выполнении тройного прыжка. </w:t>
        <w:br/>
        <w:t xml:space="preserve">44. Ведение мяча во время запрыгивания и спрыгивания с препятствия высотой 60-70 см. </w:t>
        <w:br/>
        <w:t xml:space="preserve">45. Гладкий бег с ведением мяча. По сигналу тренера - остановка, по новому сигналу - рывок на 6-10-20 м. </w:t>
        <w:br/>
        <w:t xml:space="preserve">46. Гладкий бег в основной баскетбольной стойке с ведением двух мячей. Ведение мячей синхронное, а затем попеременное. </w:t>
        <w:br/>
        <w:t xml:space="preserve">47. Ведение двух мячей во время передвижения в основной баскетбольной стойке: три шага вперед-влево, три-шага вперед-вправо. </w:t>
        <w:br/>
        <w:t xml:space="preserve">48. То же, что и упр. 47, но передвижение спиной вперед. </w:t>
        <w:br/>
        <w:t xml:space="preserve">49. Гладкий бег с ведением двух мячей. По сигналу тренера игроки совершают рывок на 6-10 м, прижимают мячи к полу, поднимают их ударом тыльной стороны кистей и продолжают ведение. </w:t>
        <w:br/>
        <w:t xml:space="preserve">50. Ведение мяча на большой скорости. По сигналу тренера - остановка, игроки берут мяч в руки, выполняют кувырок вперед и продолжают ведение. </w:t>
        <w:br/>
        <w:t xml:space="preserve">51. Эстафета с ведением мяча на стадионе. Каждый этап - 50 или 100 м. Передачи мяча партнеру - только из рук в руки. </w:t>
        <w:br/>
        <w:t xml:space="preserve">52. Ведение мяча только переводами его за спиной через всю площадку по диагонали. </w:t>
        <w:br/>
        <w:t xml:space="preserve">53. То же, что и упр. 52, но перевод мяча - только между ногами. </w:t>
        <w:br/>
        <w:t xml:space="preserve">54. Рывки в парах на 10-20-30 м с ведением мяча. Можно выполнять на стадионе в группах по 3-4-5 чел. Ведение мяча на скорость со сменой направления бега по сигналу тренера. </w:t>
        <w:br/>
        <w:t xml:space="preserve">55. Эстафета с ведением двух мячей в группах. Можно проводить на стадионе. Бег гладкий или с барьерами. Этапы - по 50-100 м. </w:t>
        <w:br/>
        <w:t xml:space="preserve">56. Эстафета на скорость ведения мяча в зале. Этап - длина площадки. Передачи мяча партнеру - только из рук в руки. </w:t>
        <w:br/>
        <w:t xml:space="preserve">57. Эстафета с ведением двух мячей и сменой мячей на каждой линии штрафного броска и на центральной линии. </w:t>
        <w:br/>
        <w:t xml:space="preserve">58. Катание мяча по полу во время бега лицом или спиной вперед. </w:t>
        <w:br/>
        <w:t xml:space="preserve">59. Ведение мяча стоя на коленях, сидя на полу, лежа - поочередно левой и правой рукой. </w:t>
        <w:br/>
        <w:t xml:space="preserve">60. Непрерывное ведение мяча с одновременным исполнением команд тренера: 'Сесть!', 'Лечь!', 'Встать!'. Исходное положение - стоя, </w:t>
        <w:br/>
        <w:t xml:space="preserve">61. Ведение мяча о стену или о щит в прыжке. </w:t>
        <w:br/>
        <w:t>62. Обводка неподвижных препятствий (стульев) на время. Способ обводки: переводом за спиной, животом, сменой ритма по команде тренера. (</w:t>
      </w:r>
      <w:hyperlink r:id="rId2">
        <w:r>
          <w:rPr>
            <w:rStyle w:val="InternetLink"/>
            <w:rFonts w:eastAsia="Times New Roman" w:cs="Tahoma" w:ascii="Tahoma" w:hAnsi="Tahoma"/>
            <w:color w:val="5FBDDF"/>
            <w:sz w:val="28"/>
            <w:szCs w:val="28"/>
            <w:lang w:eastAsia="ru-RU"/>
          </w:rPr>
          <w:t>Схема 26</w:t>
        </w:r>
      </w:hyperlink>
      <w:r>
        <w:rPr>
          <w:rFonts w:eastAsia="Times New Roman" w:cs="Tahoma" w:ascii="Tahoma" w:hAnsi="Tahoma"/>
          <w:color w:val="636363"/>
          <w:sz w:val="28"/>
          <w:szCs w:val="28"/>
          <w:lang w:eastAsia="ru-RU"/>
        </w:rPr>
        <w:t xml:space="preserve">) </w:t>
        <w:br/>
        <w:t>63. Челночный бег с ведением мяча на время. В каждой точке разворота остановка фиксируется прыжком на обе ноги. (</w:t>
      </w:r>
      <w:hyperlink r:id="rId3">
        <w:r>
          <w:rPr>
            <w:rStyle w:val="InternetLink"/>
            <w:rFonts w:eastAsia="Times New Roman" w:cs="Tahoma" w:ascii="Tahoma" w:hAnsi="Tahoma"/>
            <w:color w:val="5FBDDF"/>
            <w:sz w:val="28"/>
            <w:szCs w:val="28"/>
            <w:lang w:eastAsia="ru-RU"/>
          </w:rPr>
          <w:t>Схема 27</w:t>
        </w:r>
      </w:hyperlink>
      <w:r>
        <w:rPr>
          <w:rFonts w:eastAsia="Times New Roman" w:cs="Tahoma" w:ascii="Tahoma" w:hAnsi="Tahoma"/>
          <w:color w:val="636363"/>
          <w:sz w:val="28"/>
          <w:szCs w:val="28"/>
          <w:lang w:eastAsia="ru-RU"/>
        </w:rPr>
        <w:t xml:space="preserve">) </w:t>
        <w:br/>
        <w:t xml:space="preserve">64. То же, что и упр. 63. При этом игрок все время находится лицом к противоположной лицевой линии, т.е. все возвращения осуществляются бегом спиной вперед. </w:t>
        <w:br/>
        <w:t xml:space="preserve">65. Ведение мяча с активным сопротивлением. Игрок с мячом преодолевает сопротивление двух защитников. Нужно провести мяч через всю площадку и бросить по кольцу. </w:t>
        <w:br/>
        <w:t xml:space="preserve">66. Ведение мяча на ограниченном пространстве. Вся команда с мячами собирается внутри трехсекундной зоны. По сигналу тренера игроки начинают ведение мяча, одновременно стараясь выбить мяч у ближних соперников. Те, кто потерял мяч, выбывают из игры. Выигрывают трое оставшихся с мячами. </w:t>
        <w:br/>
        <w:t xml:space="preserve">67. 'Пятнашки' в парах с ведением мяча. Пары играют по всему полю, мяч разрешается водить только 'слабой' рукой. </w:t>
        <w:br/>
        <w:t xml:space="preserve">68. 'Чехарда' с ведением мяча. Участвует вся команда. </w:t>
        <w:br/>
        <w:t>69. Ведение с выбиванием мяча сзади, в парах. Ведущий начинает движение от лицевой линии к противоположному кольцу. Его партнер забирает у него мяч сзади и- продолжает движение в том же направлении. Через несколько шагов первый игрок вновь забирает мяч сзади. (</w:t>
      </w:r>
      <w:hyperlink r:id="rId4">
        <w:r>
          <w:rPr>
            <w:rStyle w:val="InternetLink"/>
            <w:rFonts w:eastAsia="Times New Roman" w:cs="Tahoma" w:ascii="Tahoma" w:hAnsi="Tahoma"/>
            <w:color w:val="5FBDDF"/>
            <w:sz w:val="28"/>
            <w:szCs w:val="28"/>
            <w:lang w:eastAsia="ru-RU"/>
          </w:rPr>
          <w:t>Схема 28</w:t>
        </w:r>
      </w:hyperlink>
      <w:r>
        <w:rPr>
          <w:rFonts w:eastAsia="Times New Roman" w:cs="Tahoma" w:ascii="Tahoma" w:hAnsi="Tahoma"/>
          <w:color w:val="636363"/>
          <w:sz w:val="28"/>
          <w:szCs w:val="28"/>
          <w:lang w:eastAsia="ru-RU"/>
        </w:rPr>
        <w:t xml:space="preserve">) </w:t>
        <w:br/>
        <w:t xml:space="preserve">70. Ведение мяча с сопротивлением, 1х1 по всей длине площадки, мяч только у нападающего. </w:t>
        <w:br/>
        <w:t xml:space="preserve">71. То же, что и упр. 70, но вводится второй мяч, т.е. оба игрока ведут мячи. </w:t>
        <w:br/>
        <w:t xml:space="preserve">72. Игра 2х2 с ведением мяча. Передача разрешена только из рук в руки. </w:t>
        <w:br/>
        <w:t xml:space="preserve">73. Игра 1х1 на половине поля с проходом под кольцо. Броски со средней и дальней дистанций запрещены. </w:t>
        <w:br/>
        <w:t xml:space="preserve">74. Синхронное ведение мяча в парах, взявшись за руки. Два игрока, взявшись за руки, ведут мячи свободными руками. По сигналу тренера они меняют направление движения: вперед, назад, влево, вправо. </w:t>
        <w:br/>
        <w:t xml:space="preserve">75. То же, что и упр. 74, но движение осуществляется прыжками на одной или двух ногах. </w:t>
        <w:br/>
        <w:t xml:space="preserve">76. Ведение мяча с отягощением. Один игрок сидит у партнера на спине, оба ведут мячи. Выигрывает та пара, которая быстрее преодолеет расстояние от кольца до кольца и забьет оба мяча. </w:t>
        <w:br/>
        <w:t>77. Преследование дриблера. Задача игрока, ведущего мяч, - не дать себя обогнать, укрывая мяч от защитника, вести мяч на максимальной скорости и забить его из-под кольца. Задача защитника - выбить мяч у нападающего или помешать броску по кольцу. (</w:t>
      </w:r>
      <w:hyperlink r:id="rId5">
        <w:r>
          <w:rPr>
            <w:rStyle w:val="InternetLink"/>
            <w:rFonts w:eastAsia="Times New Roman" w:cs="Tahoma" w:ascii="Tahoma" w:hAnsi="Tahoma"/>
            <w:color w:val="5FBDDF"/>
            <w:sz w:val="28"/>
            <w:szCs w:val="28"/>
            <w:lang w:eastAsia="ru-RU"/>
          </w:rPr>
          <w:t>Схема 29</w:t>
        </w:r>
      </w:hyperlink>
      <w:r>
        <w:rPr>
          <w:rFonts w:eastAsia="Times New Roman" w:cs="Tahoma" w:ascii="Tahoma" w:hAnsi="Tahoma"/>
          <w:color w:val="636363"/>
          <w:sz w:val="28"/>
          <w:szCs w:val="28"/>
          <w:lang w:eastAsia="ru-RU"/>
        </w:rPr>
        <w:t xml:space="preserve">) </w:t>
        <w:br/>
        <w:t>78. Ведение мяча с поднятой головой. По осевой линии поля через равные промежутки расставлены 5 стульев. Две команды располагаются на противоположных лицевых линиях. По команде тренера стартуют головные игроки каждой колонны. Задача - обвести все стулья и не столкнуться с соперником. Следующий игрок в колонне стартует, когда первый пересекает центральную линию поля. Выигрывает та команда, игроки которой первыми соберутся за противоположной лицевой линией.</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3">
    <w:name w:val="Основной шрифт абзаца"/>
    <w:qFormat/>
    <w:rPr/>
  </w:style>
  <w:style w:type="character" w:styleId="3">
    <w:name w:val="Заголовок 3 Знак"/>
    <w:basedOn w:val="Style13"/>
    <w:qFormat/>
    <w:rPr>
      <w:rFonts w:ascii="Times New Roman" w:hAnsi="Times New Roman" w:eastAsia="Times New Roman" w:cs="Times New Roman"/>
      <w:b/>
      <w:bCs/>
      <w:sz w:val="27"/>
      <w:szCs w:val="27"/>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llbasketball.ru/uploads/posts/1203596649_26.gif" TargetMode="External"/><Relationship Id="rId3" Type="http://schemas.openxmlformats.org/officeDocument/2006/relationships/hyperlink" Target="http://allbasketball.ru/uploads/posts/1203596658_27.gif" TargetMode="External"/><Relationship Id="rId4" Type="http://schemas.openxmlformats.org/officeDocument/2006/relationships/hyperlink" Target="http://allbasketball.ru/uploads/posts/1203596667_28.gif" TargetMode="External"/><Relationship Id="rId5" Type="http://schemas.openxmlformats.org/officeDocument/2006/relationships/hyperlink" Target="http://allbasketball.ru/uploads/posts/1203596595_29.gif"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8T17:56:00Z</dcterms:created>
  <dc:creator>Admin</dc:creator>
  <dc:description/>
  <cp:keywords/>
  <dc:language>en-US</dc:language>
  <cp:lastModifiedBy>Admin</cp:lastModifiedBy>
  <dcterms:modified xsi:type="dcterms:W3CDTF">2010-04-08T18:41:00Z</dcterms:modified>
  <cp:revision>3</cp:revision>
  <dc:subject/>
  <dc:title/>
</cp:coreProperties>
</file>