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Сценарий праздничной программы «А года, как строчки в песне»</w:t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освященная чествованию педагогов-пенсионеров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показать свою любовь и уважение  к учителям, педагогам-пенсионерам,  способствовать развитию творческих способностей, создание атмосферы праздника  в ходе игры-соревнования «Угадай мелодию»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верное, кому-то было нужно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верное, так было Богу угодно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бы чествовать людей заслуженных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тайком, а вот так, принародно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бы с разных концов Замзора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х вот здесь вас собрать на встречу-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с, отзывчивых, в жизнь влюбленных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с, по-разному в жизни отмеченных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рый день, дорогие друзья!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аемые гости!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самые дорогие гости!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мые родные!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любовью к вам мы произносим эти слова!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замечательный день исполнен особенной торжественности!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менно  сегодня мы объединили два праздника в один: день учителя и день пожилого человека и назвали этот день - 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 особенных, самых мудрых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ых-самых людей заслуженных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оявших в заботах трудных,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ых преданных и самых нужных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надеемся, что сегодняшний день  станет для вас еще одним лично вашим памятным днем. И открываем мы его песней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сня  «Приезжайте к нам в деревню « в исполнении  вокальной группы учащихся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и сегодня будут звучать бесконечно: это будут песни для Вас от учащихся школы  и от Вас для нас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объявляем среди гостей конкурс «Угадай мелодию»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sz w:val="28"/>
        </w:rPr>
        <w:t xml:space="preserve">Вам предстоит  слушать и угадывать песни . 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угадать  звучащие мелодии - кто быстрее.  Только два победителя (набравших наибольшее количество жетонов в виде скрипичного ключа) выходят во второй тур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2 мелодии. Участники отгадывают и исполняют 1  куплет угаданной песн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дим участникам отдохнуть. Звучит песня «Кумушки-голубушки» в исполнении  вокальной  группы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родолжаем первый тур. Предлагаем Вашему вниманию еще мелод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2 мелод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ются победители 1 тур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торым туром, думаем, Вас вдохновит и взбодрит  песня «Робот Бронислав» в исполнении учащихся 3 кл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sz w:val="28"/>
        </w:rPr>
        <w:t xml:space="preserve">Итак, объявляем 2 тур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тствуем 2 участников – победителей  первого тура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ждый участник начинает  свое выступление словами "Я угадаю эту мелодию  за 7 секунд, минимум 3 (Кто выберет наименьшее количество секунд, тот и угадывает. В финал (3-й тур) выходит один участник)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елодия 2 тура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во! Победителем 2 тура становится _________________________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ас зажигательная песня «Балалайка» в исполнении группы «Веснянки»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точно знаем Ваше заветное желание- наверняка это победа в третьем туре? Угадали? </w:t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sz w:val="28"/>
        </w:rPr>
        <w:t>А может у Вас ни одно, а три желания? Как в этой песне! Встречайте  вокальная группа с песней  «Три жел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sz w:val="28"/>
        </w:rPr>
        <w:t xml:space="preserve">Объявляем  3 тур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тствуем  участника суперигры_______________________________. 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уперигре - нужно отгадать  песню по описанию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Эта песня  написана в 1971 году совместно композитором Александрой Пахмутовой и поэтом Николаем Добронравовым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8"/>
        </w:rPr>
        <w:t>Для исполнения впервые была предложена Иосифу Кобзону, но он отказался. Тогда  её текст и ноты были посланы в Варшаву, восстанавливающейся после тяжелейшей травмы Анне Герман, которая с большим успехом исполнила её впервые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концертах часто эту песню исполняли дважды «на бис»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иглашаем в зал детский хор, давайте все вместе исполним эту песню «Надежда»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сня исполняется совместно с детским хором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асибо вам за ваше беспокойство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 — авангард наш и надежный тыл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арактер ваш, друзья, такого свойства,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вечный двигатель от зависти застыл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 любим вас, оптимистичных, бодрых,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то, что не хотите раскисать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лагодарим за мудрость песен добрых,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жизни с ними веселей шагать!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 почтеньем головы склоняем перед вами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 вам стихи слагать еще могли бы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то, что вы живете рядом с нами,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всей души вам говорим «Спасибо!»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амять о сегодняшнем дне примите скромные подарки, изготовленные учащимися школы.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новых встреч! Будем рады видеть у нас в гостях!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я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тоны</w:t>
      </w:r>
    </w:p>
    <w:tbl>
      <w:tblPr>
        <w:tblW w:w="9069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7"/>
        <w:gridCol w:w="2267"/>
        <w:gridCol w:w="2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5555" cy="2188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6" r="-11" b="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465570" cy="9426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КУ  «Замзорская СОШ»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ценарий праздничной программы</w:t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38.7pt;height:41.2pt;mso-wrap-style:none;v-text-anchor:middle;mso-position-vertical:top" type="_x0000_t136">
            <v:path textpathok="t"/>
            <v:textpath on="t" fitshape="t" string="А года, как строчки в песн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53050" cy="28740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54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851" w:right="85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426" w:right="992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12:00Z</dcterms:created>
  <dc:creator>Рома</dc:creator>
  <dc:description/>
  <cp:keywords/>
  <dc:language>en-US</dc:language>
  <cp:lastModifiedBy>HaKeR</cp:lastModifiedBy>
  <cp:lastPrinted>2012-10-09T09:05:00Z</cp:lastPrinted>
  <dcterms:modified xsi:type="dcterms:W3CDTF">2012-10-13T17:33:00Z</dcterms:modified>
  <cp:revision>9</cp:revision>
  <dc:subject/>
  <dc:title/>
</cp:coreProperties>
</file>