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пражнения  по теме «Правописание приставок»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сные и согласные в приставках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Вставьте пропущенные буквы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щательно п...р...работать, пре...ставить документы, з...конспектировать статью, ...держать обещание, о...бросить врага, на...стройка дома, по...твержденные факты, явное пре...почтение, д...веренное лицо, по...ставить под удар, п...слать заявку, п…глядел, пр…читал, д…тянуться.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авки на –З, -С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Вставьте пропущенные буквы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Бе…пробудный, во…кликнуть, и…тыкать, ра…косый, бе…выездный, ни…падать, бе…порядок, в…колыхнуть, бе…аконный, бе…лесье, в…бесить, …дравствуй, …жать, бе…трашный, ра…клевать, бе…дарный, и…кусный, …дание,</w:t>
      </w:r>
      <w:r>
        <w:rPr>
          <w:i/>
          <w:color w:val="9B2D1F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…спокойный, бе…жалостный, бе…домный, бе…крайний, бе…деятельный, бе…звучный, бе…конечный, бе…сердечный, бе…славный. </w:t>
      </w:r>
    </w:p>
    <w:p>
      <w:pPr>
        <w:pStyle w:val="Normal"/>
        <w:ind w:left="708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Cs/>
          <w:iCs/>
          <w:sz w:val="28"/>
          <w:szCs w:val="28"/>
        </w:rPr>
        <w:t>2.К данным словам подберите и запишите антонимы с приставка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–З,-С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олезный, живой, честь, закат, незнакомый, завязка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авки ПРИ-, ПРЕ-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Вставьте пропущенные буквы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.больно, пр…задуматься, пр…митивный, пр…грубый, пр….кратить, пр…отличный, пр...бывать , пр...открыть, пр...шить, пр...поднять, пр...седание, пр...вращение, пр...писка, пр...говор, пр...смешной, пр...цепить, пр...дорожный, пр...вязывать, пр...озёрный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…клонить голову к плечу, пр…клонить колени; пр…бывать на месте, пр…бывать на место; пр…творить мечту в жизнь, пр…творить форточку; пр…ходящий учитель, пр…ходящие ценности.</w:t>
      </w:r>
    </w:p>
    <w:p>
      <w:pPr>
        <w:pStyle w:val="Normal"/>
        <w:tabs>
          <w:tab w:val="clear" w:pos="708"/>
          <w:tab w:val="left" w:pos="21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Придумайте предложения со следующими парами слов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умножить, приумножить. Претворить, притворить. Пребывать,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бывать. Преходящий, приходящ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одберите антонимы к следующим словам, используя приставку ПРЕ-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бедный, превеселый, превысокий, прелюбезный, премного, презлой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21:00Z</dcterms:created>
  <dc:creator>user</dc:creator>
  <dc:description/>
  <cp:keywords/>
  <dc:language>en-US</dc:language>
  <cp:lastModifiedBy>user</cp:lastModifiedBy>
  <dcterms:modified xsi:type="dcterms:W3CDTF">2013-02-11T19:23:00Z</dcterms:modified>
  <cp:revision>1</cp:revision>
  <dc:subject/>
  <dc:title>                                   Упражнения  по теме «Правописание приставок»</dc:title>
</cp:coreProperties>
</file>