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- конкурс «Итоги и уроки Великой Отечественной вой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ение и закрепление учебного материала по истории Великой Отечественной войны Советского Союза, продолжить формировать умения работы с картой, дополнительной литературо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формировать умение обобщать, анализировать, систематизировать полученные зн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патриотизма, гордости за свой народ, победивший и выстоявший  в Великой Отечественн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урока: урок-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презентация «Итоги и уроки Великой Отечественной войны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рта «Великая Отечественная война», портреты герое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земляков, выставка книг про войну, карточки с заданиями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курс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становка домашнего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дготовка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роводится в форме конкурса по обобщению знаний по истории Великой Отечественной войны. Класс делится на 3 группы. Каждая команда получает задание подготовить сообщение о героях-земляках, вопрос-стих, а также придумать название команды и свое приветств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«Человек должен помнить и чтить дела своих предков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оторые не жалели жизни, защищая родную страну,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одной язык, родной д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прошлом во имя будущего.</w:t>
      </w:r>
      <w:r>
        <w:rPr>
          <w:sz w:val="28"/>
          <w:szCs w:val="28"/>
        </w:rPr>
        <w:t xml:space="preserve"> Задумайтесь над этими словами. Сегодня на уроке мы будем обобщать и повторять знания по истории ВОВ. В конце урока, подводя итого,  вы мне объясните, как же вы поняли смысл этого выражения: «О прошлом во имя будуще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одить урок помогут ученицы 11классы, которые будут членами жюри. </w:t>
      </w:r>
    </w:p>
    <w:p>
      <w:pPr>
        <w:pStyle w:val="Normal"/>
        <w:rPr/>
      </w:pPr>
      <w:r>
        <w:rPr>
          <w:sz w:val="28"/>
          <w:szCs w:val="28"/>
        </w:rPr>
        <w:t>Итак, представьте, пожалуйста, свою команду (название, девиз, эмблем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Конкурс «Мозговая атака».</w:t>
      </w:r>
    </w:p>
    <w:p>
      <w:pPr>
        <w:pStyle w:val="Normal"/>
        <w:rPr/>
      </w:pPr>
      <w:r>
        <w:rPr>
          <w:sz w:val="28"/>
          <w:szCs w:val="28"/>
        </w:rPr>
        <w:t xml:space="preserve">Каждая команда  подготовила по два вопроса для соперников, которые и задает по очереди (правильный ответ – 1 балл). Если команда не ответила, то право ответа переходит другой коман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конкурсе участвуют капитаны. Им необходимо установить соответствие между событиями и датами, когда они произошли. (правильный ответ – 5 баллов, команда которая первой справится с заданием начисляется дополнительный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Критерий: БВГ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Стихами о вой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команда задает соперникам вопрос в стихотворной форме. (правильный ответ – 1 бал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Узнай событ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м предлагаются небольшие фрагменты, просмотрев, они должны определить событие времен ВОВ,  котором идет речь в данном кли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авильный ответ – 1 бал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Юный краеве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м предлагается заполнить контурную карту «Освобождение Краснодарского края в 1943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к карт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несите на карту немецкую укрепленну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нию «Готенкопф» («голубая линия»)                                     1 б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Отметь место высадки десанта на Малой земле.                       1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Укажите крупнейший на Кавказе райо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редоточения госпиталей                                                         1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Отметьте на карте линию фронта в начале января 1943г.         1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Отметьте линию фронта к исходу 8 февраля 1943г.                   1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Укажите даты освобожд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.Краснодара;                                                                       1 бал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.Тамань;                                                                             1 бал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.Калниболотской.                                                            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авильный ответ – 8 бал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Военные оп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выбирают карточки, на которых написаны названия сражений. Необходимо ответить на вопросы, посвященные этим битва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осковская битва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назывался немецкий план захвата Москвы? ( «Тайфун»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е событие произошло в Москве 7ноября 1941г? ( На Красной площади состоялся военный парад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чем значение победы советских войск под Москвой? (Крах  блиц-крига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7 января в газете «Правда» был опубликован очерк Петра Лидова «Таня». Назовите подлинное имя героини этого очерка, героини партизанки. ( Зоя Космодемьянска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Сталинградская би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а небольшая группа, обороняя один дом, уничтожила фашистов больше, чем гитлеровцы потеряли при взятии Парижа. О ком идет речь? (Дом сержанта Я.Павлов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менитый сталинградский снайпер, уничтоживший 242 фашиста (Василий Зайцев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виз защитников Сталинграда. ( «За Волгой для нас земли нет!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ушка: «Потеряла я колечко, а в колечке 22 дивизии». О чем идет речь? (Окружение под Сталинградом 22 немецких дивизий, 330тыс. чел.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рлинская операц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ходе Берлинской операции 25 апреля 1945г. состоялась встреча союзных войск. Где  это произошло? (На р.Эльбе, г. Торгау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то водрузил Знамя победы над рейхстагом? (Разведчики 756 полка 3-й ударной армии М.А.Егоров, М.В.Кантария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Когда был подписан акт капитуляции Германии? (8мая 1945г.)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то от имени советского народа-победителя поставил подпись под актом о капитуляции Германии? (маршал Г.К.Жу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авильный ответ – 4 балл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Миллионы людей более чем ста национальностей защищали свою Родину – СССР. Победа в этой войне сложилась из личных подвигов и подвига всего народа. Самого высокого звания – Герой Советского Союза – были удостоены 11635 человек. Самый старший из них – простой крестьянин Матвей Кузьмин, который в 84 года повторил подвиг Ивана Сусанина. Среди Героев – 76 женщин и 4 подростка-пионера, которым было по 14 лет. Миллионы советских людей получили различные награды. Около полутора тысячи калниболотчан ушло защищать страну от фашистов.   Среди жителей нашей станицы были люди, которыми можно и нужно гордитьс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ашим домашним заданием было подготовить небольшое сообщение о героях-земля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. Конкурс «Герои вой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ая команда подготовила сообщение о военных подвигах П.М.Долгареве, И.А.Костенко, Н.И.Олонда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итерий – 3 бал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ВОВ длилась 1418 дней и ночей. 4 года лишений, горя, страданий, унижений, смерти. 4 года напряженного труда в тылу. 4 года мужества и героизма на фронте. Труден был путь к Победе, Великой Побе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как вы понимаете слова «О прошлом во имя будущего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ждая команда дает свой от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Прошли годы. Заживают раны, нанесенные войной. А человек  живет памятью. Я уверена, что ваша подготовка к уроку, сам урок дали вам серьезную возможность прикоснуться к истории ВОВ,  о которой мы не имеем права забывать во имя нашего светлого будущего и будущего последующих поколени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лава Вам, павшие! Слава, бессмерт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чную память поет Вам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облестно жившие и сокрушивш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лава о Вас никогда не ум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Ребята, обратите внимание на слова из «Реквиема» Р.Рождественского: </w:t>
      </w:r>
      <w:r>
        <w:rPr>
          <w:b/>
          <w:sz w:val="28"/>
          <w:szCs w:val="28"/>
        </w:rPr>
        <w:t>«Помните! Помните о  тех, кто уже не придет никогда! Помните, пожалуйста, помните!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дведение итогов конкурса. Подведение итогов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Постановка домашнего задания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8:00Z</dcterms:created>
  <dc:creator>Женя</dc:creator>
  <dc:description/>
  <cp:keywords/>
  <dc:language>en-US</dc:language>
  <cp:lastModifiedBy>Женя</cp:lastModifiedBy>
  <dcterms:modified xsi:type="dcterms:W3CDTF">2011-03-13T08:31:00Z</dcterms:modified>
  <cp:revision>6</cp:revision>
  <dc:subject/>
  <dc:title>Урок конкурс «Итоги и уроки Великой Отечественной войны»</dc:title>
</cp:coreProperties>
</file>