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4.png" ContentType="image/png"/>
  <Override PartName="/word/media/image11.jpeg" ContentType="image/jpeg"/>
  <Override PartName="/word/media/image22.png" ContentType="image/png"/>
  <Override PartName="/word/media/image21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35.jpeg" ContentType="image/jpeg"/>
  <Override PartName="/word/media/image29.jpeg" ContentType="image/jpeg"/>
  <Override PartName="/word/media/image7.png" ContentType="image/png"/>
  <Override PartName="/word/media/image34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32.png" ContentType="image/png"/>
  <Override PartName="/word/media/image25.jpeg" ContentType="image/jpeg"/>
  <Override PartName="/word/media/image38.jpeg" ContentType="image/jpeg"/>
  <Override PartName="/word/media/image5.jpeg" ContentType="image/jpeg"/>
  <Override PartName="/word/media/image26.jpeg" ContentType="image/jpeg"/>
  <Override PartName="/word/media/image3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У  ЛИЦЕЙ №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ind w:right="566" w:firstLine="709"/>
        <w:jc w:val="center"/>
        <w:rPr>
          <w:sz w:val="56"/>
          <w:szCs w:val="56"/>
        </w:rPr>
      </w:pPr>
      <w:r>
        <w:rPr>
          <w:sz w:val="56"/>
          <w:szCs w:val="56"/>
        </w:rPr>
        <w:t>К Тайнам нашего языка</w:t>
      </w:r>
    </w:p>
    <w:p>
      <w:pPr>
        <w:pStyle w:val="Normal"/>
        <w:tabs>
          <w:tab w:val="clear" w:pos="708"/>
          <w:tab w:val="left" w:pos="8647" w:leader="none"/>
        </w:tabs>
        <w:ind w:right="566" w:firstLine="709"/>
        <w:jc w:val="center"/>
        <w:rPr>
          <w:sz w:val="56"/>
          <w:szCs w:val="56"/>
        </w:rPr>
      </w:pPr>
      <w:r>
        <w:rPr>
          <w:sz w:val="56"/>
          <w:szCs w:val="56"/>
        </w:rPr>
        <w:t>Урок по Грамматике</w:t>
      </w:r>
    </w:p>
    <w:p>
      <w:pPr>
        <w:pStyle w:val="Normal"/>
        <w:tabs>
          <w:tab w:val="clear" w:pos="708"/>
          <w:tab w:val="left" w:pos="8647" w:leader="none"/>
        </w:tabs>
        <w:ind w:right="566" w:firstLine="709"/>
        <w:jc w:val="center"/>
        <w:rPr>
          <w:sz w:val="56"/>
          <w:szCs w:val="56"/>
        </w:rPr>
      </w:pPr>
      <w:r>
        <w:rPr>
          <w:sz w:val="56"/>
          <w:szCs w:val="56"/>
        </w:rPr>
        <w:t>Программа «Гармония 21 век»</w:t>
      </w:r>
    </w:p>
    <w:p>
      <w:pPr>
        <w:pStyle w:val="Normal"/>
        <w:ind w:firstLine="3969"/>
        <w:rPr>
          <w:sz w:val="40"/>
          <w:szCs w:val="40"/>
        </w:rPr>
      </w:pPr>
      <w:r>
        <w:rPr>
          <w:sz w:val="40"/>
          <w:szCs w:val="40"/>
        </w:rPr>
        <w:t>М. С. Соловейчик</w:t>
      </w:r>
    </w:p>
    <w:p>
      <w:pPr>
        <w:pStyle w:val="Normal"/>
        <w:ind w:firstLine="3969"/>
        <w:rPr>
          <w:sz w:val="40"/>
          <w:szCs w:val="40"/>
        </w:rPr>
      </w:pPr>
      <w:r>
        <w:rPr>
          <w:sz w:val="40"/>
          <w:szCs w:val="40"/>
        </w:rPr>
        <w:t>Н. С. Кузьменко</w:t>
      </w:r>
    </w:p>
    <w:p>
      <w:pPr>
        <w:pStyle w:val="Normal"/>
        <w:ind w:firstLine="396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96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96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96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96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96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96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544"/>
        <w:rPr/>
      </w:pPr>
      <w:r>
        <w:rPr/>
        <w:t>Батюк Людмила Николаевна</w:t>
      </w:r>
    </w:p>
    <w:p>
      <w:pPr>
        <w:pStyle w:val="Normal"/>
        <w:ind w:firstLine="3544"/>
        <w:rPr/>
      </w:pPr>
      <w:r>
        <w:rPr/>
        <w:t>04.06.1964г.</w:t>
      </w:r>
    </w:p>
    <w:p>
      <w:pPr>
        <w:pStyle w:val="Normal"/>
        <w:ind w:firstLine="3544"/>
        <w:rPr/>
      </w:pPr>
      <w:r>
        <w:rPr/>
        <w:t>Паспорт 14 99  №097907 Отделением №1 ПВС УВД</w:t>
      </w:r>
    </w:p>
    <w:p>
      <w:pPr>
        <w:pStyle w:val="Normal"/>
        <w:ind w:firstLine="3544"/>
        <w:rPr/>
      </w:pPr>
      <w:r>
        <w:rPr/>
        <w:t>г. Белгорода   12.02.2000г.</w:t>
      </w:r>
    </w:p>
    <w:p>
      <w:pPr>
        <w:pStyle w:val="Normal"/>
        <w:ind w:firstLine="3544"/>
        <w:rPr/>
      </w:pPr>
      <w:r>
        <w:rPr/>
        <w:t>308034 г. Белгород, пр-т Ватутина, дом 18 «А», кв.106.</w:t>
      </w:r>
    </w:p>
    <w:p>
      <w:pPr>
        <w:pStyle w:val="Normal"/>
        <w:ind w:firstLine="3544"/>
        <w:rPr/>
      </w:pPr>
      <w:r>
        <w:rPr/>
        <w:t>Тел. моб. 8 919 281 14 75</w:t>
      </w:r>
    </w:p>
    <w:p>
      <w:pPr>
        <w:pStyle w:val="Normal"/>
        <w:ind w:firstLine="3544"/>
        <w:rPr/>
      </w:pPr>
      <w:r>
        <w:rPr/>
        <w:t>Страховое свидетельство № 012-421-905-92</w:t>
      </w:r>
    </w:p>
    <w:p>
      <w:pPr>
        <w:pStyle w:val="Normal"/>
        <w:ind w:firstLine="3544"/>
        <w:rPr/>
      </w:pPr>
      <w:r>
        <w:rPr/>
        <w:t>ИНН 312308492875</w:t>
      </w:r>
    </w:p>
    <w:p>
      <w:pPr>
        <w:pStyle w:val="Normal"/>
        <w:ind w:firstLine="3544"/>
        <w:rPr/>
      </w:pPr>
      <w:r>
        <w:rPr/>
      </w:r>
    </w:p>
    <w:p>
      <w:pPr>
        <w:pStyle w:val="Normal"/>
        <w:ind w:firstLine="3544"/>
        <w:rPr/>
      </w:pPr>
      <w:r>
        <w:rPr/>
      </w:r>
    </w:p>
    <w:p>
      <w:pPr>
        <w:pStyle w:val="Normal"/>
        <w:ind w:firstLine="3544"/>
        <w:rPr/>
      </w:pPr>
      <w:r>
        <w:rPr/>
      </w:r>
    </w:p>
    <w:p>
      <w:pPr>
        <w:pStyle w:val="Normal"/>
        <w:ind w:firstLine="3544"/>
        <w:rPr/>
      </w:pPr>
      <w:r>
        <w:rPr/>
      </w:r>
    </w:p>
    <w:p>
      <w:pPr>
        <w:pStyle w:val="Normal"/>
        <w:ind w:firstLine="3544"/>
        <w:rPr/>
      </w:pPr>
      <w:r>
        <w:rPr/>
      </w:r>
    </w:p>
    <w:p>
      <w:pPr>
        <w:pStyle w:val="Normal"/>
        <w:ind w:firstLine="3544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 БЕЛГОРОД 2007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Урок развития реч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УРОКА: </w:t>
      </w:r>
      <w:r>
        <w:rPr>
          <w:color w:val="000000"/>
          <w:sz w:val="28"/>
          <w:szCs w:val="28"/>
        </w:rPr>
        <w:t>Подводные тайны океана каллиграфии и орфограф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ЕМЫ ПО ОБУЧЕНИЮ ПИСЬМУ В БУКВАРНЫЙ ПЕРИОД: </w:t>
      </w:r>
      <w:r>
        <w:rPr>
          <w:color w:val="000000"/>
          <w:sz w:val="28"/>
          <w:szCs w:val="28"/>
        </w:rPr>
        <w:t>Тайны русского язык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Развивать умение, включать «образный» экран при прослушивании музыкальной композици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) предложить детям приёмы обучения письму, сообразно их физиологическим данным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) в процессе урока проводить оздоровительные упражнения (зрение, мышцы, спина и... т.п.)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) создать на уроке атмосферу, способствующую положительному эмоциональному настрою детей и расширению их кругозор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) организовать целенаправленную работу по формированию орфографической зоркости первоклассников, как базового орфографического умения, необходимого для дальнейшего становления грамотного письм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) продолжать широко использовать детский языковой опыт и природную языковую интуицию, обогащать и развивать на основе деятельного подхода к изучению языка и практическому овладению и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таблица для тренировки глаз, тетради (ракушки), иллюстрации (море, волны... и т.п.), музыка, конверты с трафаретами, сигнальные кружки,* (ошибкоопасные места). Гном Том, награда (медали), спасательный кру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Карточки со словами и таблицы по выработке самоконтрол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94480" cy="139509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УРОКА.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  Приветствие учител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Вступительное слово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Сегодня мы проведем необычный урок. Вспомните, пожалуйста, какими были Ваши первые учебные дни, когда вы много еще не знали и не умели. И я помогала Вам, как могл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помните, как мы работали на уроках письма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еники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ли в альбомах, обводили трафареты, штриховали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чему Вы сразу не писали буквы, слова, предложения?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еник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ы еще не могли писать так много, быстро, наши пальчики были слабенькие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Какие упражнения мы проводили с Вами для того, чтобы укрепить мелкие мышцы рук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еники: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одили специальную разминку для пальцев, вырезали фигуры, лепили, клеили, работали ножница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ОБЩЕНИЕ ТЕМЫ И ЦЕЛИ УРО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ыка. Морская фантазия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этом уроке нас будет сопровождать музыка. Она наша помощница. Попробуйте определить тему музыки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еник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а, море, шум ветра, шум воды ..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Да, молодцы, угадали тему. А теперь назовите слова, которые ассоциируются у нас с морем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но изменчивое море прекрасно, им можно любоваться без конц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Люди жадно стремятся к морю – его влажное дыхание успокаивает, дает необычную силу и бодрост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 я сидела на морском берегу и вдыхала свежесть воды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запно я почувствовала легкое прикосновение к своим ногам какого – то предмета. Это оказалась бутылка необычной формы. Она была похожа на изумрудную ракушку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Рядом с нами нет близко моря. А если мы захотим вспомнить его, что нам поможет услышать звуки моря, шум волн? Показать рукой (ракушку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азминка для рук. Показ ракушки. Створки раскрываются большие пальцы рук - крепления створок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створки морских раковин я не открываю, зная, что в них живут маленькие живые существа. Но из этой ракушки выглядывал листочек бумаги. И тогда любопытство одержало верх над моими сомнениями. Я раскрыла створки этой необычной бутылки – раковины. Каково же было мое удивление, когда я внутри обнаружила двадцать пять маленьких тетрадочек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думайте, какой могла быть тетрадь на нашем уроке?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еники отвечают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я придумала такую тетрадь. Раздаю тетради. Каждая ракушка, скрывает какой-то секрет. Так и наша тетрадь. И мы не откроем ее до тех пор, пока не прочтем ее название. Это не простая тетрадь. Это тетрадь </w:t>
      </w:r>
      <w:r>
        <w:rPr>
          <w:i/>
          <w:iCs/>
          <w:color w:val="000000"/>
          <w:sz w:val="28"/>
          <w:szCs w:val="28"/>
        </w:rPr>
        <w:t>путеводител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Какие молодцы. Читаем название тетради постепенно и объясняем каждое слово постепенно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просите у меня, какое слово Вам непонятн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водные тайны </w:t>
      </w:r>
      <w:r>
        <w:rPr>
          <w:color w:val="000000"/>
          <w:sz w:val="28"/>
          <w:szCs w:val="28"/>
        </w:rPr>
        <w:t>- скрытая, спрятанная тайна, которую мы попробуем разгадат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кеан - </w:t>
      </w:r>
      <w:r>
        <w:rPr>
          <w:color w:val="000000"/>
          <w:sz w:val="28"/>
          <w:szCs w:val="28"/>
        </w:rPr>
        <w:t>огромное водное пространство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ллиграфия - </w:t>
      </w:r>
      <w:r>
        <w:rPr>
          <w:color w:val="000000"/>
          <w:sz w:val="28"/>
          <w:szCs w:val="28"/>
        </w:rPr>
        <w:t>умение писать красив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рфография - </w:t>
      </w:r>
      <w:r>
        <w:rPr>
          <w:color w:val="000000"/>
          <w:sz w:val="28"/>
          <w:szCs w:val="28"/>
        </w:rPr>
        <w:t xml:space="preserve">быть грамотным, знать ошибкоопастное место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утеводитель. </w:t>
      </w:r>
      <w:r>
        <w:rPr>
          <w:color w:val="000000"/>
          <w:sz w:val="28"/>
          <w:szCs w:val="28"/>
        </w:rPr>
        <w:t xml:space="preserve">По морскому пути такого специалиста называют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оцман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специалист по проводке судов, хорошо знающий фарватер, который указывает путь в водных просторах, чтобы не сесть на мель, не сбиться с курса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) небольшая морская рыба, плавающая около судов. И сегодня вы все побываете в роли лоцмана. И на ваших тетрадях написано это слово?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 думаете почему?   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еник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ый из нас будет прокладывать путь в океане каллиграфии и орфографии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ути нашего следования нам встретятся рифы и айсберги, стая кровожадных акул . . . 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ем уроке вы попробуйте освоить эту интересную профессию лоцмана. Если вы будете писать старательно, красиво, то преодолеете риф Неразборчивости и айсберг Корявости, а акулы не съедят ваши неуклюжие букв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</w:rPr>
        <w:t>Физминутка под тихую музыку</w:t>
      </w:r>
      <w:r>
        <w:rPr>
          <w:i/>
          <w:iCs/>
          <w:color w:val="000000"/>
          <w:sz w:val="28"/>
          <w:szCs w:val="28"/>
        </w:rPr>
        <w:t>:     (слова читает учитель, дети штрихуют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Мы на катере чудесном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 морской несемся глад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олны катерок качают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етерок нам щеки глади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Акваланги надевая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Мы нырнем в пучину вод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 глаза не закрыва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мотрим, кто же там плывет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Вот степенная медуза Поплыла навстречу сестрам, Плавниками сельдь блеснула, Кильку испугал осетр. Водорослей и кораллов Поведали мы немал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дне звезда морская Неподвижно отдыхал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ПО ТЕТРАДЯ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Открываем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 страницу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доске образец корабля. На партах конверты с трафаретами корабл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ворческая работа. Музыка. Шум волн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бведите корабль и нанесите штриховку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 рисунок, связанный с морем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страница. </w:t>
      </w:r>
      <w:r>
        <w:rPr>
          <w:color w:val="000000"/>
          <w:sz w:val="28"/>
          <w:szCs w:val="28"/>
        </w:rPr>
        <w:t xml:space="preserve">Волны. Образец на доске. Разминка Волны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ое движение кисти руки. Обведите по бледному шрифту, не отрывая руки. Владыка морей зорко наблюдает за маленькими лоцманами из морской пучины, изображенной на этой репродукции. Я надеюсь, что никого из вас при выполнении данного задания не накроет огромная волн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</w:rPr>
        <w:t>3 страница. Словесная игр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47920" cy="212217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останем рули (из конверта). Какие слова можно составить из слова КОЛЕСО (по часовой и против часовой стрелки)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Л, ОКО, ЛЕС, ЛЕСОК, СОК, СОКОЛ, СЕЛО, ОСЕ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Задание. Поставь ударение. Укажи опасные места. У доски 3 человек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для глаз. Посадка, наклон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i/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страница. </w:t>
      </w:r>
      <w:r>
        <w:rPr>
          <w:color w:val="000000"/>
          <w:sz w:val="28"/>
          <w:szCs w:val="28"/>
        </w:rPr>
        <w:t xml:space="preserve">Найдите общую часть. Выделите корень. Запишите прописными (рукописными) буквами: ВОДА, ВОДЯНОЙ, ВОДИЦА, ВОДОРОСЛИ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лишнее слово. Почему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каком слове можно найти место обитания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 </w:t>
      </w:r>
      <w:r>
        <w:rPr>
          <w:b/>
          <w:i/>
          <w:iCs/>
          <w:color w:val="000000"/>
          <w:sz w:val="28"/>
          <w:szCs w:val="28"/>
        </w:rPr>
        <w:t>страниц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ьте из слов чисто говорку. Работа с предложением. Зажжем фонарики в ошибкоопасных местах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ЛОДКИ ПО МОРЮ ПЛЫВУТ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ЛЮДИ ВЕСЛАМИ ГРЕБУ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у доск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берите пословицу, которую Вам подарила на страницах Азбуки, Волшебница Реч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ЕЗ ТРУДА, НЕ ВЫНЕШЬ И РЫБКУ ИЗ ПРУД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ите ее смысл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еник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 Ничего в жизни не дается просто так, не идет само в руки. В любом деле требуется усилие и усердие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Физминутка про рыбку:-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ыбки прыгали, играли, в чистой свеженькой воде. То сойдутся, разойдутся, то зароются в песке.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ети произносят слова и штрихую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6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страница. </w:t>
      </w:r>
      <w:r>
        <w:rPr>
          <w:color w:val="000000"/>
          <w:sz w:val="28"/>
          <w:szCs w:val="28"/>
        </w:rPr>
        <w:t xml:space="preserve">Загадка. ВИЛЬНЕТ ХВОСТОМ-И НЕТ СЛЕДА. (Рыба) </w:t>
      </w: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ком идет речь в загадке?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ет музыка. Голоса дельфинов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rFonts w:cs="Arial" w:ascii="Arial" w:hAnsi="Arial"/>
          <w:color w:val="000000"/>
          <w:sz w:val="28"/>
          <w:szCs w:val="28"/>
        </w:rPr>
        <w:t>А вот и рыбка. Именно она помогла нам преодолеть подводные тайны каллиграфического письма, все время предупреждая нас о грядущей опасности. В благодарность за это она просит подарить ей красивое плать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 кого же из лоцманов получится самый красивый наряд нашей спасательниц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 Обведите рыбку по трафарету (возьмите в конверте), раскерасьте ее цветными карандашами. Проводите линии сверху вниз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проведем конкурс «Мисс Золотая Рыбка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Я Вам предлагаю вернуться в наши дни, когда мы работаем уже на уроках русского язык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7 страниц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тение текста. Давайте зажжем фонарики в ошибкоопасных местах. Я СМОТРЮ НА МОРЕ. ШУМНЫЕ ВОЛНЫ БЕГУТ К БЕРЕГУ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д диктовк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ЧА ПЛЫВЕТ НАД МОРЕМ. КРИЧАТ ЧАЙК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 УРОКА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скажите мне, чему мы сегодня учились на уроке? Ученики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игали тайны океана каллиграфии и орфографии. Учитель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им настроением вы заканчиваете урок? Ученики отвечают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те себя вот так. Прочтите предложение: Я УМЕЮ ХОРОШО ЧИТАТЬ И ПИСАТЬ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считаете, что уже хорошо читаете и пишите, то над каждым из слов (читать и писать) в своей записи ставьте "+". А если Вы считаете, что еще не очень хорошо умеете это делать - то поставьте рядом "+" и "-"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Литературного чтения и Тайны родного языка мы с Вами продолжим учиться чтению и письму и концу учебного года, наверное, все останемся, довольны собо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исуют автопортреты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сибо Вам за урок. Золотая рыбка, Гном Том исполнили Ваше заветное желание. Каждый из Вас за свою работу получит необычную награду -медали за труд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Приложение №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(дополнительный материал с разными видами детских творческих работ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89890</wp:posOffset>
            </wp:positionH>
            <wp:positionV relativeFrom="paragraph">
              <wp:posOffset>2116455</wp:posOffset>
            </wp:positionV>
            <wp:extent cx="3600450" cy="17716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46045</wp:posOffset>
            </wp:positionH>
            <wp:positionV relativeFrom="paragraph">
              <wp:posOffset>4546600</wp:posOffset>
            </wp:positionV>
            <wp:extent cx="3600450" cy="1676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19405</wp:posOffset>
            </wp:positionH>
            <wp:positionV relativeFrom="paragraph">
              <wp:posOffset>6544945</wp:posOffset>
            </wp:positionV>
            <wp:extent cx="3600450" cy="1752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21890</wp:posOffset>
            </wp:positionH>
            <wp:positionV relativeFrom="paragraph">
              <wp:posOffset>217170</wp:posOffset>
            </wp:positionV>
            <wp:extent cx="3613150" cy="17170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Материал для штрихов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  <w:lang w:val="en-US" w:eastAsia="en-US"/>
        </w:rPr>
      </w:pPr>
      <w:r>
        <w:rPr>
          <w:color w:val="00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99085</wp:posOffset>
            </wp:positionH>
            <wp:positionV relativeFrom="paragraph">
              <wp:posOffset>296545</wp:posOffset>
            </wp:positionV>
            <wp:extent cx="2745105" cy="29210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39110</wp:posOffset>
            </wp:positionH>
            <wp:positionV relativeFrom="paragraph">
              <wp:posOffset>139700</wp:posOffset>
            </wp:positionV>
            <wp:extent cx="2928620" cy="303339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00330</wp:posOffset>
            </wp:positionH>
            <wp:positionV relativeFrom="paragraph">
              <wp:posOffset>2753360</wp:posOffset>
            </wp:positionV>
            <wp:extent cx="2542540" cy="312039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44825</wp:posOffset>
            </wp:positionH>
            <wp:positionV relativeFrom="paragraph">
              <wp:posOffset>2732405</wp:posOffset>
            </wp:positionV>
            <wp:extent cx="2832100" cy="323151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89890</wp:posOffset>
            </wp:positionH>
            <wp:positionV relativeFrom="paragraph">
              <wp:posOffset>59690</wp:posOffset>
            </wp:positionV>
            <wp:extent cx="3202305" cy="2386965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26460</wp:posOffset>
            </wp:positionH>
            <wp:positionV relativeFrom="paragraph">
              <wp:posOffset>37465</wp:posOffset>
            </wp:positionV>
            <wp:extent cx="2988310" cy="222250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75565</wp:posOffset>
            </wp:positionH>
            <wp:positionV relativeFrom="paragraph">
              <wp:posOffset>2399665</wp:posOffset>
            </wp:positionV>
            <wp:extent cx="1940560" cy="32410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47415</wp:posOffset>
            </wp:positionH>
            <wp:positionV relativeFrom="paragraph">
              <wp:posOffset>2535555</wp:posOffset>
            </wp:positionV>
            <wp:extent cx="2118995" cy="303784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68300</wp:posOffset>
            </wp:positionH>
            <wp:positionV relativeFrom="paragraph">
              <wp:posOffset>6036945</wp:posOffset>
            </wp:positionV>
            <wp:extent cx="2609850" cy="320167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96640</wp:posOffset>
            </wp:positionH>
            <wp:positionV relativeFrom="paragraph">
              <wp:posOffset>6395085</wp:posOffset>
            </wp:positionV>
            <wp:extent cx="2327275" cy="290004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Волны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Рисунок был отмечен учителем карандашом, а дети ручкой работали по предложенному рисунк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87325</wp:posOffset>
            </wp:positionH>
            <wp:positionV relativeFrom="paragraph">
              <wp:posOffset>784225</wp:posOffset>
            </wp:positionV>
            <wp:extent cx="3077845" cy="376936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067685</wp:posOffset>
            </wp:positionH>
            <wp:positionV relativeFrom="paragraph">
              <wp:posOffset>650875</wp:posOffset>
            </wp:positionV>
            <wp:extent cx="2899410" cy="394208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 xml:space="preserve">Буквы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Все приемы работы были сделаны карандашом. – Дети повторял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drawing>
          <wp:inline distT="0" distB="0" distL="0" distR="0">
            <wp:extent cx="4324985" cy="5819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Работа с калько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По готовому тексту дети по кальке писали предложени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drawing>
          <wp:inline distT="0" distB="0" distL="0" distR="0">
            <wp:extent cx="4614545" cy="62083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Самостоятельная работ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72"/>
          <w:szCs w:val="72"/>
        </w:rPr>
        <w:t>Лист помощник с направляющими линиям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drawing>
          <wp:inline distT="0" distB="0" distL="0" distR="0">
            <wp:extent cx="5476875" cy="7202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20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Текст под диктовку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4996815" cy="66465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Наряд для Золотой рыб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501005" cy="7316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Автопортрет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820410" cy="77381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773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Награды за уро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218430" cy="7013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723890" cy="7943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306695" cy="6898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4570095" cy="62141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621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153660" cy="6927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692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821680" cy="782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753100" cy="7651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65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817870" cy="77381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773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834380" cy="7673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585460" cy="74244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490210" cy="7381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Виды заданий на урок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4956175" cy="6483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648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066030" cy="6483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648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Рефлексия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932170" cy="7604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60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Сигнальные кружки (ошибкоопасные места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1645920" cy="1755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72"/>
          <w:szCs w:val="72"/>
        </w:rPr>
        <w:drawing>
          <wp:inline distT="0" distB="0" distL="0" distR="0">
            <wp:extent cx="1645920" cy="1755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72"/>
          <w:szCs w:val="72"/>
        </w:rPr>
        <w:drawing>
          <wp:inline distT="0" distB="0" distL="0" distR="0">
            <wp:extent cx="1645920" cy="1755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72"/>
          <w:szCs w:val="72"/>
        </w:rPr>
        <w:drawing>
          <wp:inline distT="0" distB="0" distL="0" distR="0">
            <wp:extent cx="1645920" cy="1755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72"/>
          <w:szCs w:val="72"/>
        </w:rPr>
        <w:drawing>
          <wp:inline distT="0" distB="0" distL="0" distR="0">
            <wp:extent cx="1645920" cy="1755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72"/>
          <w:szCs w:val="72"/>
        </w:rPr>
        <w:drawing>
          <wp:inline distT="0" distB="0" distL="0" distR="0">
            <wp:extent cx="1645920" cy="1755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8.jpeg"/><Relationship Id="rId33" Type="http://schemas.openxmlformats.org/officeDocument/2006/relationships/image" Target="media/image23.jpeg"/><Relationship Id="rId34" Type="http://schemas.openxmlformats.org/officeDocument/2006/relationships/image" Target="media/image21.jpeg"/><Relationship Id="rId35" Type="http://schemas.openxmlformats.org/officeDocument/2006/relationships/image" Target="media/image29.jpeg"/><Relationship Id="rId36" Type="http://schemas.openxmlformats.org/officeDocument/2006/relationships/image" Target="media/image25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pn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4:54:00Z</dcterms:created>
  <dc:creator>admin</dc:creator>
  <dc:description/>
  <cp:keywords/>
  <dc:language>en-US</dc:language>
  <cp:lastModifiedBy>admin</cp:lastModifiedBy>
  <cp:lastPrinted>2007-06-17T19:35:00Z</cp:lastPrinted>
  <dcterms:modified xsi:type="dcterms:W3CDTF">2007-06-17T15:56:00Z</dcterms:modified>
  <cp:revision>24</cp:revision>
  <dc:subject/>
  <dc:title>МОУ  ЛИЦЕЙ №9</dc:title>
</cp:coreProperties>
</file>